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0,0l9502720,0l486539264,1445814453l786432,1445789696l671088640,1445814453l0,0l0,0l0,0l1882193920,1445814451l380633088,1445814453l0,0l327680,131072l131072,-65536l60817408,15400960l11403264,-47972352l-17498113,108789759l72351744,131072l441450496,1445814453l0,0l3211264,0l393216,720896l4456448,6946917l5636193,2097269l6357075,7536750l3145728,0l3211264,0l65536,1445462016l704118784,1445814456l0,0l0,0l851968,0l5308416,0l-1918894080,1445814463l571473920,1445814453l1701969920,1852794415l29556,1952776192l-340758407,1445814452l-340787200,1445814452l-340787200,1445814452l65536,0l-394133504,11155l4259840,0l65536,1441792l4456448,6946917l5636193,5439605l7471205,6684777l4325421,7077999l4784228,6357108l6881388,99l3211264,0l262144,458752l5177344,7077986l7405673,6619253l536870912,1694528512l1828741376,0l3211264,0l65536,1445462016l-1193803776,1445814449l0,0l0,0l983040,0l9502720,0l574619648,1445814453l983040,2124480512l2091909120,1445814451l0,0l0,0l0,0l-346030080,1445814452l707788800,1445814456l0,0l262144,524288l131072,-65536l60817408,15400960l11403264,-63045632l-27131905,116523007l77004800,131072l377487360,1445814453l0,0l4259840,0l131072,2031616l1698955264,1968595306l1769104723,1852785510l1936614756,1227711589l1768710516,1953771107l543883366,1634497647l1953853305,1952541754l2162798,0l327680,262144l4325376,7077999l100,1667825764l5308416,0l-253755392,1445814458l373293056,1445814453l1949237248,1952806258l28793,1634336768l-199199370,1445814452l-199229440,1445814452l-199229440,1445814452l65536,0l-80412672,5966l9502720,0l342884352,1445814453l1048576,2124480512l-1900019712,1445814452l0,0l0,0l0,0l-266338304,1445814452l-1365245952,1445814451l0,65536l262144,524288l131072,-65536l60817408,15400960l11403264,-62914560l-25165825,119341055l73400320,131072l373293056,1445814453l0,0l4259840,0l131072,2293760l1698955264,1968595306l1936613715,1684959043l1702063717,1866607972l1649370220,1970366828l1953771109,1866596454l1949197420,26228l3211264,0l131072,1835008l1698955264,1968595306l1936613715,1684959043l1702063717,1866607972l1949197420,26228l3211264,0l262144,655360l4521984,7602296l6357106,6881356l6815847,116l7602280,0l42008576,0l495976448,2124510126l450887680,1445814551l533725184,2124510126l0,0l0,0l0,0l0,0l0,0l1456996352,1445814553l-1188560896,1445814537l0,0l0,0l0,0l536870912,2124510126l0,0l0,0l0,0l0,0l0,0l1455423488,1445814553l-1878523904,1445814549l0,0l-179306496,2124514728l0,0l887357440,2124510089l65536,0l-260046848,2124510045l383778816,1445814453l0,0l-402587648,1445814452l1704984576,2124514709l0,0l860880896,2124510089l65536,0l1398800384,2124510047l383778816,1445814453l1310720,0l-838860800,2124514528l-1707606016,2124514781l67043328,1445814218l0,0l0,0l0,0l0,0l0,0l0,0l1704984576,2124514709l0,0l888012800,2124510089l65536,0l1399848960,2124510047l383778816,1445814453l32768000,0l0,1445814456l-2146959360,2124510124l0,0l0,0l0,0l0,1445789696l0,0l0,0l0,0l0,0l0,0l0,0l0,0l0,67698688l-945815539,2124514528l0,1445789696l1824522240,1445814523l0,0l-838860800,24698l663158784,1l2048,2124480512l-736100352,1445814550l0,0l540540928,2124510126l786432,1445724160l0,0l9502720,0l363855872,1445814453l1114112,2124480512l1416626176,1445814452l0,0l0,0l0,0l-276824064,1445814452l570425344,1445814456l0,65536l262144,327680l131072,-65536l60817408,15400960l11403264,-59899904l-22872065,97910783l69926912,131072l584056832,1445814453l0,0l4259840,0l65536,1245184l4456448,6946917l5636193,5439605l7209057,4391027l7209071,6619236l7536750,6553701l6553600,1445462016l2162688,0l262144,393216l4784128,6357108l6881388,99l3211264,0l131072,1638400l1698955264,1968595306l1936613715,1954039085l1766613362,779380839l6714484,0l42008576,0l2023817216,1445477660l-1093599232,-1155943888l-1067389381,1445814659l875560960,1445814662l-2028994560,1445814662l-1703936000,1445814649l1322254336,1445814662l-256901120,1445814661l-1946157056,1445814662l1283457024,1445814647l-773849088,1445814644l-1946157056,1445814660l1142947840,1445814662l-766509056,1445814660l-1063256064,1445814659l1534066688,1445814662l1690304512,1445814661l-694157312,1445814659l931135488,1445814662l1408237568,1445814662l-738197504,1445814660l1011875840,1445814647l1598029824,1445814662l-1061158912,1445814662l1803550720,1445814661l1805647872,1445814661l1807745024,1445814661l30408704,1445814662l2138046464,1445814661l-598736896,1445814660l68157440,1445814660l1077936128,1445814662l1561329664,1445814647l1809842176,1445814661l1563426816,1445814647l-1516240896,1445814660l-1514143744,1445814660l618659840,1445814661l620756992,1445814661l1889533952,1445814662l1891631104,1445814662l1024458752,1445814662l1026555904,1445814662l332398592,1445814660l334495744,1445814660l754974720,1445814662l757071872,1445814662l-1059061760,1445814662l-1056964608,1445814662l1769996288,1445814660l1772093440,1445814660l1774190592,1445814660l1595932672,1445814647l1598029824,1445814647l1600126976,1445814647l1835008000,1445814660l1837105152,1445814660l1839202304,1445814660l-1451229184,1445814662l-1449132032,1445814662l-1447034880,1445814662l448790528,1445814662l450887680,1445814662l452984832,1445814662l-2066743296,1445814661l-2064646144,1445814661l-2062548992,1445814661l-876609536,1445814660l-874512384,1445814660l-872415232,1445814660l1215299584,1445814659l1217396736,1445814659l1219493888,1445814659l-1937768448,1445814662l-1935671296,1445814662l-1933574144,1445814662l1862270976,1445814660l0,0l0,0l9502720,0l-42991616,1445814452l851968,1445789696l567279616,1445814456l0,0l0,0l0,0l585105408,1445814455l336592896,1445814453l0,65536l327680,327680l131072,-65536l60817408,15400960l11403264,-66519040l-22872065,108789759l69926912,131072l588251136,1445814453l0,0l35717120,0l0,0l1132462080,1445814524l0,0l0,0l0,0l0,0l0,0l0,0l0,0l0,0l0,0l0,0l0,0l0,0l0,0l0,0l0,0l0,0l0,0l0,0l0,0l0,0l0,0l0,0l0,0l0,0l0,0l0,0l0,0l0,0l0,0l0,0l0,0l0,0l0,0l0,0l0,0l0,0l0,0l0,0l0,0l0,0l0,0l0,0l0,0l0,0l0,0l0,0l0,0l0,0l0,0l0,0l0,0l0,0l0,0l0,0l0,0l0,0l0,0l0,0l0,0l0,0l0,0l0,0l0,0l0,0l0,0l5308416,0l65536,1703936l4456448,6946917l5636193,5439605l7209057,5046387l7209071,2949231l7274562,6553708l6422607,6881388l7667825,101l5242880,0l3211264,0l65536,1445462016l-290979840,1445814452l0,0l0,0l1441792,0l3211264,0l131072,786432l4456448,6946917l5636193,2097269l6619219,6881394l102,0l3211264,0l65536,1445462016l-311951360,1445814452l0,0l0,0l1114112,0l2162688,0l262144,262144l4325376,7077999l100,100l9502720,0l139460608,1445814453l1703936,2124480512l-248512512,1445814452l0,0l0,0l0,0l-282066944,1445814452l-185597952,1445814452l0,0l327680,327680l131072,-65536l60817408,15400960l11403264,-50397184l-22609921,138018815l72679424,131072l266338304,1445814453l0,0l5308416,0l46137344,1445814462l-62914560,1445814452l1701969920,1852794415l29556,1952776192l1881174137,1445814456l1881145344,1445814456l1881145344,1445814456l65536,0l-1987903488,956l5308416,0l-1353711616,1445814473l-2045771776,1445814456l1949237248,1952806258l28793,1700921344l2137022834,1445814456l2136997888,1445814456l2136997888,1445814456l65536,0l-390135808,16804l3211264,0l262144,720896l4325376,7077999l2097252,7602249l7077985,6488169l3145728,0l3211264,0l131072,917504l1698955264,1968595306l1936613715,1718907950l0,0l0,0l9502720,0l2035286016,1445814453l917504,2124480512l320864256,1445814453l0,0l0,0l0,0l648019968,1445814456l-1350565888,1445814449l0,0l327680,327680l131072,-65536l60817408,15400960l11403264,-66846720l-30212097,117571583l80740352,131072l571473920,1445814453l0,0l4259840,0l131072,2031616l1698955264,1968595306l1936613715,1684959043l1702063717,1649356132l1970366828,1953771109l1851850854,1866607987l1949197420,1946183284l3211374,0l131072,1441792l1698955264,1968595306l1936613715,1818382125l1702195561,1718907950l0,0l3211264,0l65536,1445462016l13107200,1445814453l0,0l0,0l1507328,0l3211264,0l131072,1507328l1698955264,1968595306l1936613715,1869508429l1819230765,1953771108l102,0l9502720,0l-75497472,1445814452l1245184,2124480512l-1354760192,1445814449l0,0l0,0l0,0l1799356416,1445814452l-1750073344,1445814451l0,0l327680,524288l65536,-65536l60817408,15400960l11403264,-29229056l-25755649,47972351l68222976,131072l594542592,1445814453l0,0l4259840,0l65536,1310720l4456448,6946917l5636193,5439605l7471205,6684777l7274563,6553710l7209061,6619251l100,6710643l48300142,0l65536,983040l-104857600,1445814636l0,1445789696l-114294784,1445814235l613941248,1445814453l485490688,1445814504l0,1445789696l-1904214016,1445814637l0,1445789696l-114294784,1445814235l617086976,1445814453l1807745024,1445814397l0,1445789696l-1916796928,1445814637l0,1445789696l471859200,1445814218l620232704,1445814453l65536,1445789696l0,1445789696l1661992960,1445814637l0,1445789696l471859200,1445814218l623378432,1445814453l-1711210496,2124514781l0,1445789696l-843055104,2124514528l0,1445789696l370147328,1445814437l626524160,1445814453l506986496,1445814504l0,1445789696l-2074083328,2124514752l0,1445789696l471859200,1445814218l629669888,1445814453l-855572480,1445814395l0,1445789696l-835715072,2124514528l0,1445789696l471859200,1445814218l632815616,1445814453l1275133952,1445814637l0,1445789696l-879755264,2124514528l0,1445789696l471859200,1445814218l635961344,1445814453l65536,1445806856l0,1445789696l-914358272,2124514528l0,1445789696l543162368,1445814218l639107072,1445814453l0,2124514781l0,1445789696l-918552576,2124514528l0,1445789696l543162368,1445814218l642252800,1445814453l0,1445814395l0,1445789696l-945815552,2124514528l0,1445789696l-114294784,1445814235l645398528,1445814453l-824180736,1445814394l0,1445789696l-960495616,2124514528l0,1445789696l471859200,1445814218l648544256,1445814453l-1006632960,1445814395l0,1445789696l-740294656,2124514529l0,1445789696l-547356672,1445814444l651689984,1445814453l-1890058240,1445814637l0,1445789696l-744488960,2124514529l0,1445789696l-602931200,1445814527l654835712,1445814453l-1949302784,1445814637l0,1445789696l1988100096,1445814637l0,1445789696l-114294784,1445814235l657981440,1445814453l-1901068288,1445814637l0,0l9502720,0l-1294991360,1445814449l524288,0l519045120,1445814456l0,0l0,0l0,0l429916160,1445814456l912261120,1445814457l0,0l327680,327680l131072,-65536l49182248,16384000l14417920,-32047104l-16842753,75235327l66453504,65536l644874240,1445814456l0,0l2162688,0l1371537408,1445814455l131072,0l-1392508928,1445814449l4259840,0l458752,1114112l4456448,6946917l5636193,2097269l6357075,7536750l4980768,6750313l7602280,2124480512l4194304,0l2162688,0l262144,262144l4325376,7077999l100,25970l42008576,0l-1014497280,2124514733l65536,0l0,0l0,0l-1001390080,2124514733l684720128,1445814453l-2068840448,1445814636l684720128,1445814453l0,1445814637l-997195776,2124514733l-993525760,2124514733l-989855744,2124514733l-985137152,2124514733l-981467136,2124514733l-1954545664,1445814636l-977272832,2124514733l0,0l0,0l-1396703232,1445814634l-726138880,1445814631l828899328,1445814630l0,0l-973602816,2124514733l1704984576,2124514709l0,0l-312999936,2124514535l65536,0l336592896,2124514247l677380096,1445814453l6553600,0l2063597568,1445814637l0,0l0,0l0,0l0,0l0,0l0,0l0,0l0,0l0,0l0,1445789696l0,0l0,0l0,0l0,0l0,0l-316669952,1445814636l524288,0l-167772160,1445814600l-167772160,1445814600l-134742016,1445814600l-315097088,1445814636l-167772160,1445814600l-167772160,1445814600l-134742016,1445814600l-315097088,1445814636l1244659712,1445814635l1353711616,1445814634l688914432,1445814453l0,0l688914432,1445814453l0,0l0,0l0,0l0,0l0,0l0,0l0,0l0,0l0,0l0,0l0,0l0,0l0,0l-2078277632,1445814477l0,0l0,0l0,0l524288,0l9503238,0l311427072,1445814453l720896,2124480512l-1462763520,1445814449l0,0l0,0l0,0l1893728256,1445814451l635437056,1445814456l0,65536l327680,524288l131072,-65536l60817408,15400960l11403264,-69861376l-25165825,132579327l73400320,131072l552599552,1445814456l0,0l3211264,0l65536,1445462016l-168296448,1445814452l0,0l0,0l1179648,0l3211264,0l65536,1445462016l544735232,1445814456l0,0l0,0l786432,1445789696l2162688,0l262144,393216l4784128,6357108l6881388,99l2188800,0l985661440,1445814453l-615514112,1445814449l736100352,1445814453l2162688,0l-484442112,1445814449l-615514112,1445814449l0,0l2162688,0l-2049966080,2124513148l944766976,1445814453l740294656,1445814453l5308416,0l131072,1445462016l-342884352,1445814449l0,0l0,0l65536,1445789696l-360710144,1445814449l956301312,1445814453l-803209216,1445814449l0,0l4259840,0l1697579008,1714381684l1937010287,1852793647l795094630,1965895730l1852401774,1836264820l762080353,1634362724l1932359030,762539617l1869508461,1852793646l2162790,0l-2049966080,2124513148l1126170624,1445814453l0,0l51445760,0l-59244544,2124514745l-2071986176,1445814510l-412090368,1445814449l2082471936,1445814435l0,0l0,0l0,0l0,0l0,0l0,0l-925892608,1445814506l0,0l0,0l0,0l0,0l0,0l0,0l0,0l0,0l0,0l0,0l52428800,0l39321600,0l6291456,6291456l6553600,1445789696l0,0l0,0l0,0l0,0l0,0l0,0l0,0l65536,0l65536,0l65536,0l65536,0l0,0l2087714816,1445814477l2080374784,1445814477l2091909120,1445814477l2080374784,1445814477l0,0l0,0l2100363264,1445814477l0,-65536l227016959,2124514719l-1888485376,1445814510l0,-65536l-1,65535l0,0l0,0l-2147418112,-1l-2147352577,-1l1863385087,2124514746l0,0l0,0l143654912,1445814437l0,0l0,0l1863319552,2124514746l0,0l0,0l143654912,1445814437l0,0l0,0l0,0l0,0l1863319552,2124514746l0,0l0,0l143654912,1445814437l0,0l0,0l1863319552,2124514746l0,0l0,0l143654912,1445814437l0,0l0,0l0,0l0,0l-2034237440,1445814477l-2046820352,1445814477l-65536,65535l-726663168,1445814509l143654912,1445814437l0,0l0,0l0,0l-2006988800,1445814477l1216348160,1445814435l1215299584,1445814435l-1810890752,1445814236l-1811939328,1445814236l216006656,1445814502l-26738688,2124514745l262144,157286400l34668544,0l1665335296,1445462974l0,0l-1986002944,1445814518l-935329792,1445814688l-933232640,1445814540l1882193920,1445814651l46137344,1445814660l-340787200,1445814664l997195776,1445814670l874512384,1445814689l890241024,1445814688l1956642816,1445814686l-447741952,1445814686l1577058304,1445814687l-1602224128,1445814631l1972371456,1445814669l1274019840,1445814643l456130560,1445814665l-14680064,1445814664l-426770432,1445814664l368050176,1445814673l1085276160,1445814665l-872415232,1445814660l1062207488,1445814662l940572672,1445814687l292552704,1445814663l1021313024,1445814669l434110464,1445814689l-1203765248,1445814677l565182464,1445814670l1664090112,1445814662l-252706816,1445814641l1189085184,1445814667l-593494016,1445814659l1849688064,1445814654l-434110464,1445814668l1488977920,1445814637l1765801984,1445814666l-2036334592,1445814687l-217055232,1445814686l1970274304,1445814689l308281344,1445814664l206569472,1445814665l1483735040,1445814663l52428800,1445814670l1881145344,1445814649l-1594884096,1445814631l-1915748352,1445814660l1969225728,1445814664l1568669696,1445814664l-87031808,1445814668l1161822208,1445814682l-1090519040,1445814686l2037383168,1445814673l-135266304,1445814669l-133169152,1445814669l103809024,1445814662l105906176,1445814662l-1097859072,1445814659l-1095761920,1445814659l32505856,0l11534336,0l670564352,2124514708l-65536,-1l65535,0l5308416,0l189988864,352982l0,0l21430272,0l1229979648,1445814693l0,458752l16842752,0l0,0l8585216,0l16777216,0l2162688,0l0,0l0,0l0,0l2162688,0l0,0l0,0l2097152,0l2162688,0l-2049966080,2124513148l0,0l849346560,1445814453l51445760,0l-59244544,2124514745l1845493760,1445814512l-472907776,1445814449l-412090368,1445814449l0,0l0,0l0,0l0,0l0,0l0,0l354418688,1445814510l0,0l0,0l0,0l0,0l0,0l0,0l0,0l0,0l0,0l0,0l0,0l0,0l6291456,6291456l6553600,0l16445,0l0,0l0,0l0,0l0,0l0,0l0,0l65536,0l65536,0l65536,0l65536,0l0,0l0,0l0,393216l0,0l0,2621440l0,0l0,0l65536,0l0,-65536l227016959,2124514719l-1870659584,1445814510l0,-65536l-1,65535l0,0l0,0l-2147418112,-1l-2147352577,-1l1863385087,2124514746l0,0l0,0l143654912,1445814437l0,0l0,0l1863319552,2124514746l0,0l0,0l143654912,1445814437l0,0l0,0l0,0l0,0l1863319552,2124514746l0,0l0,0l143654912,1445814437l0,0l0,0l1863319552,2124514746l0,0l0,0l143654912,1445814437l0,0l0,0l0,0l0,0l-2034237440,1445814477l-2046820352,1445814477l-269549568,65775l872415232,1445814510l143654912,1445814437l0,0l0,0l0,0l-2006987776,1445814477l1216348160,1445814435l1215299584,1445814435l-1810890752,1445814236l-1811939328,1445814236l-183500800,1445814447l-26738688,2124514745l262144,0l17891328,0l1774714880,2124514701l65536,65536l-1884291072,1445814477l-1885339648,1445814477l27262976,1445814437l26214400,1445814437l169869312,1445814437l168820736,1445814437l347078656,1445814437l346030080,1445814437l-1707606016,2124514781l-1707606016,2124514781l-1707606016,2124514781l-1707606016,2124514781l0,327680l0,0l0,0l343998464,1445814499l-1707606016,2124514781l-1707606016,2124514781l-1707606016,2124514781l-1707606016,2124514781l0,125173760l0,0l0,0l-568262656,1445814498l0,0l0,0l0,0l0,0l0,0l-137363456,1445814436l-138412032,1445814436l2162688,0l65536,0l65536,1441792l-1935671296,1445814449l2162688,0l1698955264,1968595306l1128746016,1851872032l1194786931,1445814452l2162688,0l-2049966080,2124513148l0,0l6553600,0l2162688,0l65536,0l786432,1769472l-1934098432,1445814449l3211264,0l1697579008,1714381684l1937010287,1852793647l795094630,1731015988l1919250021,1663984489l6712943,0l3211264,0l1697579008,1714381684l1937010287,1852793647l795094630,1865232435l1936614768,1868721529l1868770924,26222l2162688,0l1114112,720896l-1932525568,1445814449l0,0l2162688,0l0,0l131072,2124480512l936378368,1445814453l2162688,0l938475520,1445814453l65536,2124480512l927989760,1445814453l2162688,0l940572672,1445814453l65536,2124480512l921698304,1445814453l2162688,0l0,0l942669824,1445814453l7340032,0l2162688,0l1128267776,1445814453l1376780288,1445814453l756154368,2124513402l2162688,0l1130364928,1445814453l1376780288,1445814453l0,0l5308416,0l131072,1445462016l1289748480,1445814453l0,0l0,0l65536,1752039424l-812618135,1445814449l1283457024,1445814453l1293942784,1445814453l1660944384,6712943l2162688,0l-2049966080,2124513148l978321408,1445814453l1037238272,1445462627l5308416,0l131072,327680l1329594368,1445814453l0,0l0,0l65536,1752039424l1107324521,1445814453l1323302912,1445814453l1333788672,1445814453l6684672,1445814452l4259840,0l131072,1900544l1698955264,1968595306l1769104723,1852785510l1936614756,1110271077l778333295,6714484l543909234,1634497647l1953853305,1952541754l2162798,0l262144,393216l4784128,6357108l6881388,99l2162688,0l1114112,720896l-1927806976,1445814449l0,0l2162688,0l0,0l131072,2124480512l969932800,1445814453l2162688,0l972029952,1445814453l65536,2124480512l-353370112,1445814449l2162688,0l974127104,1445814453l65536,2124480512l-816840704,1445814449l3211264,0l0,0l976224256,1445814453l0,0l0,0l3145728,0l2162688,0l-346030080,1445814449l65536,2124480512l1413480448,1445814453l2162688,0l0,0l981467136,1445814453l0,0l2162688,0l946864128,1445814453l1471152128,1445814453l984612864,1445814453l2162688,0l948961280,1445814453l1471152128,1445814453l0,0l5308416,0l131072,327680l933232640,1445814453l0,0l0,0l65536,0l1238368256,1445814453l2080374784,1445814453l2082471936,1445814453l979828736,1953394534l3223155,0l1697579008,1714381684l1937010287,1852793647l795094630,1932343348l1768120688,1663985518l6712943,0l3211264,0l1697579008,1714381684l1937010287,1852793647l795094630,1848455220l1634496111,778987892l1718513507,0l2162688,0l65536,0l65536,1441792l-1912078335,1445814449l2162688,0l1765933056,1920234356l544039269,1634886998l1851872032,1702232179l3229472,0l-2049966080,2124513148l0,0l0,0l0,0l3145728,0l2162688,0l65536,0l786432,1769472l-1910505472,1445814449l4259840,0l1697579008,1714381684l1937010287,1852793647l795094630,1831678003l1769108581,1818307939l1702060393,1868770931l26222,0l962592768,1445814453l2162688,0l-2049966080,2124513148l1173356544,1445814453l2097152,0l2162688,0l1114112,720896l-1908932608,1445814449l0,1953693696l2192754,0l0,0l131072,2124480512l1017118720,1445814453l2162688,0l1019215872,1445814453l65536,2124480512l1008730112,1445814453l2162688,0l1021313024,1445814453l65536,2124480512l1001390080,1445814453l2162688,0l-2123366400,1445814453l1023410176,1445814453l578027520,151587390l2192444,0l65536,0l65536,1441792l-1907359743,1445814449l2162688,0l1765933056,1920234356l544039269,1634886998l1919243040,1845519977l2178663,0l65536,0l786432,1769472l-1905786880,1445814449l2162688,0l1114112,720896l-1904214016,1445814449l0,1702494208l2170914,0l0,0l131072,2124480512l1033895936,1445814453l3211264,0l1035993088,1445814453l65536,2124480512l1031798784,1445814453l1768423424,1852404846l3154535,0l50397184,0l65536,6160384l-1243611136,1445814514l557842432,1445814514l-1982857216,1445814514l-1730150400,1445814514l416284672,1445814514l-55574528,1445814512l-125829120,1445814512l-62914560,1445814512l511705088,1445814513l1537212416,1445814514l1528823808,1445814514l-1931476992,1445814514l-1924136960,1445814514l-2036334592,1445814514l648019968,1445814514l421527552,1445814513l-2028994560,1445814514l-2021654528,1445814514l-578813952,1445814513l-390070272,1445814513l1934622720,1445814514l1941962752,1445814514l1949302784,1445814514l-248512512,1445814513l230686720,1445814513l-1564475392,1445814514l125829120,1445814513l1481637888,1445814514l-1557135360,1445814514l-1548746752,1445814514l-1540358144,1445814514l-1422917632,1445814514l-1415577600,1445814514l-1407188992,1445814514l-1398800384,1445814514l-1186988032,1445814514l-1179648000,1445814514l-1172307968,1445814514l-1163919360,1445814514l-1156579328,1445814514l-1139802112,1445814514l-1132462080,1445814514l-1125122048,1445814514l-1116733440,1445814514l-1108344832,1445814514l-1092616192,1445814514l-1085276160,1445814514l1472200704,1445814514l-1076887552,1445814514l-1068498944,1445814514l-1060110336,1445814514l-1045430272,1445814514l-1038090240,1445814514l-1029701632,1445814514l-1021313024,1445814514l-1015021568,1445814514l-998244352,1445814514l-990904320,1445814514l-982515712,1445814514l-974127104,1445814514l-966787072,1445814514l-951058432,1445814514l-943718400,1445814514l-935329792,1445814514l-926941184,1445814514l-920649728,1445814514l-903872512,1445814514l1462763520,1445814514l-895483904,1445814514l-887095296,1445814514l-878706688,1445814514l-871366656,1445814514l-856686592,1445814514l-848297984,1445814514l-839909376,1445814514l-833617920,1445814514l-826277888,1445814514l-809500672,1445814514l-801112064,1445814514l-793772032,1445814514l-786432000,1445814514l-779091968,1445814514l-762314752,1445814514l-753926144,1445814514l-745537536,1445814514l-739246080,1445814514l-731906048,1445814514l638582784,1445814514l-715128832,1445814514l-706740224,1445814514l-698351616,1445814514l-691011584,1445814514l-683671552,1445814514l-667942912,1445814514l4259840,0l1697579008,1714381684l1937010287,1852793647l795094630,1965895730l1852401774,1836264820l762080353,1634362724l1932359030,762539617l1869508461,1852793646l2162790,0l-2049966080,2124513148l0,0l7340032,0l5308416,0l131072,1445462016l1010827264,1445814453l1153433600,1445814453l0,0l65536,1853161472l1015048552,1445814453l-328204288,1445814449l-356515840,1445814449l2058354688,1445814451l2162688,0l65536,0l65536,1441792l-1926234112,1445814449l2162688,0l1698955264,1968595306l1851872032,1867325555l1761636206,1445814451l2162688,0l-2049966080,2124513148l0,0l6553600,0l2162688,0l65536,0l786432,1769472l-1924661248,1445814449l3211264,0l-2049966080,2124513148l0,0l795082752,1680684853l1986095717,1634938229l3175278,0l3211264,0l1697579008,1714381684l1937010287,1852793647l795094630,1865232435l1936614768,1868721529l1868770924,26222l2162688,0l1114112,720896l-1923088384,1445814449l0,0l2162688,0l0,0l131072,2124480512l1117782016,1445814453l2162688,0l1119879168,1445814453l65536,2124480512l1109393408,1445814453l2162688,0l1121976320,1445814453l65536,2124480512l1103101952,1445814453l2162688,0l0,0l1124073472,1445814453l2097152,0l2162688,0l1270874112,1445814453l743440384,1445814453l1127219200,1445814453l2162688,0l1272971264,1445814453l743440384,1445814453l0,0l4259840,0l1697579008,1714381684l1937010287,1852793647l1986080358,795634017l1680684853,1986095717l1634938229,1663988590l6712943,1936613747l1852793646,1852768358l4259942,0l1697579008,1714381684l1937010287,1852793647l795094630,1831678003l1769108581,1818307939l1702060393,1868770931l1040213614,1634953540l543517794,1953393000l8482409,0l131072,2031616l7208960,7602287l7536751,7209057l7602291,7143521l7077993,7274595l6553710,7209061l6619251,6619236l7602296,6357106l7274594,6553708l0,0l1279262720,1445814453l1319108608,1445814453l1257242624,1445814453l1136656384,1445814453l0,0l4259840,0l1966014464,1932489331l1701994856,1852794415l1852793716,795306342l1718513507,1635148078l858745961,1701653808l1667854964,1768710445l1936028513,1852793646l5308518,0l1699938304,1970479220l1769239394,1769239924l544435823,544370534l1768778099,796025196l1920230765,1663918953l1634757999,1818388852l1634082917,1768712557l1845523301,1852793716l979855718,1953394534l2174579,0l-2049966080,2124513148l0,0l0,0l2162688,0l1766719488,1937072749l1851872032,4989043l1769144320,1634494829l2174834,0l1699217408,1952806508l6382441,2124513695l1935998976,1701064508l2188147,0l0,0l65536,1441792l-1897922559,1445814449l2162688,0l1171259392,1445814453l65536,2124480512l1164967936,1445814453l2162688,0l65536,1048576l-1896349696,1445814449l131072,1852768256l2192244,0l0,0l131072,2124480512l1169162240,1445814453l2162688,0l1188036608,1445814453l1167065088,1445814453l1868955648,980644974l2178314,0l1766719488,1937072749l1851872032,2124480627l1027407872,1027423549l2178365,0l1699217408,1952806508l6382441,2124513695l1027407872,538983741l2178365,0l0,0l65536,1441792l-1894776831,1445814449l2162688,0l1185939456,1445814453l65536,2124480512l1179648000,1445814453l2162688,0l65536,1048576l-1893203968,1445814449l131072,538968064l2170912,0l0,0l131072,2124480512l1183842304,1445814453l2162688,0l1202716672,1445814453l1181745152,1445814453l538968064,538976288l2170912,0l1700003840,2034704472l1210082674,1936683621l542638080,1702000967l2184224,0l1699217408,1952806508l6382441,2124513695l538968064,538976288l2189646,0l0,0l65536,1441792l-1891631103,1445814449l2162688,0l1200619520,1445814453l65536,2124480512l1194328064,1445814453l2162688,0l65536,1048576l-1890058240,1445814449l131072,1869873152l2165362,0l0,0l131072,2124480512l1198522368,1445814453l2162688,0l2117074944,1445814453l1196425216,1445814453l2097152,0l29425664,0l65536,13565952l6488064,7143535l7536686,7209077l7536686,6357108l3014770,6488179l6881394,7602288l5767214,6881356l7471202,7471201l4391033,7209071l6357108,7209065l7471205,3801146l6619250,7274605l6619254,6881356l7471202,7471201l3801209,3145792l3211308,3801136l7274595,3014765l7667827,3014766l7602291,7471201l7536686,7471203l7340137,3014772l4980824,6422633l6357106,7929970l7274563,7602286l6881377,6619246l3276914,4194362l2883633,3407921l6488122,7143535l7536686,7209077l7536686,6357108l3014770,6488179l6881394,7602288l5767214,6619216l7536754,7536745l6619252,7602286l6881356,7471202l7471201,4391033l7209071,6357108l7209065,7471205l4194362,2883632l3407921,6488122l7143535,7536686l7209077,7536686l6357108,3014770l6488179,6881394l7602288,5767214l7602259,7471215l6750305,4325477l7536737,6553701l6881356,7471202l7471201,4391033l7209071,6357108l7209065,7471205l0,0l0,0l2162688,0l65536,0l65536,1441792l-1916796928,1445814449l2162688,0l1698955264,1968595306l1919243040,2113955433l2058354688,1445814451l2162688,0l-2049966080,2124513148l791674880,1445814454l0,0l2162688,0l65536,0l786432,1769472l-1915224064,1445814449l2162688,0l1114112,720896l-1913651200,1445814449l0,1445789696l2162688,0l0,0l131072,2124480512l1242562560,1445814453l2162688,0l1244659712,1445814453l65536,2124480512l1240465408,1445814453l2162688,0l1246756864,1445814453l65536,2124480512l1234173952,1445814453l2162688,0l0,0l1248854016,1445814453l0,0l2162688,0l1493172224,1445814453l958398464,1445814453l1257242624,1445814453l2162688,0l1495269376,1445814453l958398464,1445814453l12255232,0l4259840,0l1697579008,1714381684l1937010287,1852793647l795094630,1965895730l1852401774,1836264820l762080353,1634887030l1852793646,102l756154368,2124513402l5308416,0l131072,2124480512l1266679808,1445814453l1419771904,1445814453l0,0l65536,1445789696l1300234240,1445814453l-808452096,1445814449l-563085312,1445814449l0,0l4259840,0l1697579008,1714381684l1937010287,1852793647l795094630,1965895730l1852401774,1836264820l762080353,1634887030l1852793646,102l4194304,0l2162688,0l1314914304,1445814453l-621805568,1445814449l1269825536,1445814453l2162688,0l1317011456,1445814453l-621805568,1445814449l0,0l4259840,0l1966014464,1932489331l1701994856,1852794415l1852793716,795306342l1718513507,1635148078l858745961,1886334256l2037608037,1819239021l1852793646,102l4259840,0l1697579008,1714381684l1937010287,1852793647l795094630,1965895730l1852401774,1836264820l762080353,1634362724l1932359030,779316833l1718513507,1769104128l2192496,0l-2049966080,2124513148l1312817152,1445814453l1869414400,25956l4284782,0l1697579008,1714381684l1937010287,1852793647l1986080358,795634017l1965895730,1852401774l1836264820,762080353l1634362724,1932359030l779316833,1718513507l4288256,0l1697579008,1714381684l1937010287,1852793647l795094630,1965895730l1852401774,1836264820l762080353,1634362724l1932359030,779316833l1718513507,1668574720l2190959,0l-2049966080,2124513148l0,0l1042415616,1868971018l2192494,0l65536,0l65536,1441792l-1921515520,1445814449l2162688,0l1698955264,1968595306l1851872032,2124480627l1932328960,779316833l2191203,0l-2049966080,2124513148l0,0l6553600,0l2162688,0l65536,0l786432,1769472l-1919942656,1445814449l2162688,0l1114112,720896l-1918369792,1445814449l0,543490048l2189634,0l0,0l131072,2124480512l1304428544,1445814453l2162688,0l1306525696,1445814453l65536,2124480512l1302331392,1445814453l2162688,0l1308622848,1445814453l65536,2124480512l1296039936,1445814453l2162688,0l0,0l1310720000,1445814453l1769209856,1948280686l2187624,0l1253048320,1445814453l951058432,1445814453l1818558464,941651823l2191392,0l1255145472,1445814453l951058432,1445814453l544407552,1936681076l4271205,0l1697579008,1714381684l1937010287,1852793647l795094630,1965895730l1852401774,1836264820l762080353,1634362724l1932359030,1718186597l1852793646,1750335590l2170981,0l-2049966080,2124513148l1250951168,1445814453l1852047360,1763734567l4285294,0l1697579008,1714381684l1937010287,1852793647l1986080358,795634017l1965895730,1852401774l1836264820,762080353l1634362724,1932359030l1718186597,1852793646l4259942,0l1697579008,1714381684l1937010287,1852793647l795094630,1965895730l1852401774,1836264820l762080353,1634362724l1932359030,1718186597l1852793646,1632829542l2192238,0l-2049966080,2124513148l0,0l538968064,1936028732l5316724,0l1966014464,1932489331l1701994856,1852794415l1852793716,795306342l1718513507,1635148078l841968745,1853173040l1953393000,1634562861l1982688364,778138213l1718513507,0l5242880,0l7405568,0l65536,2621440l5111808,7602287l5439599,7209057l4259955,7143538l7209061,6357097l2949230,7864389l7471220,4391009l7209071,6619236l7536750,6553701l7864389,7471220l4325473,7077999l100,1627419136l1862287872,1677749248l2174464,0l1668022272,1717920868l1953264993,2124513536l1347420160,1445814453l2162688,0l2686976,983040l-1941962752,1445814449l0,0l2162688,0l0,0l131072,2124480512l1350565888,1445814453l2162688,0l0,0l1352663040,1445814453l0,0l2162688,0l965738496,1445814454l-421527552,1445814449l1761607680,1445814451l2162688,0l987758592,1445814453l-421527552,1445814449l1171587072,1445462627l5308416,0l1697579008,1714381684l1937010287,1852793647l795094630,1965895730l1852401774,1836264820l762080353,1634362724l1814918518,1932354407l762539617,1869508461l1852793646,102l1193803776,1445814452l5308416,0l1697579008,1714381684l1937010287,1852793647l1986080358,795634017l1965895730,1852401774l1836264820,762080353l1634362724,1814918518l1932354407,779316833l1718513507,0l0,0l5308416,0l1697579008,1714381684l1937010287,1852793647l1986080358,795634017l1965895730,1852401774l1836264820,762080353l1634362724,1814918518l1932354407,762539617l1869508461,1852793646l12451942,0l5308416,0l131072,327680l-527433728,1445814449l0,0l0,0l65536,1445789696l-332398592,1445814449l741343232,1445814453l850395136,1445814453l2058354688,1445814451l26279936,0l1180696576,2124514520l0,0l471859200,1445814218l524288,0l0,0l675610624,1445814456l-668991488,2124514751l65536,0l471859200,1445814218l524288,0l0,0l675348480,1445814456l-677380096,2124514751l131072,1445789696l471859200,1445814218l524288,0l131072,0l0,0l1184890880,2124514520l196608,0l471859200,1445814218l524288,0l0,0l675414016,1445814456l-672137216,2124514751l262144,1445789696l487587840,1445814218l1572864,0l0,0l674758656,1445814456l-681574400,2124514751l327680,0l471859200,1445814218l524288,0l0,0l675545088,1445814456l903872512,1445814511l1875902464,1445814508l0,1701060640l26994,0l0,0l0,0l0,0l0,0l0,0l0,0l0,0l0,0l2097152,1966080l5308416,0l1697579008,1714381684l1937010287,1852793647l1986080358,795634017l1965895730,1852401774l1836264820,762080353l1634362724,1932359030l762539617,1869508461l1852793646,1869414502l1663987566,6712943l2162688,0l65536,0l65536,1441792l-1940389888,1445814449l2162688,0l1698955264,1968595306l1128746016,1851872032l1867325555,28526l2162688,0l1850015744,1701601889l1953390880,1768710505l1852404577,103l6356992,0l1766064128,1818386803l1768431717,1852404846l1868963943,1765941362l1920234356,544039269l1634886998,1852794400l1998615412,544105832l543516788,1702521203l544434464,1936942444l1634235424,1882726510l7169392,1445814453l0,0l3211264,0l1697579008,1714381684l1937010287,1852793647l795094630,2033004593l1630368613,1634301038l1935763820,1852793646l2162790,0l0,0l131072,2124480512l-1907359744,1445814452l2162688,0l0,0l1429209088,1445814453l1543831552,1445462627l2162688,0l1356857344,1445814453l-730857472,1445814449l2097152,0l3211264,0l-785383424,1445814449l-767557632,1445814449l-65536,65535l70582272,1445789696l0,0l2162688,0l70582272,720896l-1967128576,1445814449l0,1445789696l2162688,0l0,0l131072,0l1438646272,1445814453l2162688,0l1440743424,1445814453l65536,1445789696l-769654784,1445814449l2162688,0l1442840576,1445814453l65536,1445789696l-771751936,1445814449l2162688,0l1444937728,1445814453l65536,1445789696l-773849088,1445814449l2162688,0l1459617792,1445814453l1447034880,1445814453l1579483136,1445462627l2162688,0l65536,0l70582272,1441792l-1965555712,1445814449l2162688,0l70516736,720896l-1963982848,1445814449l0,1445789696l2162688,0l0,0l131072,0l1453326336,1445814453l2162688,0l1455423488,1445814453l65536,0l1451229184,1445814453l2162688,0l1491075072,1445814453l1457520640,1445814453l1607794688,1445462627l2162688,0l65536,0l1572864,1441792l-1962409984,1445814449l2162688,0l65536,0l70516736,1507328l-1960837120,1445814449l3211264,0l1765933056,1920234356l544039269,1634886998l1851872032,1867325555l28526,0l3145728,0l2162688,0l2097152,720896l-1949827072,1445814449l0,1442840576l6356992,0l131072,2124480512l-793772032,1445814449l0,0l0,0l65536,0l-330301440,1445814449l-334495744,1445814449l-554696704,1445814449l0,0l0,0l6291456,0l3211264,0l-1954545664,1445814449l-1956118528,1445814449l-1957691392,1445814449l-1959264256,1445814449l1484783616,1445814453l2162688,0l655360,720896l-1945108480,1445814449l0,1442840576l2162688,0l0,0l131072,0l1480589312,1445814453l2162688,0l1482686464,1445814453l131072,0l1469054976,1445814453l2162688,0l1484783616,1445814453l65536,1445789696l1463812096,1445814453l2162688,0l1486880768,1445814453l65536,0l1461714944,1445814453l2162688,0l0,0l1488977920,1445814453l12582912,0l2162688,0l1455423488,1445814455l1261436928,1445814453l1492123648,1445814453l2162688,0l967835648,1445814454l1261436928,1445814453l0,0l2162688,0l1767112704,544433517l544695630,1634561874l1496318062,1445814453l2162688,0l0,0l65536,1441792l-1762656255,1445814449l2162688,0l1505755136,1445814453l65536,2124480512l1499463680,1445814453l2162688,0l65536,1048576l-1761083392,1445814449l131072,0l2162688,0l0,0l131072,2124480512l1503657984,1445814453l2162688,0l1522532352,1445814453l1501560832,1445814453l0,0l2162688,0l1750335488,1684959855l6646881,2124513695l0,0l2162688,0l1767112704,544433517l544695630,1634561874l110,0l2162688,0l0,0l65536,1441792l-1759510527,1445814449l2162688,0l1520435200,1445814453l65536,2124480512l1514143744,1445814453l2162688,0l65536,1048576l-1757937664,1445814449l131072,0l2162688,0l0,0l131072,2124480512l1518338048,1445814453l2162688,0l1537212416,1445814453l1516240896,1445814453l0,0l2162688,0l1750335488,1684959855l543517793,5524801l0,0l2162688,0l1767112704,544433517l544695630,1634561874l110,0l2162688,0l0,0l65536,1441792l-1756364799,1445814449l2162688,0l1535115264,1445814453l65536,2124480512l1528823808,1445814453l2162688,0l65536,1048576l-1754791936,1445814449l131072,0l2162688,0l0,0l131072,2124480512l1533018112,1445814453l2162688,0l1551892480,1445814453l1530920960,1445814453l0,0l2162688,0l1866661888,1852404597l482345061,2124513695l0,0l2162688,0l1866661888,1701409397l1699618930,2124480631l0,0l2162688,0l0,0l65536,1441792l-1753219071,1445814449l2162688,0l1549795328,1445814453l65536,2124480512l1543503872,1445814453l2162688,0l65536,1048576l-1751646208,1445814449l131072,0l2162688,0l0,0l131072,2124480512l1547698176,1445814453l2162688,0l1566572544,1445814453l1545601024,1445814453l0,0l2162688,0l1766588416,1634887010l1852795252,1852788000l111,0l2162688,0l1866661888,1701409397l1699618930,2124480631l0,0l2162688,0l0,0l65536,1441792l-1750073343,1445814449l2162688,0l1564475392,1445814453l65536,2124480512l1558183936,1445814453l2162688,0l65536,1048576l-1748500480,1445814449l131072,0l2162688,0l0,0l131072,2124480512l1562378240,1445814453l2162688,0l1581252608,1445814453l1560281088,1445814453l0,0l2162688,0l1967325184,1919246957l1684955500,2124513536l0,0l2162688,0l1866661888,1701409397l1699618930,2124480631l0,0l2162688,0l0,0l65536,1441792l-1746927615,1445814449l2162688,0l1579155456,1445814453l65536,2124480512l1572864000,1445814453l2162688,0l65536,1048576l-1745354752,1445814449l131072,0l2162688,0l0,0l131072,2124480512l1577058304,1445814453l2162688,0l1595932672,1445814453l1574961152,1445814453l0,0l2162688,0l1967325184,1919246957l1684955500,1414349088l0,0l2162688,0l1866661888,1701409397l1699618930,2124480631l0,0l2162688,0l0,0l65536,1441792l-1743781887,1445814449l2162688,0l1593835520,1445814453l65536,2124480512l1587544064,1445814453l2162688,0l65536,1048576l-1742209024,1445814449l131072,0l2162688,0l0,0l131072,2124480512l1591738368,1445814453l2162688,0l1610612736,1445814453l1589641216,1445814453l0,0l2162688,0l1699151872,1769169260l482345071,2124513695l0,0l2162688,0l1699151872,1768387183l482345057,2124513695l0,0l2162688,0l0,0l65536,1441792l-1740636159,1445814449l2162688,0l1608515584,1445814453l65536,2124480512l1602224128,1445814453l2162688,0l65536,1048576l-1739063296,1445814449l131072,0l2162688,0l0,0l131072,2124480512l1606418432,1445814453l2162688,0l1625292800,1445814453l1604321280,1445814453l0,0l2162688,0l1631780864,1701077356l482345057,2124513695l0,0l2162688,0l1631780864,1769103981l482345057,2124513695l0,0l2162688,0l0,0l65536,1441792l-1737490431,1445814449l2162688,0l1623195648,1445814453l65536,2124480512l1616904192,1445814453l2162688,0l65536,1048576l-1735917568,1445814449l131072,0l2162688,0l0,0l131072,2124480512l1621098496,1445814453l2162688,0l1639972864,1445814453l1619001344,1445814453l0,0l2162688,0l1631780864,1953066098l482345071,2124513695l0,0l2162688,0l1631780864,1919052140l482345065,2124513695l0,0l2162688,0l0,0l65536,1441792l-1734344703,1445814449l2162688,0l1637875712,1445814453l65536,2124480512l1631584256,1445814453l2162688,0l65536,1048576l-1732771840,1445814449l131072,0l2162688,0l0,0l131072,2124480512l1635778560,1445814453l2162688,0l1654652928,1445814453l1633681408,1445814453l0,0l2162688,0l2035482624,1819239021l7693646,2124513695l0,0l2162688,0l2035482624,1819239021l482344960,2124513695l0,0l2162688,0l0,0l65536,1441792l-1731198975,1445814449l2162688,0l1652555776,1445814453l65536,2124480512l1646264320,1445814453l2162688,0l65536,1048576l-1729626112,1445814449l131072,0l2162688,0l0,0l131072,2124480512l1650458624,1445814453l2162688,0l1669332992,1445814453l1648361472,1445814453l0,0l2162688,0l1699217408,1952806508l6382441,2124513695l0,0l2162688,0l1916862464,7102825l482344960,2124513695l0,0l2162688,0l0,0l65536,1441792l-1728053247,1445814449l2162688,0l1667235840,1445814453l65536,2124480512l1660944384,1445814453l2162688,0l65536,1048576l-1726480384,1445814449l0,0l2162688,0l0,0l131072,2124480512l1665138688,1445814453l2162688,0l1684013056,1445814453l1663041536,1445814453l0,0l2162688,0l1699217408,1952806508l543253353,1920098638l30575,0l2162688,0l1916862464,543973737l1920098638,2113959791l0,0l2162688,0l0,0l65536,1441792l-1724907519,1445814449l2162688,0l1681915904,1445814453l65536,2124480512l1675624448,1445814453l2162688,0l65536,1048576l-1723334656,1445814449l0,0l2162688,0l0,0l131072,2124480512l1679818752,1445814453l2162688,0l1698693120,1445814453l1677721600,1445814453l0,0l2162688,0l1767112704,7562605l482344960,2124513695l0,0l2162688,0l1767112704,544433517l544695630,1634561874l110,0l2162688,0l0,0l65536,1441792l-1721761791,1445814449l2162688,0l1696595968,1445814453l65536,2124480512l1690304512,1445814453l2162688,0l65536,1048576l-1720188928,1445814449l0,0l2162688,0l0,0l131072,2124480512l1694498816,1445814453l2162688,0l1713373184,1445814453l1692401664,1445814453l0,0l2162688,0l1866661888,1701409397l482345074,2124513695l0,0l2162688,0l1866661888,1701409397l1699618930,2124480631l0,0l2162688,0l0,0l65536,1441792l-1718616063,1445814449l2162688,0l1711276032,1445814453l65536,2124480512l1704984576,1445814453l2162688,0l65536,1048576l-1717043200,1445814449l0,0l2162688,0l0,0l131072,2124480512l1709178880,1445814453l2162688,0l1754267648,1445814453l1707081728,1445814453l0,0l26279936,0l1145044992,2124513180l0,0l0,536870912l65536,0l45023232,0l0,0l167772160,151652873l2570,0l1572864,168361984l2314,0l0,0l1572864,168361984l2314,0l0,0l16368,0l0,0l0,0l16368,0l0,0l16416,0l16368,0l0,0l0,0l16368,0l32768,0l1728626720,1445814453l1728577536,1445814453l0,0l16466,0l16466,-1073741824l16498,-1073741824l16498,0l168361984,168429834l1732774409,1445814453l1732771840,1445814453l1969291264,171865196l1008738313,1768776038l1128167788,1769108847l792490597,1768776038l171866476,1008738313l1717920815,1953264993l2039482942,1445814477l2027945984,2124513180l0,0l-2147483648,133121l1938817024,1445814500l131072,524288l262144,0l524288,1837039616l2190441,0l1916862464,7102825l482344960,2124513695l0,0l2162688,0l1699217408,1952806508l6382441,2124513695l0,0l2162688,0l0,0l65536,1441792l-1715470335,1445814449l2162688,0l1752170496,1445814453l65536,2124480512l1745879040,1445814453l2162688,0l65536,1048576l-1713897472,1445814449l0,0l2162688,0l0,0l131072,2124480512l1750073344,1445814453l2162688,0l1768947712,1445814453l1747976192,1445814453l0,0l2162688,0l1916862464,543973737l1920098638,2113959791l0,0l2162688,0l1699217408,1952806508l543253353,1920098638l30575,0l2162688,0l0,0l65536,1441792l-1712324607,1445814449l2162688,0l1766850560,1445814453l65536,2124480512l1760559104,1445814453l2162688,0l65536,1048576l-1710751744,1445814449l0,0l2162688,0l0,0l131072,2124480512l1764753408,1445814453l2162688,0l1783627776,1445814453l1762656256,1445814453l0,0l2162688,0l1767112704,544433517l544695630,1634561874l110,0l2162688,0l1767112704,7562605l482344960,2124513695l0,0l2162688,0l0,0l65536,1441792l-1709178879,1445814449l2162688,0l1781530624,1445814453l65536,2124480512l1775239168,1445814453l2162688,0l65536,1048576l-1707606016,1445814449l0,0l2162688,0l0,0l131072,2124480512l1779433472,1445814453l2162688,0l1798307840,1445814453l1777336320,1445814453l0,0l2162688,0l1866661888,1701409397l1699618930,2124480631l0,0l2162688,0l1866661888,1701409397l482345074,2124513695l0,0l2162688,0l0,0l65536,1441792l-1706033151,1445814449l2162688,0l1796210688,1445814453l65536,2124480512l1789919232,1445814453l2162688,0l65536,1048576l-1704460288,1445814449l0,0l2162688,0l0,0l131072,2124480512l1794113536,1445814453l2162688,0l1812987904,1445814453l1792016384,1445814453l0,0l2162688,0l1699217408,1952806508l6382441,2124513695l0,0l2162688,0l1700003840,2034704472l1210082674,1936683621l0,0l2162688,0l0,0l65536,1441792l-1702887423,1445814449l2162688,0l1810890752,1445814453l65536,2124480512l1804599296,1445814453l2162688,0l65536,983040l-1701314560,1445814449l131072,0l2162688,0l0,0l131072,2124480512l1808793600,1445814453l2162688,0l1827667968,1445814453l1806696448,1445814453l0,0l2162688,0l1699217408,1952806508l543253353,1920098638l30575,0l2162688,0l1700003840,2034704472l1210082674,1936683621l7226144,0l2162688,0l0,0l65536,1441792l-1699741695,1445814449l2162688,0l1825570816,1445814453l65536,2124480512l1819279360,1445814453l2162688,0l65536,983040l-1698168832,1445814449l131072,0l2162688,0l0,0l131072,2124480512l1823473664,1445814453l2162688,0l1842348032,1445814453l1821376512,1445814453l0,0l2162688,0l1767112704,7562605l482344960,2124513695l0,0l2162688,0l1700003840,2034704472l1411409266,1701671525l115,0l2162688,0l0,0l65536,1441792l-1696595967,1445814449l2162688,0l1840250880,1445814453l65536,2124480512l1833959424,1445814453l2162688,0l65536,983040l-1695023104,1445814449l131072,0l2162688,0l0,0l131072,2124480512l1838153728,1445814453l2162688,0l1857028096,1445814453l1836056576,1445814453l0,0l2162688,0l1866661888,1701409397l482345074,2124513695l0,0l2162688,0l1700003840,2034704472l1126196594,1869836917l114,0l2162688,0l0,0l65536,1441792l-1693450239,1445814449l2162688,0l1854930944,1445814453l65536,2124480512l1848639488,1445814453l2162688,0l65536,983040l-1691877376,1445814449l131072,0l2162688,0l0,0l131072,2124480512l1852833792,1445814453l2162688,0l1871708160,1445814453l1850736640,1445814453l0,0l2162688,0l1866661888,1701409397l1951604850,2124480612l0,0l2162688,0l1866661888,1701409397l482345074,2124513695l0,0l2162688,0l0,0l65536,1441792l-1690304511,1445814449l2162688,0l1869611008,1445814453l65536,2124480512l1863319552,1445814453l2162688,0l65536,983040l-1688731648,1445814449l131072,0l2162688,0l0,0l131072,2124480512l1867513856,1445814453l2162688,0l1886388224,1445814453l1865416704,1445814453l0,0l2162688,0l1414070272,1983979587l544501345,1685217607l1866932325,1667852404l2162688,0l1700003840,2034704472l1092642162,1852143204l7499636,0l2162688,0l0,0l65536,1441792l-1687158783,1445814449l2162688,0l1884291072,1445814453l65536,2124480512l1877999616,1445814453l2162688,0l65536,983040l-1685585920,1445814449l131072,0l2162688,0l0,0l131072,2124480512l1882193920,1445814453l2162688,0l1903165440,1445814453l1880096768,1445814453l0,0l2162688,0l1414070272,1866604611l1634560879,2124480622l0,0l2162688,0l1866596352,1634560879l1817124974,1951604836l6646905,0l2162688,0l1700003840,2034704472l1109419378,1836412527l0,0l2162688,0l0,0l65536,1441792l-1684013055,1445814449l2162688,0l1901068288,1445814453l65536,2124480512l1894776832,1445814453l2162688,0l65536,983040l-1679294464,1445814449l131072,0l2162688,0l0,0l131072,2124480512l1898971136,1445814453l2162688,0l1917845504,1445814453l1896873984,1445814453l0,0l2162688,0l1414070272,1633296451l1126196848,1668178280l7959141,0l2162688,0l1700003840,2034704472l1126196594,1970433896l115,0l2162688,0l0,0l65536,1441792l-1677721599,1445814449l2162688,0l1915748352,1445814453l65536,2124480512l1909456896,1445814453l2162688,0l65536,983040l-1676148736,1445814449l131072,0l2162688,0l0,0l131072,2124480512l1913651200,1445814453l2162688,0l1934622720,1445814453l1911554048,1445814453l0,0l2162688,0l1632632832,1769234796l469790574,2124513695l0,0l2162688,0l1632632832,1769234796l1277194094,1953459817l6647929,0l2162688,0l1700003840,2034704472l1344300402,1818584929l24940,0l2162688,0l0,0l65536,1441792l-1674575871,1445814449l2162688,0l1932525568,1445814453l65536,2124480512l1926234112,1445814453l2162688,0l65536,983040l-1669857280,1445814449l131072,0l2162688,0l0,0l131072,2124480512l1930428416,1445814453l2162688,0l1951399936,1445814453l1928331264,1445814453l0,0l2162688,0l1699610624,1698898039l1920300142,1666392185l1819242344,1802465122l2162688,0l1698889728,1920300142l1666392185,1819242344l1802465122,0l2162688,0l1700003840,2034704472l1394632050,1819240547l97,0l2162688,0l0,0l65536,1441792l-1668284415,1445814449l2162688,0l1949302784,1445814453l65536,2124480512l1943011328,1445814453l2162688,0l65536,983040l-1663565824,1445814449l131072,0l2162688,0l0,0l131072,2124480512l1947205632,1445814453l2162688,0l1972371456,1445814453l1945108480,1445814453l0,0l2162688,0l1916862464,7102825l482344960,2124513695l0,0l2162688,0l1916862464,7302505l482344960,2124513695l0,0l2162688,0l1766588416,1634887010l1852795252,1851872032l115,0l2162688,0l1816199168,2037277026l482344960,2124513695l0,0l2162688,0l1816199168,2037277026l1414349088,2124513536l0,0l2162688,0l0,0l65536,1441792l-1661992959,1445814449l2162688,0l1970274304,1445814453l65536,2124480512l1963982848,1445814453l2162688,0l65536,983040l-1650982912,1445814449l131072,0l2162688,0l0,0l131072,2124480512l1968177152,1445814453l2162688,0l1987051520,1445814453l1966080000,1445814453l1835073536,1048145001l2165002,0l1916862464,543973737l1920098638,2113959791l2003107840,1852130080l2192756,0l1766588416,1634887010l1852795252,1851872032l1632510067,2003792498l2187520,0l0,0l65536,1441792l-1649410047,1445814449l2162688,0l1984954368,1445814453l65536,2124480512l1978662912,1445814453l2162688,0l65536,983040l-1647837184,1445814449l131072,1634074624l2190453,0l0,0l131072,2124480512l1982857216,1445814453l2162688,0l2008023040,1445814453l1980760064,1445814453l1007222784,1634298977l2170995,0l1767112704,544433517l544695630,1634561874l2037121134,1651067966l2191973,0l1767112704,7565166l482344960,2124513695l1701052416,1819631974l2178676,0l1766588416,1634887010l1852795252,1919243040l1040213609,538970378l2174780,0l1750335488,1684959855l6646881,2124513695l1634271232,1768038515l2188398,0l1750335488,1684959855l543517793,5524801l1651048448,1952543333l2191209,0l0,0l65536,1441792l-1646264319,1445814449l2162688,0l2005925888,1445814453l65536,2124480512l1999634432,1445814453l2162688,0l65536,983040l-1635254272,1445814449l131072,1047724032l2165258,0l0,0l131072,2124480512l2003828736,1445814453l2162688,0l2028994560,1445814453l2001731584,1445814453l1717895168,1953264993l2165310,0l1866661888,1701409397l1699618930,2124480631l171835392,1008738313l2188335,0l1866661888,1852404597l482345061,2124513695l1935736832,1852400160l2189668,0l1766588416,1634887010l1852795252,1852788000l1633812591,1092647278l2184269,0l1967325184,1919246957l1684955500,2124513536l538968064,1835099708l2190441,0l1967325184,1919246957l1684955500,1414349088l1634074624,1047817333l2165002,0l0,0l65536,1441792l-1633681407,1445814449l2162688,0l2026897408,1445814453l65536,2124480512l2020605952,1445814453l2162688,0l65536,983040l-1622671360,1445814449l131072,1699610624l2170999,0l0,0l131072,2124480512l2024800256,1445814453l2162688,0l919601152,1445814454l2022703104,1445814453l1931608064,577072481l2165310,0l1699151872,1768387183l485490785,2124513695l1769078784,1714371686l2190689,0l1699151872,1769169260l111,0l2097152,0l9502720,0l797966336,1445814454l65536,0l-1747976192,1445814451l0,0l0,0l0,0l-1350565888,1445814451l1373634560,1445814455l0,0l327680,524288l131072,-65536l59010048,16384000l11272192,-22478848l-14352385,85655551l62980096,65536l-1879048192,1445814452l0,0l9502720,0l-1888485376,1445814452l196608,0l-1298137088,1445814449l0,0l0,0l0,0l-1377828864,1445814449l-1414529024,1445814452l0,131072l327680,327680l131072,-65536l59010048,16384000l11272192,-16318464l-14483457,76414975l61734912,65536l-1453326336,1445814449l0,0l26279936,0l-1745879040,1445814499l0,0l-114294784,1445814235l2056257536,1445814453l2085617664,1445814444l0,0l-1867513856,1445814500l0,0l471859200,1445814218l2059403264,1445814453l65536,7340153l101,1445789696l-1864368128,1445814500l0,0l471875568,1445814218l2062548992,1445814453l1996554240,1445814477l0,0l2134900736,1445814500l0,0l471875568,1445814218l2065694720,1445814453l2013331456,1445814477l0,0l-255819776,1445814500l0,1445789696l471859200,1445814218l2068840448,1445814453l65536,0l16466,-1073741824l16498,-1073741824l16498,0l2077229056,1445814477l2071461888,1445814453l2071461888,1445814453l2083520512,1445814477l2085617664,1445814477l0,0l0,0l131072,65536l0,0l0,0l2027945984,2124513180l0,0l-2004353024,8194l1994391552,1445814500l1376256,1376256l5505024,0l2097152,1966080l2162688,0l-2049966080,2124513148l0,0l538968064,1698439200l2189668,0l-2049966080,2124513148l0,0l1648099328,1047293807l5333350,0l131072,327680l998244352,1445814453l2091909120,1445814453l0,0l65536,0l2102394880,1445814453l2089811968,1445814453l1158676480,1445814453l0,0l2162688,0l-2049966080,2124513148l0,0l0,0l3211264,0l1699938304,1970479220l1769239394,1769239924l544435823,544370534l762212206,1769234764l1868963950,7566446l2162688,0l0,0l65536,1441792l-1608515584,1445814449l2162688,0l2035482624,1819239021l482344960,2124513695l0,0l3211264,0l1697579008,1714381684l1937010287,1852793647l795094630,1848455220l1634496111,778987892l1718513507,0l2162688,0l-2049966080,2124513148l835715072,1445814454l0,0l2162688,0l1766719488,1937072749l1851872032,1632510067l2003792498,25856l2191203,0l1699217408,1952806508l543253353,1920098638l1845524335,1868824679l2187893,0l0,0l65536,1441792l-1888485375,1445814449l2162688,0l2114977792,1445814453l65536,2124480512l2108686336,1445814453l2162688,0l65536,1048576l-1886912512,1445814449l131072,0l2162688,0l0,0l131072,2124480512l2112880640,1445814453l2162688,0l2131755008,1445814453l2110783488,1445814453l0,0l2162688,0l1700003840,2034704472l1210082674,1936683621l7226144,0l2162688,0l1699217408,1952806508l543253353,1920098638l30575,0l2162688,0l0,0l65536,1441792l-1885339647,1445814449l2162688,0l2129657856,1445814453l65536,2124480512l2123366400,1445814453l2162688,0l65536,1048576l-1883766784,1445814449l131072,0l2162688,0l0,0l131072,2124480512l2127560704,1445814453l2162688,0l2146435072,1445814453l2125463552,1445814453l0,0l2162688,0l1766719488,1937072749l1836012064,1310748257l1277180271,0l2162688,0l1767112704,7562605l482344960,2124513695l0,0l2162688,0l0,0l65536,1441792l-1882193919,1445814449l2162688,0l2144337920,1445814453l65536,2124480512l2138046464,1445814453l2162688,0l65536,1048576l-1880621056,1445814449l131072,0l2162688,0l0,0l131072,2124480512l2142240768,1445814453l2162688,0l-2133852160,1445814453l2140143616,1445814453l0,0l2162688,0l1766719488,1937072749l1836012064,2113957473l0,0l2162688,0l1767112704,7562605l482344960,2124513695l0,0l2162688,0l0,0l65536,1441792l-1879048191,1445814449l2162688,0l-2135949312,1445814453l65536,2124480512l-2142240768,1445814453l2162688,0l65536,1048576l-1877475328,1445814449l131072,0l2162688,0l0,0l131072,2124480512l-2138046464,1445814453l2162688,0l-413138944,1445814453l-2140143616,1445814453l0,0l2162688,0l1700003840,2034704472l1411409266,1701671525l115,0l2162688,0l1767112704,7562605l485490688,2124513695l0,0l2162688,0l0,0l65536,1441792l-1875902463,1445814449l2162688,0l1038090240,1445814453l65536,1030619136l1027617058,1445814453l2162688,0l-2102394880,1445814453l-2125463552,1445814453l1713373184,1668574831l3239535,0l1697579008,1714381684l1937010287,1852793647l795094630,1731015988l1919250021,1663984489l6712943,0l3211264,0l1765933056,1920234356l544039269,1634886998l1851872032,1867325555l755003246,1634362724l1932359030,1718186597l2188078,0l65536,0l65536,1441792l-1902641151,1445814449l2162688,0l65536,0l786432,1769472l-1901068288,1445814449l2162688,0l1114112,720896l-1899495424,1445814449l0,1701314560l2179616,0l0,0l131072,1852768256l-2110753932,1445814453l2162688,0l-2108686336,1445814453l65536,1701052416l-2112853646,1445814453l2162688,0l-2106589184,1445814453l65536,544014336l-2114951850,1445814453l2162688,0l0,0l-2104492032,1445814453l1953693696,543649385l2189428,0l-1909456896,1445814454l588251136,1445814454l-2101346304,1445814453l2162688,0l-1907359744,1445814454l588251136,1445814454l0,0l3211264,0l1949237248,1747939437l795176303,1852793646l795306342,1953394534l1718513507,1664051049l778464879,1953497188l5336937,0l131072,327680l-1905262592,1445814454l0,0l0,0l65536,1785004032l-1938786719,1445814454l-2062548992,1445814453l-1977614336,1445814454l1818820608,544433513l3238263,0l1697579008,1714381684l1937010287,1852793647l795094630,1680684853l1986095717,1634938229l1663988590,6712943l2162688,0l-2049966080,2124513148l-1895825408,1445814453l6553600,0l2162688,0l-2049966080,2124513148l0,0l0,0l2162688,0l-2049966080,2124513148l-1616904192,1445814453l6553600,0l3211264,0l1697579008,1714381684l1937010287,1852793647l795094630,1965898038l1868982638,1663988846l6712943,0l3211264,0l1697579008,1714381684l1937010287,1852793647l795094630,1680684853l1986095717,1634938229l1663988590,6712943l4259840,0l1966014464,1932489331l1701994856,1852794415l1852793716,795306342l1718513507,1635148078l892300393,1869360433l778854755,1718513507l1852785408,1851880563l2189684,0l-2060451840,1445814453l166723584,1445814454l1663959040,6712943l3211264,0l1867251712,1814062177l1818321775,1937072928l1768779636,1769234810l1713401455,6646889l171835392,1715210505l2190689,0l-2049966080,2124513148l0,0l0,0l2162688,0l-1819279360,1445814453l-1990197248,1445814454l0,0l4259840,0l1697579008,1714381684l1937010287,1852793647l795094630,1680685109l1986095717,1735142773l1702047075,778463602l1718513507,1718513408l1713390848,1668574831l14773871,0l65536,6684672l6488064,7143535l7536686,7209077l7536686,6357108l3014770,7798881l3014772,4456536l7602273,5505121l6357106,7536750l6619238,5242994l7274610,6881398l6619236,4259954l6488163,7536741l3801203,6750266l7602277,7471172l6750305,6619207l7602291,7471221l5374053,6488165l6750319,6881390l6619258,3801202l3211328,3735596l6488122,7143535l7536686,7209077l7536686,6357108l3014770,7798881l3014772,5505112l7274607,7012460l7602281,50l2190959,0l-2049966080,2124513148l0,0l808321024,1852121122l2191203,0l1765933056,1920234356l544039269,1634886998l1919243040,1660970601l2190959,0l1698955264,1968595306l1919243040,2113955433l1042415616,757152778l2170925,0l0,0l65536,1441792l1420820481,1445814454l2162688,0l-2026897408,1445814453l65536,2124480512l-2033188864,1445814453l2162688,0l65536,983040l1422393344,1445814454l131072,1919877120l2170890,0l0,0l131072,2124480512l-2028994560,1445814453l2162688,0l-2010120192,1445814453l-2031091712,1445814453l1868759040,779313516l2187629,0l1698955264,1968595306l1128746016,1919243040l167798377,1852794428l2188148,0l1698955264,1968595306l1919243040,2113955433l1953038336,1869182069l2170990,0l0,0l65536,1441792l1423966209,1445814454l2162688,0l-2012217344,1445814453l65536,2124480512l-2018508800,1445814453l2162688,0l65536,983040l1425539072,1445814454l131072,538968064l2170912,0l0,0l131072,2124480512l-2014314496,1445814453l2162688,0l-1995440128,1445814453l-2016411648,1445814453l538968064,1768710460l2192225,0l1967652864,544828270l1769104723,2124480614l1768751104,1111390572l2192489,0l1698955264,1968595306l1919243040,2113955433l1048117248,538976266l2178080,0l0,0l65536,1441792l1427111937,1445814454l2162688,0l-1997537280,1445814453l65536,2124480512l-2003828736,1445814453l2162688,0l65536,983040l1428684800,1445814454l131072,171835392l2170912,0l0,0l131072,2124480512l-1999634432,1445814453l2162688,0l1804599296,1445814454l-2001731584,1445814453l1634074624,2037148013l2180158,0l1817116672,544105847l1769104723,2124480614l1008730112,1667457327l3240037,0l1698955264,1968595306l1919243040,2113955433l1852375040,1735289188l1634935357,1042441581l3153930,0l68222976,0l339738624,2124514757l341311488,2124514757l342884352,2124514757l344457216,2124514757l346030080,2124514757l347602944,2124514757l349175808,2124514757l350748672,2124514757l352321536,2124514757l353894400,2124514757l355467264,2124514757l357040128,2124514757l358612992,2124514757l360185856,2124514757l361758720,2124514757l363331584,2124514757l364904448,2124514757l366477312,2124514757l368050176,2124514757l369623040,2124514757l-447741952,1445814515l400556032,1445814516l-607125504,1445814515l-605028352,1445814515l254803968,1445814516l258998272,1445814516l-393216000,1445814515l-395313152,1445814515l-391118848,1445814515l-615514112,1445814515l-1238368256,1445814515l311427072,1445814516l319815680,1445814516l325058560,1445814516l330301440,1445814516l335544320,1445814516l-1358954496,1445814514l-1243611136,1445814515l-1280311296,1445814515l-1275068416,1445814515l-1269825536,1445814515l-1264582656,1445814515l-1259339776,1445814515l-1254096896,1445814515l-1248854016,1445814515l-1285554176,1445814515l-939524096,1445814515l-934281216,1445814515l-1311768576,1445814515l-1306525696,1445814515l-1301282816,1445814515l-1296039936,1445814515l-1290797056,1445814515l-944766976,1445814515l-981467136,1445814515l-976224256,1445814515l-970981376,1445814515l-965738496,1445814515l-960495616,1445814515l-955252736,1445814515l-950009856,1445814515l-986710016,1445814515l-684720128,1445814515l-679477248,1445814515l-674234368,1445814515l-668991488,1445814515l-1002438656,1445814515l-997195776,1445814515l-991952896,1445814515l-689963008,1445814515l-1191182336,1445814515l-721420288,1445814515l-716177408,1445814515l-710934528,1445814515l-705691648,1445814515l-700448768,1445814515l-695205888,1445814515l-1196425216,1445814515l-744488960,1445814515l-742391808,1445814515l-1222639616,1445814515l-1217396736,1445814515l-1212153856,1445814515l-1206910976,1445814515l-1201668096,1445814515l-749731840,1445814515l-1143996416,1445814515l-1138753536,1445814515l-1136656384,1445814515l-770703360,1445814515l-765460480,1445814515l-760217600,1445814515l-754974720,1445814515l-1149239296,1445814515l-506462208,1445814515l-501219328,1445814515l-495976448,1445814515l-490733568,1445814515l-1164967936,1445814515l-1159725056,1445814515l-1154482176,1445814515l-566231040,1445814515l-915406848,1445814515l277872640,1445814512l1362100224,1445814514l1409286144,1445814514l795869184,1445814514l399507456,1445814515l-571473920,1445814515l-1134559232,1445814515l1220542464,1445814514l-1727004672,1445814514l-920649728,1445814515l-2089811968,1445814514l-1886388224,1445814515l-1130364928,1445814515l-1711276032,1445814515l1456472064,1445814514l-1939865600,1445814515l-418381824,1445814515l-420478976,1445814515l-619708416,1445814515l-621805568,1445814515l-904921088,1445814515l-1018167296,1445814515l-1481637888,1445814514l445644800,1445814515l-2042626048,1445814514l0,0l2162688,0l-2049966080,2124513148l1782579200,1445814454l6553600,0l3211264,0l1698824192,1293967728l7302767,2124513695l795082752,1680684853l1986095717,1702047093l3172722,0l2162688,0l1916862464,1394636389l7564897,2124513695l1769078784,1714371686l3239265,0l1697579008,1714381684l1937010287,1852793647l795094630,1731014710l1919250021,1663984489l6712943,0l3211264,0l1766522880,1918987886l-175112087,1445814454l0,0l0,0l3145728,0l2162688,0l1698955264,1968595306l1851872032,2124480627l1935736832,1007225406l2190433,0l0,0l65536,1441792l1386217473,1445814454l2162688,0l-1897922560,1445814453l65536,2124480512l-1904214016,1445814453l2162688,0l65536,983040l1387790336,1445814454l131072,151650304l2187580,0l0,0l131072,2124480512l-1900019712,1445814453l2162688,0l547356672,1445814454l-1902116864,1445814453l1768751104,1933474156l2190945,0l1698824192,2113954160l482344960,2124513695l1047789568,792463626l2190433,0l1698955264,1968595306l1851872032,2124480627l1766588416,1634887010l2189684,0l0,0l65536,1441792l1389363201,1445814454l2162688,0l65536,983040l1372061696,1445814454l131072,1445789696l2162688,0l0,0l131072,2124480512l-1887436800,1445814453l2162688,0l-1867513856,1445814453l-1881145344,1445814454l0,0l3211264,0l1765933056,1920234356l544039269,1634886998l1851872032,1867325555l28526,0l792461312,1634298977l2178675,0l1698955264,1968595306l1851872032,1867325555l28526,0l2162688,0l0,0l65536,1441792l1373634561,1445814454l2162688,0l-1869611008,1445814453l65536,2124480512l-1875902464,1445814453l2162688,0l65536,983040l1375207424,1445814454l131072,0l2162688,0l0,0l131072,2124480512l-1871708160,1445814453l2162688,0l-1852833792,1445814453l-1873805312,1445814453l0,0l2162688,0l1698955264,1968595306l1128746016,1851872032l1867325555,28526l2162688,0l1698955264,1968595306l1851872032,1867325555l28526,0l2162688,0l0,0l65536,1441792l1376780289,1445814454l2162688,0l-1854930944,1445814453l65536,2124480512l-1861222400,1445814453l2162688,0l65536,983040l1378353152,1445814454l131072,0l2162688,0l0,0l131072,2124480512l-1857028096,1445814453l2162688,0l-1838153728,1445814453l-1859125248,1445814453l0,0l2162688,0l1817116672,544105847l1936613715,1852788000l111,0l2162688,0l1698955264,1968595306l1851872032,1867325555l28526,0l2162688,0l0,0l65536,1441792l1379926017,1445814454l2162688,0l-1840250880,1445814453l65536,2124480512l-1846542336,1445814453l2162688,0l65536,983040l1381498880,1445814454l131072,0l2162688,0l0,0l131072,2124480512l-1842348032,1445814453l2162688,0l-1823473664,1445814453l-1844445184,1445814453l0,0l2162688,0l1431502848,1394623827l544435809,1869508429l0,0l2162688,0l1698955264,1968595306l1851872032,1867325555l28526,0l2162688,0l0,0l65536,1441792l1383071745,1445814454l2162688,0l-1825570816,1445814453l65536,2124480512l-1831862272,1445814453l2162688,0l65536,983040l1384644608,1445814454l131072,0l2162688,0l0,0l131072,2124480512l-1827667968,1445814453l2162688,0l0,0l-1829765120,1445814453l0,0l2162688,0l1722810368,1445814454l-2092957696,1445814453l-1822425088,1445814453l2162688,0l1724907520,1445814454l-2092957696,1445814453l0,0l4259840,0l1697579008,1714381684l1937010287,1852793647l795094630,1680685109l1986095717,1735142773l1634938211,1663988590l6712943,1498694479l1713390928,1668574831l4288111,0l1697579008,1714381684l1937010287,1852793647l1986080358,795634017l1680685109,1986095717l1735142773,1634938211l1663988590,6712943l1986095717,1735142773l4271459,0l1697579008,1714381684l1937010287,1852793647l795094630,1680685109l1986095717,1735142773l1634938211,1663988590l6712943,1498694479l1713390928,1668574831l2190959,0l-2049966080,2124513148l0,0l0,0l2162688,0l-2049966080,2124513148l0,0l0,0l18939904,0l65536,2818048l3080192,7471215l3014759,7340143l7209061,6684783l6881382,6619235l5177390,6684774l6488169,3014757l7274563,7143533l7209071,4259887l6488163,7536741l6881395,6881378l6881388,7929972l1963982848,1445814477l1974468608,1445814477l1984954368,1445814477l1996488704,1445814477l2008023040,1445814477l2010120192,1445814477l2012217344,1445814477l2014314496,1445814477l2016411648,1445814477l2018508800,1445814477l2020605952,1445814477l2022703104,1445814477l2024800256,1445814477l2026897408,1445814477l2028994560,1445814477l2031091712,1445814477l2033188864,1445814477l2035286016,1445814477l2037383168,1445814477l2057306112,1445814477l2077229056,1445814477l0,0l5046272,978845701l4259840,0l1966014464,1932489331l1701994856,1852794415l1852793716,795306342l1718513507,1635148078l909077609,1853173049l1852794473,1868770932l1006659182,1953719668l18968864,0l0,0l0,0l1572864,7340032l101,0l-1775239168,1445814453l-1775239168,1445814453l196608,65536l196608,0l0,0l16368,0l0,0l0,0l16368,0l0,0l0,0l147440,131072l-1768423424,1445814453l0,0l0,0l0,0l0,0l0,0l16368,0l65535,0l16368,0l16368,0l16368,0l16368,0l-49168,-1l65535,0l16423,0l16423,0l0,0l16423,0l16423,0l27344928,0l65536,12910592l6488064,7143535l7536686,7209077l7536686,6357108l3014770,6619250l7077990,6488165l6881396,7209071l5767214,7209033l6619252,6684786l6488161,5046373l7143525,6619234l5505138,7340153l4456549,7536741l7471203,7340137l6881396,7209071l3801146,6619239l5242996,7536751l7602281,7274601l3801198,3145792l3538988,6488122l7143535,7536686l7209077,7536686l6357108,3014770l6619250,7077990l6488165,6881396l7209071,5767214l7209033,6619252l6684786,6488161l4259941,7602292l6881394,7667810l6619252,7929940l6619248,6619204l6488179,6881394l7602288,7274601l3801198,3145792l3538988,6488122l7143535,7536686l7209077,7536686l6357108,3014770l6619250,7077990l6488165,6881396l7209071,5767214l7209033,6619252l6684786,6488161l4259941,7602292l6881394,7667810l6619252,7929940l6619248,6619204l6488179,6881394l7602288,7274601l3276910,0l3211264,0l1699938304,1919950964l1919247973,1701601889l1852794400,1713402740l1277194863,1852404833l3145728,0l2162688,0l1698955264,1968595306l1128746016,1851872032l1768751219,171866476l2170912,0l0,0l65536,1441792l1464860673,1445814454l2162688,0l-1719664640,1445814453l65536,2124480512l-1725956096,1445814453l2162688,0l65536,983040l1466433536,1445814454l131072,538968064l2170912,0l0,0l131072,2124480512l-1721761792,1445814453l2162688,0l-2107637760,1445814454l-1723858944,1445814453l1935736832,538970686l2187580,0l1698824192,2113954160l482344960,2124513695l1008730112,1768776038l2193772,0l1698955264,1968595306l1128746016,1851872032l1667432563,1047818341l2170890,0l0,0l65536,1441792l1468006401,1445814454l2162688,0l-2109734912,1445814454l65536,0l-1711276032,1445814453l28377088,0l65536,13369344l6488064,7143535l7536686,7209077l7536686,6357108l3014770,7209077l3014767,4784216l7602286,7471205l6357094,6619235l3801146,6488161l7667825,7471209l3801189,3145792l3211308,6488122l7143535,7536686l7209077,7536686l6357108,3014770l6619250,7077990l6488165,6881396l7209071,5767214l7929940,6619248l6619204,6488179l6881394,7602288l7274601,3801198l3145792,3211308l6488122,7143535l7536686,7209077l7536686,6357108l3014770,6619250l7077990,6488165l6881396,7209071l5767214,7209033l6619252,6684786l6488161,5046373l7143525,6619234l5505138,7340153l4456549,7536741l7471203,7340137l6881396,7209071l4194362,2883632l3801137,7274595l3014765,7667827l3014766,7602291l7471201,7471150l6684773,6619244l7602275,7274601l3014766,4784216l7602286,7471205l6357094,6619235l6619213,6815860l6553711,7929940l6619248,6619204l6488179,6881394l7602288,7274601l110,0l2162688,0l0,0l131072,2124480512l1794113536,1445814454l2162688,0l-1660944384,1445814453l1792016384,1445814454l1835073536,1048145001l3241315,0l1765933056,1920234356l544039269,1634886998l1851872032,1867325555l1040215918,757152778l538970669,1953724787l2190693,0l1698955264,1968595306l1128746016,1851872032l1867325555,1845522286l2187636,0l0,0l65536,1441792l1445986305,1445814454l2162688,0l-1663041536,1445814453l65536,2124480512l-1669332992,1445814453l2162688,0l65536,983040l1447559168,1445814454l131072,1953431552l2170991,0l0,0l131072,2124480512l-1665138688,1445814453l2162688,0l2042626048,1445814454l-1667235840,1445814453l1701052416,1819631974l2178676,0l1698955264,1968595306l1851872032,1867325555l1828745070,1048145001l2188627,0l1698955264,1968595306l1128746016,1851872032l1867325555,1627418478l2189677,0l0,0l65536,1441792l1449132033,1445814454l2162688,0l-1648361472,1445814453l65536,2124480512l-1654652928,1445814453l2162688,0l65536,983040l1450704896,1445814454l131072,1717895168l2192737,0l0,0l131072,0l-1650458624,1445814453l5308416,0l131072,327680l1757413376,1445814454l0,0l0,0l65536,1785004032l-1919912351,1445814453l1731198976,1445814454l1761607680,1445814454l1010696192,1768776038l2193772,0l1867382784,1394634612l1718186597,0l6553600,0l3211264,0l-2049966080,2124513148l-130023424,1445814454l0,0l0,0l3145728,0l2162688,0l1765933056,1920234356l544039269,1835627088l1699946593,6711666l4286829,0l1966014464,1932489331l1701994856,1852794415l1852793716,795306342l1718513507,1635148078l909077609,1869491509l1952541806,1663987305l6712943,352982l2162688,0l-2049966080,2124513148l-1717567488,1445814453l6553600,0l2162688,0l1698955264,1968595306l1919243040,2113955433l2037579776,1835365491l2192685,0l0,0l65536,1441792l1417674753,1445814454l2162688,0l-1619001344,1445814453l65536,2124480512l-1625292800,1445814453l2162688,0l65536,983040l1419247616,1445814454l131072,1937309696l2188660,0l0,0l131072,2124480512l-1621098496,1445814453l2162688,0l-2024800256,1445814453l-1623195648,1445814453l2097152,0l2162688,0l65536,983040l1400373248,1445814454l131072,1937309696l2188660,0l0,0l131072,2124480512l-1614807040,1445814453l2162688,0l-1595932672,1445814453l585105408,1445814454l1230307328,1953449760l2189672,0l1967652864,544828270l1936613715,2124513536l1835073536,1048145001l2193779,0l1698955264,1968595306l1851872032,2124480627l1047789568,792463626l2190433,0l0,0l65536,1441792l1401946113,1445814454l2162688,0l-1598029824,1445814453l65536,2124480512l-1604321280,1445814453l2162688,0l65536,983040l1403518976,1445814454l131072,1630470144l2189676,0l0,0l131072,2124480512l-1600126976,1445814453l2162688,0l-1581252608,1445814453l-1602224128,1445814453l1048117248,1953724787l2190693,0l1817116672,544105847l1936613715,2124513536l792461312,1634298977l2178675,0l1698955264,1968595306l1851872032,2124480627l1936654336,544499311l2189386,0l0,0l65536,1441792l1405091841,1445814454l2162688,0l-1583349760,1445814453l65536,2124480512l-1589641216,1445814453l2162688,0l65536,983040l1406664704,1445814454l131072,1818820608l2178681,0l0,0l131072,2124480512l-1585446912,1445814453l2162688,0l-1566572544,1445814453l-1587544064,1445814453l792461312,1768776038l2193772,0l1431502848,1394623827l7564897,2124513695l1714356224,1668574831l2190959,0l1698955264,1968595306l1851872032,2124480627l1030160384,1835103010l2171493,0l0,0l65536,1441792l1408237569,1445814454l2162688,0l-1568669696,1445814453l65536,2124480512l-1574961152,1445814453l2162688,0l65536,983040l1409810432,1445814454l131072,151650304l2174780,0l0,0l131072,2124480512l-1570766848,1445814453l2162688,0l-1159725056,1445814454l-1572864000,1445814453l1769078784,1714371686l2190689,0l1700134912,1785356658l97,0l2097152,0l2162688,0l-1547698176,1445814453l774897664,1445814454l-1563426816,1445814453l2162688,0l1833238528,543779439l6647375,2124513695l0,0l2162688,0l1835335680,6908527l482344960,2124513695l0,0l2162688,0l0,0l65536,1441792l1096810497,1445814454l2162688,0l-1549795328,1445814453l65536,2124480512l-1556086784,1445814453l2162688,0l65536,1048576l1098383360,1445814454l131072,0l2162688,0l0,0l131072,2124480512l-1551892480,1445814453l2162688,0l-1533018112,1445814453l-1553989632,1445814453l0,0l2162688,0l1867382784,1159753588l1768583021,2124513536l0,0l2162688,0l1835335680,6908527l482344960,2124513695l0,0l2162688,0l0,0l65536,1441792l1099956225,1445814454l2162688,0l-1535115264,1445814453l65536,2124480512l-1541406720,1445814453l2162688,0l65536,1048576l1101529088,1445814454l131072,0l2162688,0l0,0l131072,2124480512l-1537212416,1445814453l2162688,0l-1518338048,1445814453l-1539309568,1445814453l0,0l2162688,0l1849753600,1768911460l1833246820,6908527l0,0l2162688,0l1835335680,6908527l482344960,2124513695l0,0l2162688,0l0,0l65536,1441792l1103101953,1445814454l2162688,0l-1520435200,1445814453l65536,2124480512l-1526726656,1445814453l2162688,0l65536,1048576l1104674816,1445814454l131072,0l2162688,0l0,0l131072,2124480512l-1522532352,1445814453l2162688,0l-1486880768,1445814453l-1524629504,1445814453l0,0l4259840,0l1697579008,1714381684l1937010287,1852793647l795094630,1680684853l1986095717,1634938229l1831695214,779054703l1718513507,0l0,0l2162688,0l1698955264,1968595306l1851872032,1867325555l28526,0l2162688,0l-2049966080,2124513148l0,0l0,0l3211264,0l1916862464,1394636389l7564897,2124513695l-973078528,1445814449l196608,0l3145728,0l2162688,0l0,0l65536,1441792l1106247680,1445814454l2162688,0l1835335680,6908527l482344960,2124513695l0,0l3211264,0l1697579008,1714381684l1937010287,1852793647l795094630,1814902068l1852404833,1852793646l102,0l2162688,0l-2049966080,2124513148l-1911554048,1445814454l0,0l2162688,0l2228224,917504l1107820544,1445814454l0,0l2162688,0l1853161472,1937386852l469788025,2124513695l0,0l2162688,0l0,0l131072,2124480512l-1495269376,1445814453l2162688,0l-1491075072,1445814453l65536,2124480512l-1504706560,1445814453l2162688,0l-1461714944,1445814453l-1488977920,1445814453l0,0l2162688,0l0,0l2228224,1441792l1109393408,1445814454l2162688,0l1853161472,1937386852l469788025,2124513695l0,0l2162688,0l1765933056,1920234356l544039269,1634886998l1919243040,26217l2162688,0l-2049966080,2124513148l-1299185664,1445814453l0,0l2162688,0l0,65536l65536,1507328l1110966272,1445814454l2162688,0l1835335680,6908527l482344960,2124513695l0,0l2162688,0l65536,983040l1112539136,1445814454l65536,0l2162688,0l1835335680,6908527l482344960,2124513695l0,0l2162688,0l0,0l131072,2124480512l-1472200704,1445814453l2162688,0l-1468006400,1445814453l65536,2124480512l-1476395008,1445814453l2162688,0l-1465909248,1445814453l65536,2124480512l-1484783616,1445814453l2162688,0l-1447034880,1445814453l-1463812096,1445814453l0,0l2162688,0l1230503936,1293964116l6845537,2124513695l0,0l2162688,0l1634533376,2113955956l482344960,2124513695l0,0l2162688,0l0,0l65536,1441792l1114112001,1445814454l2162688,0l-1449132032,1445814453l65536,2124480512l-1455423488,1445814453l2162688,0l65536,1048576l1115684864,1445814454l131072,0l2162688,0l0,0l131072,2124480512l-1451229184,1445814453l2162688,0l-1432354816,1445814453l-1453326336,1445814453l0,0l2162688,0l1414725632,1411405897l1293971319,6845537l0,0l2162688,0l1634533376,2113955956l482344960,2124513695l0,0l2162688,0l0,0l65536,1441792l1117257729,1445814454l2162688,0l-1434451968,1445814453l65536,2124480512l-1440743424,1445814453l2162688,0l65536,1048576l1118830592,1445814454l131072,0l2162688,0l0,0l131072,2124480512l-1436549120,1445814453l2162688,0l-1417674752,1445814453l-1438646272,1445814453l0,0l2162688,0l1631780864,1769103981l1632444513,2113955956l0,0l2162688,0l1634533376,2113955956l482344960,2124513695l0,0l2162688,0l0,0l65536,1441792l1120403457,1445814454l2162688,0l-1419771904,1445814453l65536,2124480512l-1426063360,1445814453l2162688,0l65536,1048576l1121976320,1445814454l131072,0l2162688,0l0,0l131072,2124480512l-1421869056,1445814453l2162688,0l-1402994688,1445814453l-1423966208,1445814453l0,0l2162688,0l1632370688,544106868l1701080909,1293971058l6845537,0l2162688,0l1634533376,2113955956l482344960,2124513695l0,0l2162688,0l0,0l65536,1441792l1123549185,1445814454l2162688,0l-1405091840,1445814453l65536,2124480512l-1411383296,1445814453l2162688,0l65536,1048576l1125122048,1445814454l131072,0l2162688,0l0,0l131072,2124480512l-1407188992,1445814453l2162688,0l-1388314624,1445814453l-1409286144,1445814453l0,0l2162688,0l1766653952,1852795246l1952533792,2124480616l0,0l2162688,0l1634533376,2113955956l482344960,2124513695l0,0l2162688,0l0,0l65536,1441792l1126694913,1445814454l2162688,0l-1390411776,1445814453l65536,2124480512l-1396703232,1445814453l2162688,0l65536,1048576l1128267776,1445814454l131072,0l2162688,0l0,0l131072,2124480512l-1392508928,1445814453l2162688,0l-1373634560,1445814453l-1394606080,1445814453l0,0l2162688,0l1967915008,1633970531l1952533792,2124480616l0,0l2162688,0l1634533376,2113955956l482344960,2124513695l0,0l2162688,0l0,0l65536,1441792l1129840641,1445814454l2162688,0l-1375731712,1445814453l65536,2124480512l-1382023168,1445814453l2162688,0l65536,1048576l1131413504,1445814454l131072,0l2162688,0l0,0l131072,2124480512l-1377828864,1445814453l2162688,0l-1358954496,1445814453l-1379926016,1445814453l0,0l2162688,0l1933639680,543256161l1752457549,2124513536l0,0l2162688,0l1634533376,2113955956l482344960,2124513695l0,0l2162688,0l0,0l65536,1441792l1132986369,1445814454l2162688,0l-1361051648,1445814453l65536,2124480512l-1367343104,1445814453l2162688,0l65536,1048576l1134559232,1445814454l131072,0l2162688,0l0,0l131072,2124480512l-1363148800,1445814453l2162688,0l-1344274432,1445814453l-1365245952,1445814453l538968064,1667457340l2191461,0l0,0l65536,1441792l1136132096,1445814454l2162688,0l1634533376,2113955956l482344960,2124513695l2034696192,1109419378l2190959,0l2228224,917504l1137704960,1445814454l0,1818296320l2187625,0l1853161472,1836723556l469788788,2124513695l577044480,537463358l2178080,0l0,0l131072,2124480512l-1352663040,1445814453l2162688,0l-1348468736,1445814453l65536,2124480512l-1356857344,1445814453l2162688,0l-1323302912,1445814453l-1346371584,1445814453l1667432448,1047818341l2165002,0l0,0l2228224,1441792l1139277824,1445814454l2162688,0l1853161472,1836723556l469788788,2124513695l1835073536,1048145001l2165002,0l0,65536l65536,1507328l1140850688,1445814454l2162688,0l1634533376,2113955956l482344960,2124513695l1818820608,1700019833l2170968,0l65536,983040l1142423552,1445814454l65536,1667432448l2191461,0l1634533376,2113955956l482344960,2124513695l1684930560,1030188649l2192162,0l0,0l131072,2124480512l-1333788672,1445814453l2162688,0l-1329594368,1445814453l65536,2124480512l-1337982976,1445814453l2162688,0l-1327497216,1445814453l65536,2124480512l-1342177280,1445814453l2162688,0l0,0l-1325400064,1445814453l1666383872,1634496360l2174780,0l-2100297728,1445814453l811597824,1445814454l1818296320,1047748969l2165258,0l-2098200576,1445814453l811597824,1445814454l1634271232,1768038515l4285550,0l1966014464,1932489331l1701994856,1852794415l1852793716,795306342l1718513507,1635148078l875523177,1634479413l778987892,1718513507l1634089984,2037148013l5325118,0l131072,327680l995098624,1445814453l-1955594240,1445814454l0,0l65536,0l-1497366528,1445814453l822083584,1445814454l-1099956224,1445814449l1714356224,1818848609l2178681,0l0,0l65536,1441792l1143996417,1445814454l2162688,0l-1301282816,1445814453l65536,2124480512l-1307574272,1445814453l2162688,0l65536,1048576l1145569280,1445814454l0,1094582272l2189682,0l0,0l131072,2124480512l-1303379968,1445814453l2162688,0l603979776,1445814454l-1305477120,1445814453l1851850752,1632510067l3240562,0l1631780864,1769103981l484442209,2124513695l151650304,1818308412l1047748969,1007225354l3173473,0l2162688,0l0,0l131072,2124480512l860880896,1445814454l2162688,0l-1277165568,1445814453l858783744,1445814454l0,0l2162688,0l1699086336,1936680050l482345065,2124513695l0,0l2162688,0l1702035456,6711666l482344960,2124513695l0,0l2162688,0l0,0l65536,1441792l-1595932671,1445814449l2162688,0l-1279262720,1445814453l65536,2124480512l-1285554176,1445814453l2162688,0l65536,1048576l-1594359808,1445814449l0,0l2162688,0l0,0l131072,2124480512l-1281359872,1445814453l2162688,0l-1262485504,1445814453l-1283457024,1445814453l0,0l2162688,0l1631715328,2113958500l482344960,2124513695l0,0l2162688,0l1702035456,6711666l482344960,2124513695l0,0l2162688,0l0,0l65536,1441792l-1592786943,1445814449l2162688,0l-1264582656,1445814453l65536,2124480512l-1270874112,1445814453l2162688,0l65536,1048576l-1591214080,1445814449l0,0l2162688,0l0,0l131072,2124480512l-1266679808,1445814453l2162688,0l-1247805440,1445814453l-1268776960,1445814453l0,0l2162688,0l1633288192,2124480626l482344960,2124513695l0,0l2162688,0l1702035456,6711666l482344960,2124513695l0,0l2162688,0l0,0l65536,1441792l-1589641215,1445814449l2162688,0l-1249902592,1445814453l65536,2124480512l-1256194048,1445814453l2162688,0l65536,1048576l-1588068352,1445814449l0,0l2162688,0l0,0l131072,2124480512l-1251999744,1445814453l2162688,0l-1233125376,1445814453l-1254096896,1445814453l0,0l2162688,0l1767112704,2113958516l482344960,2124513695l0,0l2162688,0l1702035456,6711666l482344960,2124513695l0,0l2162688,0l0,0l65536,1441792l-1586495487,1445814449l2162688,0l-1235222528,1445814453l65536,2124480512l-1241513984,1445814453l2162688,0l65536,1048576l-1584922624,1445814449l0,0l2162688,0l0,0l131072,2124480512l-1237319680,1445814453l2162688,0l-1218445312,1445814453l-1239416832,1445814453l0,0l2162688,0l1632239616,6580580l482344960,2124513695l0,0l2162688,0l1702035456,6711666l482344960,2124513695l0,0l2162688,0l0,0l65536,1441792l-1583349759,1445814449l2162688,0l-1220542464,1445814453l65536,2124480512l-1226833920,1445814453l2162688,0l65536,1048576l-1581776896,1445814449l0,0l2162688,0l0,0l131072,2124480512l-1222639616,1445814453l2162688,0l-1203765248,1445814453l-1224736768,1445814453l0,0l2162688,0l1867186176,543778915l1668180301,2113957736l0,0l2162688,0l1702035456,6711666l482344960,2124513695l0,0l2162688,0l0,0l65536,1441792l-1580204031,1445814449l2162688,0l-1205862400,1445814453l65536,2124480512l-1212153856,1445814453l2162688,0l65536,1048576l-1578631168,1445814449l0,0l2162688,0l0,0l131072,2124480512l-1207959552,1445814453l2162688,0l-1189085184,1445814453l-1210056704,1445814453l0,0l2162688,0l1379991552,541872160l1735292243,541878644l16967,0l2162688,0l1702035456,6711666l482344960,2124513695l0,0l2162688,0l0,0l65536,1441792l-1577058303,1445814449l2162688,0l-1191182336,1445814453l65536,2124480512l-1197473792,1445814453l2162688,0l65536,1048576l-1575485440,1445814449l0,0l2162688,0l0,0l131072,2124480512l-1193279488,1445814453l2162688,0l-1174405120,1445814453l-1195376640,1445814453l0,0l2162688,0l1379991552,541872160l1735289165,1278372212l1734951456,53l2162688,0l1702035456,6711666l482344960,2124513695l0,0l2162688,0l0,0l65536,1441792l-1573912575,1445814449l2162688,0l-1176502272,1445814453l65536,2124480512l-1182793728,1445814453l2162688,0l65536,1048576l-1572339712,1445814449l0,0l2162688,0l0,0l131072,2124480512l-1178599424,1445814453l2162688,0l-1159725056,1445814453l-1180696576,1445814453l0,0l2162688,0l-1125187584,-1279463507l-1902582240,10329318l0,0l2162688,0l1702035456,6711666l482344960,2124513695l0,0l2162688,0l0,0l65536,1441792l-1570766847,1445814449l2162688,0l-1161822208,1445814453l65536,2124480512l-1168113664,1445814453l2162688,0l65536,1048576l-1569193984,1445814449l0,0l2162688,0l0,0l131072,2124480512l-1163919360,1445814453l2162688,0l-1145044992,1445814453l-1166016512,1445814453l0,0l2162688,0l1632501760,1299019118l1852794233,7301735l0,0l2162688,0l1702035456,6711666l482344960,2124513695l0,0l2162688,0l0,0l65536,1441792l-1567621119,1445814449l2162688,0l-1147142144,1445814453l65536,2124480512l-1153433600,1445814453l2162688,0l65536,1048576l-1566048256,1445814449l0,0l2162688,0l0,0l131072,2124480512l-1149239296,1445814453l2162688,0l-1130364928,1445814453l-1151336448,1445814453l0,0l2162688,0l1851064320,1635017026l469788526,2124513695l0,0l2162688,0l1702035456,6711666l482344960,2124513695l0,0l2162688,0l0,0l65536,1441792l-1564475391,1445814449l2162688,0l-1132462080,1445814453l65536,2124480512l-1138753536,1445814453l2162688,0l65536,1048576l-1562902528,1445814449l0,0l2162688,0l0,0l131072,2124480512l-1134559232,1445814453l2162688,0l-1115684864,1445814453l-1136656384,1445814453l0,0l2162688,0l1631715328,1970105189l1631723627,1735287156l0,0l2162688,0l1702035456,6711666l482344960,2124513695l0,0l2162688,0l0,0l65536,1441792l-1561329663,1445814449l2162688,0l-1117782016,1445814453l65536,2124480512l-1124073472,1445814453l2162688,0l65536,1048576l-1559756800,1445814449l0,0l2162688,0l0,0l131072,2124480512l-1119879168,1445814453l2162688,0l-1101004800,1445814453l-1121976320,1445814453l0,0l2162688,0l1733099520,1852141647l1851867936,1667853935l97,0l2162688,0l1702035456,6711666l482344960,2124513695l0,0l2162688,0l0,0l65536,1441792l-1558183935,1445814449l2162688,0l-1103101952,1445814453l65536,2124480512l-1109393408,1445814453l2162688,0l65536,1048576l-1556611072,1445814449l0,0l2162688,0l0,0l131072,2124480512l-1105199104,1445814453l2162688,0l-1086324736,1445814453l-1107296256,1445814453l0,0l2162688,0l1632829440,1634623866l1293969773,1751346793l111,0l2162688,0l1702035456,6711666l482344960,2124513695l0,0l2162688,0l0,0l65536,1441792l-1555038207,1445814449l2162688,0l-1088421888,1445814453l65536,2124480512l-1094713344,1445814453l2162688,0l65536,1048576l-1553465344,1445814449l0,0l2162688,0l0,0l131072,2124480512l-1090519040,1445814453l2162688,0l-1071644672,1445814453l-1092616192,1445814453l0,0l2162688,0l1379991552,541872160l1265526106,1428187489l26990,0l2162688,0l1702035456,6711666l482344960,2124513695l0,0l2162688,0l0,0l65536,1441792l-1551892479,1445814449l2162688,0l-1073741824,1445814453l65536,2124480512l-1080033280,1445814453l2162688,0l65536,1048576l-1550319616,1445814449l0,0l2162688,0l0,0l131072,2124480512l-1075838976,1445814453l2162688,0l-1056964608,1445814453l-1077936128,1445814453l0,0l2162688,0l1499070464,1735290707l858798129,2124480560l0,0l2162688,0l1702035456,6711666l482344960,2124513695l0,0l2162688,0l0,0l65536,1441792l-1548746751,1445814449l2162688,0l-1059061760,1445814453l65536,2124480512l-1065353216,1445814453l2162688,0l65536,1048576l-1547173888,1445814449l0,0l2162688,0l0,0l131072,2124480512l-1061158912,1445814453l2162688,0l-1042284544,1445814453l-1063256064,1445814453l0,0l2162688,0l1917190144,1699964261l6711666,2124513695l0,0l2162688,0l1702035456,6711666l482344960,2124513695l0,0l2162688,0l0,0l65536,1441792l-1545601023,1445814449l2162688,0l-1044381696,1445814453l65536,2124480512l-1050673152,1445814453l2162688,0l65536,1048576l-1544028160,1445814449l0,0l2162688,0l0,0l131072,2124480512l-1046478848,1445814453l2162688,0l-1027604480,1445814453l-1048576000,1445814453l0,0l2162688,0l1767047168,1853182829l482344960,2124513695l0,0l2162688,0l1702035456,6711666l482344960,2124513695l0,0l2162688,0l0,0l65536,1441792l-1542455295,1445814449l2162688,0l-1029701632,1445814453l65536,2124480512l-1035993088,1445814453l2162688,0l65536,1048576l-1540882432,1445814449l0,0l2162688,0l0,0l131072,2124480512l-1031798784,1445814453l2162688,0l-1012924416,1445814453l-1033895936,1445814453l0,0l2162688,0l1916862464,1634297971l482344960,2124513695l0,0l2162688,0l1634926592,1932358510l1718186597,2124513536l0,0l2162688,0l0,0l65536,1441792l-1539309567,1445814449l2162688,0l-1015021568,1445814453l65536,2124480512l-1021313024,1445814453l2162688,0l65536,1048576l-1537736704,1445814449l0,0l2162688,0l0,0l131072,2124480512l-1017118720,1445814453l2162688,0l-998244352,1445814453l-1019215872,1445814453l0,0l2162688,0l1816461312,7168360l482344960,2124513695l0,0l2162688,0l1634926592,1932358510l1718186597,2124513536l0,0l2162688,0l0,0l65536,1441792l-1536163839,1445814449l2162688,0l-1000341504,1445814453l65536,2124480512l-1006632960,1445814453l2162688,0l65536,1048576l-1534590976,1445814449l0,0l2162688,0l0,0l131072,2124480512l-1002438656,1445814453l2162688,0l-983564288,1445814453l-1004535808,1445814453l0,0l2162688,0l1631977472,2053205618l482344960,2124513695l0,0l2162688,0l1634926592,1932358510l1718186597,2124513536l0,0l2162688,0l0,0l65536,1441792l-1533018111,1445814449l2162688,0l-985661440,1445814453l65536,2124480512l-991952896,1445814453l2162688,0l65536,1048576l-1531445248,1445814449l0,0l2162688,0l0,0l131072,2124480512l-987758592,1445814453l2162688,0l-968884224,1445814453l-989855744,1445814453l0,0l2162688,0l1632501760,7170419l482344960,2124513695l0,0l2162688,0l1634926592,1932358510l1718186597,2124513536l0,0l2162688,0l0,0l65536,1441792l-1529872383,1445814449l2162688,0l-970981376,1445814453l65536,2124480512l-977272832,1445814453l2162688,0l65536,1048576l-1528299520,1445814449l0,0l2162688,0l0,0l131072,2124480512l-973078528,1445814453l2162688,0l-954204160,1445814453l-975175680,1445814453l0,0l2162688,0l1767047168,2113954158l482344960,2124513695l0,0l2162688,0l1634926592,1932358510l1718186597,2124513536l0,0l2162688,0l0,0l65536,1441792l-1526726655,1445814449l2162688,0l-956301312,1445814453l65536,2124480512l-962592768,1445814453l2162688,0l65536,1048576l-1525153792,1445814449l0,0l2162688,0l0,0l131072,2124480512l-958398464,1445814453l2162688,0l-939524096,1445814453l-960495616,1445814453l0,0l2162688,0l1867644928,2113954169l482344960,2124513695l0,0l2162688,0l1634926592,1932358510l1718186597,2124513536l0,0l2162688,0l0,0l65536,1441792l-1523580927,1445814449l2162688,0l-941621248,1445814453l65536,2124480512l-947912704,1445814453l2162688,0l65536,1048576l-1522008064,1445814449l0,0l2162688,0l0,0l131072,2124480512l-943718400,1445814453l2162688,0l-924844032,1445814453l-945815552,1445814453l0,0l2162688,0l1867186176,1801544815l482344960,2124513695l0,0l2162688,0l1634926592,1932358510l1718186597,2124513536l0,0l2162688,0l0,0l65536,1441792l-1520435199,1445814449l2162688,0l-926941184,1445814453l65536,2124480512l-933232640,1445814453l2162688,0l65536,1048576l-1518862336,1445814449l0,0l2162688,0l0,0l131072,2124480512l-929038336,1445814453l2162688,0l-910163968,1445814453l-931135488,1445814453l0,0l2162688,0l1700003840,1768317298l482345067,2124513695l0,0l2162688,0l1634926592,1932358510l1718186597,2124513536l0,0l2162688,0l0,0l65536,1441792l-1517289471,1445814449l2162688,0l-912261120,1445814453l65536,2124480512l-918552576,1445814453l2162688,0l65536,1048576l-1515716608,1445814449l0,0l2162688,0l0,0l131072,2124480512l-914358272,1445814453l2162688,0l-895483904,1445814453l-916455424,1445814453l0,0l2162688,0l1867186176,543778915l1752461127,2113954665l0,0l2162688,0l1634926592,1932358510l1718186597,2124513536l0,0l2162688,0l0,0l65536,1441792l-1514143743,1445814449l2162688,0l-897581056,1445814453l65536,2124480512l-903872512,1445814453l2162688,0l65536,1048576l-1512570880,1445814449l0,0l2162688,0l0,0l131072,2124480512l-899678208,1445814453l2162688,0l-880803840,1445814453l-901775360,1445814453l0,0l2162688,0l1379991552,541872160l1953063243,1193299305l66,0l2162688,0l1634926592,1932358510l1718186597,2124513536l0,0l2162688,0l0,0l65536,1441792l-1510998015,1445814449l2162688,0l-882900992,1445814453l65536,2124480512l-889192448,1445814453l2162688,0l65536,1048576l-1509425152,1445814449l0,0l2162688,0l0,0l131072,2124480512l-884998144,1445814453l2162688,0l-866123776,1445814453l-887095296,1445814453l0,0l2162688,0l1379991552,541872160l1953063243,1109413225l3499881,0l2162688,0l1634926592,1932358510l1718186597,2124513536l0,0l2162688,0l0,0l65536,1441792l-1507852287,1445814449l2162688,0l-868220928,1445814453l65536,2124480512l-874512384,1445814453l2162688,0l65536,1048576l-1506279424,1445814449l0,0l2162688,0l0,0l131072,2124480512l-870318080,1445814453l2162688,0l-851443712,1445814453l-872415232,1445814453l0,0l2162688,0l-1125187584,-1279463507l-1266490592,-474512669l-2099018877,175l2162688,0l1634926592,1932358510l1718186597,2124513536l0,0l2162688,0l0,0l65536,1441792l-1504706559,1445814449l2162688,0l-853540864,1445814453l65536,2124480512l-859832320,1445814453l2162688,0l65536,1048576l-1503133696,1445814449l0,0l2162688,0l0,0l131072,2124480512l-855638016,1445814453l2162688,0l-836763648,1445814453l-857735168,1445814453l0,0l2162688,0l1632501760,1198355822l1768453231,2124480611l0,0l2162688,0l1634926592,1932358510l1718186597,2124513536l0,0l2162688,0l0,0l65536,1441792l-1501560831,1445814449l2162688,0l-838860800,1445814453l65536,2124480512l-845152256,1445814453l2162688,0l65536,1048576l-1499987968,1445814449l0,0l2162688,0l0,0l131072,2124480512l-840957952,1445814453l2162688,0l-822083584,1445814453l-843055104,1445814453l0,0l2162688,0l1851064320,1970564932l482345069,2124513695l0,0l2162688,0l1634926592,1932358510l1718186597,2124513536l0,0l2162688,0l0,0l65536,1441792l-1498415103,1445814449l2162688,0l-824180736,1445814453l65536,2124480512l-830472192,1445814453l2162688,0l65536,1048576l-1496842240,1445814449l0,0l2162688,0l0,0l131072,2124480512l-826277888,1445814453l2162688,0l-807403520,1445814453l-828375040,1445814453l0,0l2162688,0l1631715328,1970105189l1866735723,7173492l0,0l2162688,0l1634926592,1932358510l1718186597,2124513536l0,0l2162688,0l0,0l65536,1441792l-1495269375,1445814449l2162688,0l-809500672,1445814453l65536,2124480512l-815792128,1445814453l2162688,0l65536,1048576l-1493696512,1445814449l0,0l2162688,0l0,0l131072,2124480512l-811597824,1445814453l2162688,0l-792723456,1445814453l-813694976,1445814453l0,0l2162688,0l1733099520,1852141647l1685015840,1634628197l0,0l2162688,0l1634926592,1932358510l1718186597,2124513536l0,0l2162688,0l0,0l65536,1441792l-1492123647,1445814449l2162688,0l-794820608,1445814453l65536,2124480512l-801112064,1445814453l2162688,0l65536,1048576l-1490550784,1445814449l0,0l2162688,0l0,0l131072,2124480512l-796917760,1445814453l2162688,0l-778043392,1445814453l-799014912,1445814453l0,0l2162688,0l1733099520,1852141647l1685015840,6386785l0,0l2162688,0l1634926592,1932358510l1718186597,2124513536l0,0l2162688,0l0,0l65536,1441792l-1488977919,1445814449l2162688,0l-780140544,1445814453l65536,2124480512l-786432000,1445814453l2162688,0l65536,1048576l-1487405056,1445814449l0,0l2162688,0l0,0l131072,2124480512l-782237696,1445814453l2162688,0l-763363328,1445814453l-784334848,1445814453l0,0l2162688,0l1733099520,1852141647l1936671520,1769235821l24931,0l2162688,0l1634926592,1932358510l1718186597,2124513536l0,0l2162688,0l0,0l65536,1441792l-1485832191,1445814449l2162688,0l-765460480,1445814453l65536,2124480512l-771751936,1445814453l2162688,0l65536,1048576l-1484259328,1445814449l0,0l2162688,0l0,0l131072,2124480512l-767557632,1445814453l2162688,0l-748683264,1445814453l-769654784,1445814453l0,0l2162688,0l1632829440,1634623866l1193306477,1768453231l99,0l2162688,0l1634926592,1932358510l1718186597,2124513536l0,0l2162688,0l0,0l65536,1441792l-1482686463,1445814449l2162688,0l-750780416,1445814453l65536,2124480512l-757071872,1445814453l2162688,0l65536,1048576l-1481113600,1445814449l0,0l2162688,0l0,0l131072,2124480512l-752877568,1445814453l2162688,0l-734003200,1445814453l-754974720,1445814453l0,0l2162688,0l1379991552,541872160l1851877459,1399416136l1428188789,26990l2162688,0l1634926592,1932358510l1718186597,2124513536l0,0l2162688,0l0,0l65536,1441792l-1479540735,1445814449l2162688,0l-736100352,1445814453l65536,2124480512l-742391808,1445814453l2162688,0l65536,1048576l-1477967872,1445814449l0,0l2162688,0l0,0l131072,2124480512l-738197504,1445814453l2162688,0l-719323136,1445814453l-740294656,1445814453l0,0l2162688,0l1499070464,1735290707l858798129,2124480560l0,0l2162688,0l1634926592,1932358510l1718186597,2124513536l0,0l2162688,0l0,0l65536,1441792l-1476395007,1445814449l2162688,0l-721420288,1445814453l65536,2124480512l-727711744,1445814453l2162688,0l65536,1048576l-1474822144,1445814449l0,0l2162688,0l0,0l131072,2124480512l-723517440,1445814453l2162688,0l-704643072,1445814453l-725614592,1445814453l0,0l2162688,0l1917190144,1632855397l469791598,2124513695l0,0l2162688,0l1634926592,1932358510l1718186597,2124513536l0,0l2162688,0l0,0l65536,1441792l-1473249279,1445814449l2162688,0l-706740224,1445814453l65536,2124480512l-713031680,1445814453l2162688,0l65536,1048576l-1471676416,1445814449l0,0l2162688,0l0,0l131072,2124480512l-708837376,1445814453l2162688,0l-689963008,1445814453l-710934528,1445814453l0,0l2162688,0l1397620736,1968401769l482345070,2124513695l0,0l2162688,0l1869414400,1886613358l6644577,2124513695l0,0l2162688,0l0,0l65536,1441792l-1470103551,1445814449l2162688,0l-692060160,1445814453l65536,2124480512l-698351616,1445814453l2162688,0l65536,1048576l-1468530688,1445814449l0,0l2162688,0l0,0l131072,2124480512l-694157312,1445814453l2162688,0l-675282944,1445814453l-696254464,1445814453l0,0l2162688,0l1499070464,1735290707l858798129,2124480560l-688914432,1445814453l2162688,0l1869414400,1886613358l6644577,2124513695l0,0l2162688,0l0,0l65536,1441792l970981377,1445814454l2162688,0l-677380096,1445814453l65536,2124480512l-683671552,1445814453l2162688,0l65536,1048576l972554240,1445814454l0,0l2162688,0l0,0l131072,2124480512l-679477248,1445814453l2162688,0l-660602880,1445814453l-681574400,1445814453l0,0l2162688,0l1632501760,1198355822l1768453231,1685013347l6778473,0l2162688,0l1869414400,1886613358l6644577,2124513695l0,0l2162688,0l0,0l65536,1441792l974127105,1445814454l2162688,0l-662700032,1445814453l65536,2124480512l-668991488,1445814453l2162688,0l65536,1048576l975699968,1445814454l0,0l2162688,0l0,0l131072,2124480512l-664797184,1445814453l2162688,0l-645922816,1445814453l-666894336,1445814453l0,0l2162688,0l1917190144,1867343205l469790574,2124513695l0,0l2162688,0l1869414400,1886613358l6644577,2124513695l0,0l2162688,0l0,0l65536,1441792l977272833,1445814454l2162688,0l-648019968,1445814453l65536,2124480512l-654311424,1445814453l2162688,0l65536,1048576l978845696,1445814454l0,0l2162688,0l0,0l131072,2124480512l-650117120,1445814453l2162688,0l-631242752,1445814453l-652214272,1445814453l0,0l2162688,0l1866989568,2113954157l482344960,2124513695l0,0l2162688,0l1634074624,1935766638l482345081,2124513695l0,0l2162688,0l0,0l65536,1441792l980418561,1445814454l2162688,0l-633339904,1445814453l65536,2124480512l-639631360,1445814453l2162688,0l65536,1048576l981991424,1445814454l0,0l2162688,0l0,0l131072,2124480512l-635437056,1445814453l2162688,0l-616562688,1445814453l-637534208,1445814453l0,0l2162688,0l1632305152,1851880045l482344960,2124513695l0,0l2162688,0l1634074624,1935766638l482345081,2124513695l0,0l2162688,0l0,0l65536,1441792l983564289,1445814454l2162688,0l-618659840,1445814453l65536,2124480512l-624951296,1445814453l2162688,0l65536,1048576l985137152,1445814454l0,0l2162688,0l0,0l131072,2124480512l-620756992,1445814453l2162688,0l-601882624,1445814453l-622854144,1445814453l0,0l2162688,0l1631977472,2053469294l482345065,2124513695l0,0l2162688,0l1634074624,1935766638l482345081,2124513695l0,0l2162688,0l0,0l65536,1441792l986710017,1445814454l2162688,0l-603979776,1445814453l65536,2124480512l-610271232,1445814453l2162688,0l65536,1048576l988282880,1445814454l0,0l2162688,0l0,0l131072,2124480512l-606076928,1445814453l2162688,0l-587202560,1445814453l-608174080,1445814453l0,0l2162688,0l1632894976,1936941410l469790063,2124513695l0,0l2162688,0l1634074624,1935766638l482345081,2124513695l0,0l2162688,0l0,0l65536,1441792l989855745,1445814454l2162688,0l-589299712,1445814453l65536,2124480512l-595591168,1445814453l2162688,0l65536,1048576l991428608,1445814454l0,0l2162688,0l0,0l131072,2124480512l-591396864,1445814453l2162688,0l-572522496,1445814453l-593494016,1445814453l0,0l2162688,0l1917386752,1632530017l1818326131,2113958249l0,0l2162688,0l1969422336,1986622322l482345061,2124513695l0,0l2162688,0l0,0l65536,1441792l993001473,1445814454l2162688,0l-574619648,1445814453l65536,2124480512l-580911104,1445814453l2162688,0l65536,1048576l994574336,1445814454l0,0l2162688,0l0,0l131072,2124480512l-576716800,1445814453l2162688,0l-557842432,1445814453l-578813952,1445814453l0,0l2162688,0l1632501760,1936024934l1935756832,1701601652l29029,0l2162688,0l1969422336,1986622322l482345061,2124513695l0,0l2162688,0l0,0l65536,1441792l996147201,1445814454l2162688,0l-559939584,1445814453l65536,2124480512l-566231040,1445814453l2162688,0l65536,1048576l997720064,1445814454l0,0l2162688,0l0,0l131072,2124480512l-562036736,1445814453l2162688,0l-543162368,1445814453l-564133888,1445814453l0,0l2162688,0l1867382784,1394634612l544435809,1650553409l1428185961,73l2162688,0l2037579776,1835365491l6911277,2124513695l0,0l2162688,0l0,0l65536,1441792l999292929,1445814454l2162688,0l-545259520,1445814453l65536,2124480512l-551550976,1445814453l2162688,0l65536,1048576l1000865792,1445814454l0,0l2162688,0l0,0l131072,2124480512l-547356672,1445814453l2162688,0l-528482304,1445814453l-549453824,1445814453l0,0l2162688,0l1867382784,1394634612l544435809,1735288130l543779937,18773l2162688,0l2037579776,1835365491l6911277,2124513695l0,0l2162688,0l0,0l65536,1441792l1002438657,1445814454l2162688,0l-530579456,1445814453l65536,2124480512l-536870912,1445814453l2162688,0l65536,1048576l1004011520,1445814454l0,0l2162688,0l0,0l131072,2124480512l-532676608,1445814453l2162688,0l-513802240,1445814453l-534773760,1445814453l0,0l2162688,0l1867382784,1394634612l544435809,1635149124l1634165102,1428187506l2162761,0l2037579776,1835365491l6911277,2124513695l0,0l2162688,0l0,0l65536,1441792l1005584385,1445814454l2162688,0l-515899392,1445814453l65536,2124480512l-522190848,1445814453l2162688,0l65536,1048576l1007157248,1445814454l0,0l2162688,0l0,0l131072,2124480512l-517996544,1445814453l2162688,0l-499122176,1445814453l-520093696,1445814453l0,0l2162688,0l1867382784,1394634612l544435809,1634366791l1769234802,4805920l2162688,0l2037579776,1835365491l6911277,2124513695l0,0l2162688,0l0,0l65536,1441792l1008730113,1445814454l2162688,0l-501219328,1445814453l65536,2124480512l-507510784,1445814453l2162688,0l65536,1048576l1010302976,1445814454l0,0l2162688,0l0,0l131072,2124480512l-503316480,1445814453l2162688,0l-484442112,1445814453l-505413632,1445814453l0,0l2162688,0l1867382784,1394634612l544435809,1836217671l1768450933,4805920l2162688,0l2037579776,1835365491l6911277,2124513695l0,0l2162688,0l0,0l65536,1441792l1011875841,1445814454l2162688,0l-486539264,1445814453l65536,2124480512l-492830720,1445814453l2162688,0l65536,1048576l1013448704,1445814454l0,0l2162688,0l0,0l131072,2124480512l-488636416,1445814453l2162688,0l-469762048,1445814453l-490733568,1445814453l7929856,1634100580l2190453,0l1867382784,1394634612l544435809,1852727627l543253601,18773l2162688,0l2037579776,1835365491l6911277,2124513695l0,0l2162688,0l0,0l65536,1441792l1015021569,1445814454l2162688,0l-471859200,1445814453l65536,2124480512l-478150656,1445814453l2162688,0l65536,1048576l1016594432,1445814454l0,0l2162688,0l0,0l131072,2124480512l-473956352,1445814453l2162688,0l-455081984,1445814453l-476053504,1445814453l0,0l2162688,0l1867382784,1394634612l544435809,1701668939l1230315634,0l2162688,0l2037579776,1835365491l6911277,2124513695l0,0l2162688,0l0,0l65536,1441792l1018167297,1445814454l2162688,0l-457179136,1445814453l65536,2124480512l-463470592,1445814453l2162688,0l65536,1048576l1019740160,1445814454l0,0l2162688,0l0,0l131072,2124480512l-459276288,1445814453l2162688,0l-440401920,1445814453l-461373440,1445814453l0,0l2162688,0l1867382784,1394634612l544435809,544170316l18773,0l2162688,0l2037579776,1835365491l6911277,2124513695l0,0l2162688,0l0,0l65536,1441792l1021313025,1445814454l2162688,0l-442499072,1445814453l65536,2124480512l-448790528,1445814453l2162688,0l65536,1048576l1022885888,1445814454l0,0l2162688,0l0,0l131072,2124480512l-444596224,1445814453l2162688,0l-425721856,1445814453l-446693376,1445814453l0,0l2162688,0l1867382784,1394634612l544435809,1634492749l1634492793,1230315629l2162688,0l2037579776,1835365491l6911277,2124513695l0,0l2162688,0l0,0l65536,1441792l1024458753,1445814454l2162688,0l-427819008,1445814453l65536,2124480512l-434110464,1445814453l2162688,0l65536,1048576l1026031616,1445814454l0,0l2162688,0l0,0l131072,2124480512l-429916160,1445814453l2162688,0l1515192320,1445814454l-432013312,1445814453l0,0l2162688,0l1867382784,1394634612l544435809,1851881805l544366957,18773l2162688,0l2037579776,1835365491l6911277,0l2097152,0l2162688,0l-415236096,1445814453l65536,0l-2127560704,1445814453l2162688,0l65536,1048576l-1874329600,1445814449l131072,0l2162688,0l0,0l131072,0l-417333248,1445814453l2162688,0l-398458880,1445814453l-419430400,1445814453l0,0l2162688,0l1766719488,1937072749l1852788000,4989039l0,0l2162688,0l1866661888,1701409397l114,0l0,0l2162688,0l0,0l65536,1441792l-1872756735,1445814449l2162688,0l-400556032,1445814453l65536,0l-406847488,1445814453l2162688,0l65536,1048576l-1871183872,1445814449l131072,0l2162688,0l0,0l131072,0l-402653184,1445814453l2162688,0l-383778816,1445814453l-404750336,1445814453l0,0l2162688,0l1766719488,1937072749l1852788000,111l0,0l2162688,0l1866661888,1701409397l114,0l0,0l2162688,0l0,0l65536,1441792l-1869611007,1445814449l2162688,0l-385875968,1445814453l65536,0l-392167424,1445814453l2162688,0l65536,1048576l-1868038144,1445814449l131072,0l2162688,0l0,0l131072,0l-387973120,1445814453l2162688,0l-369098752,1445814453l-390070272,1445814453l0,0l2162688,0l1766719488,1937072749l1852788000,1397760111l0,0l2162688,0l1866661888,1701409397l114,0l0,0l2162688,0l0,0l65536,1441792l-1866465279,1445814449l2162688,0l-371195904,1445814453l65536,0l-377487360,1445814453l2162688,0l65536,1048576l-1864892416,1445814449l131072,0l2162688,0l0,0l131072,0l-373293056,1445814453l2162688,0l-354418688,1445814453l-375390208,1445814453l0,0l2162688,0l1700003840,2034704472l1126196594,1869836917l114,0l2162688,0l1866661888,1701409397l114,0l0,0l2162688,0l0,0l65536,1441792l-1863319551,1445814449l2162688,0l-356515840,1445814453l65536,0l-362807296,1445814453l2162688,0l65536,1048576l-1861746688,1445814449l131072,0l2162688,0l0,0l131072,0l-358612992,1445814453l2162688,0l-339738624,1445814453l-360710144,1445814453l0,0l2162688,0l1983971328,544501345l1685217607,101l0,0l2162688,0l1414070272,1983979587l544501345,1685217607l1866932325,1667852404l2162688,0l0,0l65536,1441792l-1860173823,1445814449l2162688,0l-341835776,1445814453l65536,0l-348127232,1445814453l2162688,0l65536,1048576l-1858600960,1445814449l131072,0l2162688,0l0,0l131072,0l-343932928,1445814453l2162688,0l-325058560,1445814453l-346030080,1445814453l0,0l2162688,0l1381302272,1866932311l1667852404,19488l0,0l2162688,0l1414070272,1983979587l544501345,1685217607l1866932325,1667852404l2162688,0l0,0l65536,1441792l-1857028095,1445814449l2162688,0l-327155712,1445814453l65536,0l-333447168,1445814453l2162688,0l65536,1048576l-1855455232,1445814449l131072,0l2162688,0l0,0l131072,0l-329252864,1445814453l2162688,0l-310378496,1445814453l-331350016,1445814453l0,0l2162688,0l1381302272,1866932311l1667852404,0l0,0l2162688,0l1414070272,1983979587l544501345,1685217607l1866932325,1667852404l2162688,0l0,0l65536,1441792l-1853882367,1445814449l2162688,0l-312475648,1445814453l65536,0l-318767104,1445814453l2162688,0l65536,1048576l-1852309504,1445814449l131072,0l2162688,0l0,0l131072,0l-314572800,1445814453l2162688,0l-295698432,1445814453l-316669952,1445814453l0,0l2162688,0l1700003840,2034704472l1092642162,1852143204l7499636,0l2162688,0l1414070272,1983979587l544501345,1685217607l1866932325,1667852404l2162688,0l0,0l65536,1441792l-1850736639,1445814449l2162688,0l-297795584,1445814453l65536,0l-304087040,1445814453l2162688,0l65536,1048576l-1849163776,1445814449l131072,0l2162688,0l0,0l131072,0l-299892736,1445814453l2162688,0l-281018368,1445814453l-301989888,1445814453l0,0l2162688,0l1866596352,1634560879l110,0l0,0l2162688,0l1414070272,1866604611l1634560879,110l0,0l2162688,0l0,0l65536,1441792l-1847590911,1445814449l2162688,0l-283115520,1445814453l65536,0l-289406976,1445814453l2162688,0l65536,1048576l-1846018048,1445814449l131072,0l2162688,0l0,0l131072,0l-285212672,1445814453l2162688,0l-266338304,1445814453l-287309824,1445814453l0,0l2162688,0l1381302272,1866604631l1634560879,4989038l0,0l2162688,0l1414070272,1866604611l1634560879,110l0,0l2162688,0l0,0l65536,1441792l-1844445183,1445814449l2162688,0l-268435456,1445814453l65536,0l-274726912,1445814453l2162688,0l65536,1048576l-1842872320,1445814449l131072,0l2162688,0l0,0l131072,0l-270532608,1445814453l2162688,0l-251658240,1445814453l-272629760,1445814453l0,0l2162688,0l1866596352,1634560879l1381310574,87l0,0l2162688,0l1414070272,1866604611l1634560879,110l0,0l2162688,0l0,0l65536,1441792l-1841299455,1445814449l2162688,0l-253755392,1445814453l65536,0l-260046848,1445814453l2162688,0l65536,1048576l-1839726592,1445814449l131072,0l2162688,0l0,0l131072,0l-255852544,1445814453l2162688,0l-236978176,1445814453l-257949696,1445814453l0,0l2162688,0l1381302272,1866604631l1634560879,110l0,0l2162688,0l1414070272,1866604611l1634560879,110l0,0l2162688,0l0,0l65536,1441792l-1838153727,1445814449l2162688,0l-239075328,1445814453l65536,0l-245366784,1445814453l2162688,0l65536,1048576l-1836580864,1445814449l131072,0l2162688,0l0,0l131072,0l-241172480,1445814453l2162688,0l-222298112,1445814453l-243269632,1445814453l0,0l2162688,0l1700003840,2034704472l1109419378,1836412527l0,0l2162688,0l1414070272,1866604611l1634560879,110l0,0l2162688,0l0,0l65536,1441792l-1835007999,1445814449l2162688,0l-224395264,1445814453l65536,0l-230686720,1445814453l2162688,0l65536,1048576l-1833435136,1445814449l131072,0l2162688,0l0,0l131072,0l-226492416,1445814453l2162688,0l-207618048,1445814453l-228589568,1445814453l0,0l2162688,0l1866596352,1634560879l1817124974,1951604836l6646905,0l2162688,0l1414070272,1866604611l1634560879,110l0,0l2162688,0l0,0l65536,1441792l-1831862271,1445814449l2162688,0l-209715200,1445814453l65536,0l-216006656,1445814453l2162688,0l65536,1048576l-1830289408,1445814449l131072,0l2162688,0l0,0l131072,0l-211812352,1445814453l2162688,0l-192937984,1445814453l-213909504,1445814453l0,0l2162688,0l1633288192,1126196848l1668178280,7959141l0,0l2162688,0l1414070272,1633296451l1126196848,1668178280l7959141,0l2162688,0l0,0l65536,1441792l-1828716543,1445814449l2162688,0l-195035136,1445814453l65536,0l-201326592,1445814453l2162688,0l65536,1048576l-1827143680,1445814449l131072,0l2162688,0l0,0l131072,0l-197132288,1445814453l2162688,0l-178257920,1445814453l-199229440,1445814453l0,0l2162688,0l1381302272,1749229655l1701015137,1277196658l0,0l2162688,0l1414070272,1633296451l1126196848,1668178280l7959141,0l2162688,0l0,0l65536,1441792l-1825570815,1445814449l2162688,0l-180355072,1445814453l65536,0l-186646528,1445814453l2162688,0l65536,1048576l-1823997952,1445814449l131072,0l2162688,0l0,0l131072,0l-182452224,1445814453l2162688,0l-163577856,1445814453l-184549376,1445814453l0,0l2162688,0l1749221376,1701015137l1428191602,22354l0,0l2162688,0l1414070272,1633296451l1126196848,1668178280l7959141,0l2162688,0l0,0l65536,1441792l-1822425087,1445814449l2162688,0l-165675008,1445814453l65536,0l-171966464,1445814453l2162688,0l65536,1048576l-1820852224,1445814449l131072,0l2162688,0l0,0l131072,0l-167772160,1445814453l2162688,0l-148897792,1445814453l-169869312,1445814453l0,0l2162688,0l811204608,13104l0,0l0,0l2162688,0l1414070272,1633296451l1126196848,1668178280l7959141,0l2162688,0l0,0l65536,1441792l-1819279359,1445814449l2162688,0l-150994944,1445814453l65536,0l-157286400,1445814453l2162688,0l65536,1048576l-1817706496,1445814449l131072,0l2162688,0l0,0l131072,0l-153092096,1445814453l2162688,0l-134217728,1445814453l-155189248,1445814453l0,0l2162688,0l1700003840,2034704472l1126196594,1970433896l115,0l2162688,0l1414070272,1633296451l1126196848,1668178280l7959141,0l2162688,0l0,0l65536,1441792l-1816133631,1445814449l2162688,0l-136314880,1445814453l65536,0l-142606336,1445814453l2162688,0l65536,1048576l-1814560768,1445814449l131072,0l2162688,0l0,0l131072,0l-138412032,1445814453l2162688,0l-119537664,1445814453l-140509184,1445814453l0,0l2162688,0l1381302272,1632641111l1684106348,1277194089l0,0l2162688,0l1632632832,1769234796l28526,0l0,0l2162688,0l0,0l65536,1441792l-1812987903,1445814449l2162688,0l-121634816,1445814453l65536,0l-127926272,1445814453l2162688,0l65536,1048576l-1811415040,1445814449l131072,0l2162688,0l0,0l131072,0l-123731968,1445814453l2162688,0l-104857600,1445814453l-125829120,1445814453l0,0l2162688,0l1632632832,1684106348l1428189033,22354l0,0l2162688,0l1632632832,1769234796l28526,0l0,0l2162688,0l0,0l65536,1441792l-1809842175,1445814449l2162688,0l-106954752,1445814453l65536,0l-113246208,1445814453l2162688,0l65536,1048576l-1808269312,1445814449l131072,0l2162688,0l0,0l131072,0l-109051904,1445814453l2162688,0l-90177536,1445814453l-111149056,1445814453l0,0l2162688,0l810549248,12853l0,0l0,0l2162688,0l1632632832,1769234796l28526,0l0,0l2162688,0l0,0l65536,1441792l-1806696447,1445814449l2162688,0l-92274688,1445814453l65536,0l-98566144,1445814453l2162688,0l65536,1048576l-1805123584,1445814449l131072,0l2162688,0l0,0l131072,0l-94371840,1445814453l2162688,0l-75497472,1445814453l-96468992,1445814453l0,0l2162688,0l1700003840,2034704472l1344300402,1818584929l24940,0l2162688,0l1632632832,1769234796l28526,0l0,0l2162688,0l0,0l65536,1441792l-1803550719,1445814449l2162688,0l-77594624,1445814453l65536,0l-83886080,1445814453l2162688,0l65536,1048576l-1801977856,1445814449l131072,0l2162688,0l0,0l131072,0l-79691776,1445814453l2162688,0l-60817408,1445814453l-81788928,1445814453l0,0l2162688,0l1632632832,1769234796l1277194094,1953459817l6647929,0l2162688,0l1632632832,1769234796l28526,0l0,0l2162688,0l0,0l65536,1441792l-1800404991,1445814449l2162688,0l-62914560,1445814453l65536,0l-69206016,1445814453l2162688,0l65536,1048576l-1798832128,1445814449l131072,0l2162688,0l0,0l131072,0l-65011712,1445814453l2162688,0l-46137344,1445814453l-67108864,1445814453l0,0l2162688,0l1698889728,1920300142l1666392185,1819242344l1802465122,19488l2162688,0l1699610624,1698898039l1920300142,1666392185l1819242344,1802465122l2162688,0l0,0l65536,1441792l-1797259263,1445814449l2162688,0l-48234496,1445814453l65536,0l-54525952,1445814453l2162688,0l65536,1048576l-1795686400,1445814449l131072,0l2162688,0l0,0l131072,0l-50331648,1445814453l2162688,0l-31457280,1445814453l-52428800,1445814453l0,0l2162688,0l1698889728,1920300142l1666392185,1819242344l1802465090,1465013536l2162688,0l1699610624,1698898039l1920300142,1666392185l1819242344,1802465122l2162688,0l0,0l65536,1441792l-1794113535,1445814449l2162688,0l-33554432,1445814453l65536,0l-39845888,1445814453l2162688,0l65536,1048576l-1792540672,1445814449l131072,0l2162688,0l0,0l131072,0l-35651584,1445814453l2162688,0l-16777216,1445814453l-37748736,1445814453l0,0l2162688,0l809697280,14645l0,0l0,0l2162688,0l1699610624,1698898039l1920300142,1666392185l1819242344,1802465122l2162688,0l0,0l65536,1441792l-1790967807,1445814449l2162688,0l-18874368,1445814453l65536,0l-25165824,1445814453l2162688,0l65536,1048576l-1789394944,1445814449l131072,0l2162688,0l0,0l131072,0l-20971520,1445814453l2162688,0l-2097152,1445814453l-23068672,1445814453l0,0l2162688,0l1700003840,2034704472l1394632050,1819240547l97,0l2162688,0l1699610624,1698898039l1920300142,1666392185l1819242344,1802465122l2162688,0l0,0l65536,1441792l-1787822079,1445814449l2162688,0l-4194304,1445814453l65536,0l-10485760,1445814453l2162688,0l65536,1048576l-1786249216,1445814449l131072,0l2162688,0l0,0l131072,0l-6291456,1445814453l2162688,0l12582912,1445814454l-8388608,1445814453l0,0l2162688,0l1698889728,1920300142l1666392185,1819242344l1802465122,0l2162688,0l1699610624,1698898039l1920300142,1666392185l1819242344,1802465122l2162688,0l0,0l65536,1441792l-1784676351,1445814449l2162688,0l10485760,1445814454l65536,0l4194304,1445814454l2162688,0l65536,1048576l-1783103488,1445814449l131072,0l2162688,0l0,0l131072,0l8388608,1445814454l2162688,0l27262976,1445814454l6291456,1445814454l0,0l2162688,0l1916862464,7302505l0,0l0,0l2162688,0l1916862464,7102825l0,0l0,0l2162688,0l0,0l65536,1441792l-1781530623,1445814449l2162688,0l25165824,1445814454l65536,0l18874368,1445814454l2162688,0l65536,1048576l-1779957760,1445814449l131072,0l2162688,0l0,0l131072,0l23068672,1445814454l2162688,0l41943040,1445814454l20971520,1445814454l0,0l2162688,0l1766588416,1634887010l1852795252,1851872032l115,0l2162688,0l1916862464,7102825l0,0l0,0l2162688,0l0,0l65536,1441792l-1778384895,1445814449l2162688,0l39845888,1445814454l65536,0l33554432,1445814454l2162688,0l65536,1048576l-1776812032,1445814449l131072,0l2162688,0l0,0l131072,0l37748736,1445814454l2162688,0l56623104,1445814454l35651584,1445814454l0,0l2162688,0l1766588416,1634887010l1852795252,1851872032l1632510067,2003792498l2162688,0l1916862464,543973737l1920098638,30575l0,0l2162688,0l0,0l65536,1441792l-1775239167,1445814449l2162688,0l54525952,1445814454l65536,0l48234496,1445814454l2162688,0l65536,1048576l-1773666304,1445814449l131072,0l2162688,0l0,0l131072,0l52428800,1445814454l2162688,0l71303168,1445814454l50331648,1445814454l0,0l2162688,0l1816199168,2037277026l0,0l0,0l2162688,0l1916862464,7102825l0,0l0,0l2162688,0l0,0l65536,1441792l-1772093439,1445814449l2162688,0l69206016,1445814454l65536,0l62914560,1445814454l2162688,0l65536,1048576l-1770520576,1445814449l131072,0l2162688,0l0,0l131072,0l67108864,1445814454l2162688,0l85983232,1445814454l65011712,1445814454l0,0l2162688,0l1816199168,2037277026l1414349088,0l0,0l2162688,0l1916862464,7102825l0,0l0,0l2162688,0l0,0l65536,1441792l-1768947711,1445814449l2162688,0l83886080,1445814454l65536,0l77594624,1445814454l2162688,0l65536,1048576l-1767374848,1445814449l131072,0l2162688,0l0,0l131072,0l81788928,1445814454l2162688,0l100663296,1445814454l79691776,1445814454l0,0l2162688,0l1767112704,7565166l0,0l0,0l2162688,0l1767112704,544433517l544695630,1634561874l110,0l2162688,0l0,0l65536,1441792l-1765801983,1445814449l2162688,0l98566144,1445814454l65536,0l92274688,1445814454l2162688,0l65536,1048576l-1764229120,1445814449l131072,0l2162688,0l0,0l131072,0l96468992,1445814454l2162688,0l1507852288,1445814453l94371840,1445814454l0,0l2162688,0l1766588416,1634887010l1852795252,1919243040l26217,0l2162688,0l-1321205760,1445814453l2084569088,1445814453l103809024,1445814454l2162688,0l-1319108608,1445814453l2084569088,1445814453l0,0l4259840,0l1966014464,1932489331l1701994856,1852794415l1852793716,795306342l1718513507,1635148078l875523177,1701260597l1769104750,1868770915l1929406062,1970563444l4286836,0l1966014464,1932489331l1701994856,1852794415l1852793716,795306342l1718513507,1635148078l875523177,1886596408l1852400481,1868770919l1694525038,1769104243l6386800,0l65536,2124480512l719323136,1445814509l706740224,1445814509l939524096,1445814509l68550656,2124480512l68550656,1953497088l121634816,1445814454l131072,0l1380057088,2124888064l-171966464,1445814508l-2052063232,1445814499l3211264,0l1179844608,1650545748l1632527724,1951622509l1348824185,1701867378l1350136946,1734439521l1752195442,1819898963l2162789,0l-615514112,2124514698l0,0l6619136,0l11599872,0l0,0l0,0l1572864,1445789696l0,0l131072000,1445814454l131072000,1445814454l0,65536l196608,0l0,0l16368,0l0,0l0,0l16368,0l0,0l0,0l16368,0l16368,0l16368,0l16368,0l-49168,-1l27131903,22478848l23134208,0l65536,10616832l6488064,7143535l7536686,7209077l7536686,6357108l3014770,7798881l3014772,5505112l7274607,7012460l7602281,3801146l7471203,6357093l6619252,6488147l6619250,7209061l7274563,7340141l7602273,6422633l6619244,6619204l6881398,6619235l4194362,2883632l3801143,7274595l3014765,7667827l3014766,7602291l7471201,6357038l7602295,5767214l7274580,7077999l6881387,3276916l4194362,2883632l3801143,7274595l3014765,7667827l3014766,7602291l7471201,6357038l7602295,5767214l7274580,7077999l6881387,3342452l4194362,2883632l3801143,7274595l3014765,7667827l3014766,7602291l7471201,6357038l7602295,5767214l7274580,7077999l6881387,4522100l7340152,7471205l7143529,7209061l6357108,108l0,0l3211264,0l65536,1441792l1867382784,1394634612l544435809,1952802125l1293969765,1801812321l999292928,1445814466l5308416,0l65536,327680l-1949302784,1445814454l679477248,1445814454l0,0l65536,0l-1832910848,1445814454l180355072,1445814454l-1975517184,1445814454l1768751104,1933474156l4289125,0l1966014464,1932489331l1701994856,1852794415l1852793716,795306342l1718513507,1635148078l892300393,1937059120l1663988325,6712943l6647137,544108393l4285779,0l1681981440,1634934884l1932358510,1718186597l544175136,543516788l1768776038,1998616940l544105832,1730178926l1919250021,1847616361l6647137,0l2162688,0l-2049966080,2124513148l0,0l0,0l2162688,0l65536,1048576l1158152192,1445814454l0,1445789696l2162688,0l0,0l131072,2124480512l182452224,1445814454l2162688,0l201326592,1445814454l641728512,1445814454l0,0l2162688,0l1632043008,1869439346l469787758,2124513695l0,0l2162688,0l1702035456,6711666l482344960,2124513695l0,0l2162688,0l0,0l65536,1441792l1159725057,1445814454l2162688,0l199229440,1445814454l65536,2124480512l192937984,1445814454l2162688,0l65536,1048576l1161297920,1445814454l0,0l2162688,0l0,0l131072,2124480512l197132288,1445814454l2162688,0l216006656,1445814454l195035136,1445814454l0,0l2162688,0l1699151872,1768387183l482345057,2124513695l0,0l2162688,0l1702035456,6711666l482344960,2124513695l0,0l2162688,0l0,0l65536,1441792l1162870785,1445814454l2162688,0l213909504,1445814454l65536,2124480512l207618048,1445814454l2162688,0l65536,1048576l1164443648,1445814454l0,0l2162688,0l0,0l131072,2124480512l211812352,1445814454l2162688,0l230686720,1445814454l209715200,1445814454l0,0l2162688,0l1766588416,1634887010l1852795252,1919243040l26217,0l2162688,0l1702035456,6711666l482344960,2124513695l0,0l2162688,0l0,0l65536,1441792l1166016513,1445814454l2162688,0l228589568,1445814454l65536,2124480512l222298112,1445814454l2162688,0l65536,1048576l1167589376,1445814454l0,0l2162688,0l0,0l131072,2124480512l226492416,1445814454l2162688,0l245366784,1445814454l224395264,1445814454l0,0l2162688,0l1967915008,1394633080l1718186597,2124513536l0,0l2162688,0l1702035456,6711666l482344960,2124513695l0,0l2162688,0l0,0l65536,1441792l1169162241,1445814454l2162688,0l243269632,1445814454l65536,2124480512l236978176,1445814454l2162688,0l65536,1048576l1170735104,1445814454l0,0l2162688,0l0,0l131072,2124480512l241172480,1445814454l2162688,0l260046848,1445814454l239075328,1445814454l0,0l2162688,0l1397555200,1919243040l469788265,2124513695l0,0l2162688,0l1702035456,6711666l482344960,2124513695l0,0l2162688,0l0,0l65536,1441792l1172307969,1445814454l2162688,0l257949696,1445814454l65536,2124480512l251658240,1445814454l2162688,0l65536,1048576l1173880832,1445814454l0,0l2162688,0l0,0l131072,2124480512l255852544,1445814454l2162688,0l274726912,1445814454l253755392,1445814454l0,0l2162688,0l1766719488,1937072749l1836012064,1310748257l1277180271,0l2162688,0l1702035456,6711666l482344960,2124513695l0,0l2162688,0l0,0l65536,1441792l1175453697,1445814454l2162688,0l272629760,1445814454l65536,2124480512l266338304,1445814454l2162688,0l65536,1048576l1177026560,1445814454l0,0l2162688,0l0,0l131072,2124480512l270532608,1445814454l2162688,0l289406976,1445814454l268435456,1445814454l0,0l2162688,0l1766719488,1937072749l1836012064,2113957473l0,0l2162688,0l1702035456,6711666l482344960,2124513695l0,0l2162688,0l0,0l65536,1441792l1178599425,1445814454l2162688,0l287309824,1445814454l65536,2124480512l281018368,1445814454l2162688,0l65536,1048576l1180172288,1445814454l0,0l2162688,0l0,0l131072,2124480512l285212672,1445814454l2162688,0l304087040,1445814454l283115520,1445814454l0,0l2162688,0l1632632832,1769234796l1277194094,1953459817l6647929,0l2162688,0l1702035456,6711666l482344960,2124513695l0,0l2162688,0l0,0l65536,1441792l1181745153,1445814454l2162688,0l301989888,1445814454l65536,2124480512l295698432,1445814454l2162688,0l65536,1048576l1183318016,1445814454l0,0l2162688,0l0,0l131072,2124480512l299892736,1445814454l2162688,0l318767104,1445814454l297795584,1445814454l0,0l2162688,0l1750335488,1684959855l543517793,5524801l0,0l2162688,0l1702035456,6711666l482344960,2124513695l0,0l2162688,0l0,0l65536,1441792l1184890881,1445814454l2162688,0l316669952,1445814454l65536,2124480512l310378496,1445814454l2162688,0l65536,1048576l1186463744,1445814454l0,0l2162688,0l0,0l131072,2124480512l314572800,1445814454l2162688,0l333447168,1445814454l312475648,1445814454l0,0l2162688,0l1750335488,1684959855l6646881,2124513695l0,0l2162688,0l1702035456,6711666l482344960,2124513695l0,0l2162688,0l0,0l65536,1441792l1188036609,1445814454l2162688,0l331350016,1445814454l65536,2124480512l325058560,1445814454l2162688,0l65536,1048576l1189609472,1445814454l0,0l2162688,0l0,0l131072,2124480512l329252864,1445814454l2162688,0l348127232,1445814454l327155712,1445814454l0,0l2162688,0l1767112704,544433517l544695630,1634561874l110,0l2162688,0l1702035456,6711666l482344960,2124513695l0,0l2162688,0l0,0l65536,1441792l1191182337,1445814454l2162688,0l346030080,1445814454l65536,2124480512l339738624,1445814454l2162688,0l65536,1048576l1192755200,1445814454l0,0l2162688,0l0,0l131072,2124480512l343932928,1445814454l2162688,0l362807296,1445814454l341835776,1445814454l0,0l2162688,0l1767112704,7562605l482344960,2124513695l0,0l2162688,0l1702035456,6711666l482344960,2124513695l0,0l2162688,0l0,0l65536,1441792l1194328065,1445814454l2162688,0l360710144,1445814454l65536,2124480512l354418688,1445814454l2162688,0l65536,1048576l1195900928,1445814454l0,0l2162688,0l0,0l131072,2124480512l358612992,1445814454l2162688,0l377487360,1445814454l356515840,1445814454l0,0l2162688,0l1816199168,2037277026l1414349088,2124513536l0,0l2162688,0l1634926592,1932358510l1718186597,2124513536l0,0l2162688,0l0,0l65536,1441792l1197473793,1445814454l2162688,0l375390208,1445814454l65536,2124480512l369098752,1445814454l2162688,0l65536,1048576l1199046656,1445814454l0,0l2162688,0l0,0l131072,2124480512l373293056,1445814454l2162688,0l392167424,1445814454l371195904,1445814454l0,0l2162688,0l1816199168,2037277026l482344960,2124513695l0,0l2162688,0l1634926592,1932358510l1718186597,2124513536l0,0l2162688,0l0,0l65536,1441792l1200619521,1445814454l2162688,0l390070272,1445814454l65536,2124480512l383778816,1445814454l2162688,0l65536,1048576l1202192384,1445814454l0,0l2162688,0l0,0l131072,2124480512l387973120,1445814454l2162688,0l406847488,1445814454l385875968,1445814454l0,0l2162688,0l1916862464,543973737l1667853909,543515759l21325,0l2162688,0l1634926592,1932358510l1718186597,2124513536l0,0l2162688,0l0,0l65536,1441792l1203765249,1445814454l2162688,0l404750336,1445814454l65536,2124480512l398458880,1445814454l2162688,0l65536,1048576l1205338112,1445814454l0,0l2162688,0l0,0l131072,2124480512l402653184,1445814454l2162688,0l421527552,1445814454l400556032,1445814454l0,0l2162688,0l1916862464,7102825l482344960,2124513695l0,0l2162688,0l1634926592,1932358510l1718186597,2124513536l0,0l2162688,0l0,0l65536,1441792l1206910977,1445814454l2162688,0l419430400,1445814454l65536,2124480512l413138944,1445814454l2162688,0l65536,1048576l1208483840,1445814454l0,0l2162688,0l0,0l131072,2124480512l417333248,1445814454l2162688,0l436207616,1445814454l415236096,1445814454l0,0l2162688,0l1765933056,1920234356l544039269,1634886998l1851872032,115l2162688,0l1634926592,1932358510l1718186597,2124513536l0,0l2162688,0l0,0l65536,1441792l1210056705,1445814454l2162688,0l434110464,1445814454l65536,2124480512l427819008,1445814454l2162688,0l65536,1048576l1211629568,1445814454l0,0l2162688,0l0,0l131072,2124480512l432013312,1445814454l2162688,0l450887680,1445814454l429916160,1445814454l0,0l2162688,0l1916928000,1851880553l6515054,2124513695l0,0l2162688,0l1634926592,1932358510l1718186597,2124513536l0,0l2162688,0l0,0l65536,1441792l1213202433,1445814454l2162688,0l448790528,1445814454l65536,2124480512l442499072,1445814454l2162688,0l65536,1048576l1214775296,1445814454l0,0l2162688,0l0,0l131072,2124480512l446693376,1445814454l2162688,0l465567744,1445814454l444596224,1445814454l1818820608,792477305l2188644,0l1631780864,1919052140l482345065,2124513695l171835392,1715210505l2190689,0l1634926592,1932358510l1718186597,2124513536l1818820608,151666297l2178057,0l0,0l65536,1441792l1216348161,1445814454l2162688,0l463470592,1445814454l65536,2124480512l457179136,1445814454l2162688,0l65536,1048576l1217921024,1445814454l0,151650304l2178057,0l0,0l131072,2124480512l461373440,1445814454l2162688,0l480247808,1445814454l459276288,1445814454l1631322112,1935763820l2165310,0l1631780864,1918985326l482345057,2124513695l1714356224,1818848609l2178681,0l1634926592,1932358510l1718186597,2124513536l1886584832,1013277537l2188847,0l0,0l65536,1441792l1219493889,1445814454l2162688,0l478150656,1445814454l65536,2124480512l471859200,1445814454l2162688,0l65536,1048576l1221066752,1445814454l0,1667301376l2178149,0l0,0l131072,2124480512l476053504,1445814454l2162688,0l494927872,1445814454l473956352,1445814454l1852768256,1397760111l2174780,0l1698889728,1920300142l1866932345,1667852404l2037121024,1852796222l2192239,0l1634926592,1932358510l1718186597,2124513536l1007222784,1768710447l2192225,0l0,0l65536,1441792l1222639617,1445814454l2162688,0l492830720,1445814454l65536,2124480512l486539264,1445814454l2162688,0l65536,1048576l1224212480,1445814454l0,1634271232l2178675,0l0,0l131072,2124480512l490733568,1445814454l2162688,0l509607936,1445814454l488636416,1445814454l1013186560,1835099695l2190441,0l1866661888,1818583666l482344960,2124513695l1953366016,1014592353l2188847,0l1634926592,1932358510l1718186597,2124513536l1047724032,1631324426l2189676,0l0,0l65536,1441792l1225785345,1445814454l2162688,0l507510784,1445814454l65536,2124480512l501219328,1445814454l2162688,0l65536,1048576l1227358208,1445814454l0,1818296320l2187625,0l0,0l131072,2124480512l505413632,1445814454l2162688,0l-1757413376,1445814454l503316480,1445814454l1715208192,1818848609l2178681,0l1698955264,1968595306l1851872032,2124480627l1047789568,792463626l3239009,0l1634926592,1932358510l1718186597,2124513536l1833500672,1952670064l1634086716,2037148013l3148350,0l2162688,0l-2049966080,2124513148l0,0l515899392,1445814454l4259840,0l1697579008,1714381684l1937010287,1852793647l1986080358,795634017l1680684853,1986095717l1702047093,778463602l1718513507,1769104640l1868770918,1660970606l13725295,0l65536,6094848l6488064,7143535l7536686,7209077l7536686,6357108l3014770,6357100l6750318,5767214l7733317,7209061l4980852,7536745l6619252,6619246l3801202,6553658l7536745,7274608l6881395,6750318l4194362,2883632l3801139,7274595l3014765,7667827l3014766,7602291l7471201,6553646l6488175,7143541l7209061,3014772l4456536,6488175l7143541,7209061l4522100,6619254l7602286,6881356l7602291,7209061l7471205,0l2162688,0l-2049966080,2124513148l0,0l808321024,1852121122l2191203,0l-2049966080,2124513148l0,0l1713373184,1668574831l2190959,0l545259520,1445814454l65536,2124480512l-1889533952,1445814453l2162688,0l65536,983040l1390936064,1445814454l131072,1634926592l2192238,0l0,0l131072,2124480512l543162368,1445814454l2162688,0l562036736,1445814454l541065216,1445814454l544407552,175271782l2170912,0l1765933056,1920234356l544039269,1835627088l1632837729,755004270l2175026,0l1698955264,1968595306l1851872032,2124480627l1634467840,1634545267l2190441,0l0,0l65536,1441792l1392508929,1445814454l2162688,0l559939584,1445814454l65536,2124480512l553648128,1445814454l2162688,0l65536,983040l1394081792,1445814454l131072,1701642240l2178594,0l0,0l131072,2124480512l557842432,1445814454l2162688,0l576716800,1445814454l555745280,1445814454l2037121024,1785021502l2184801,0l1765933056,1920234356l544039269,1634886998l1851872032,171835507l2170912,0l1698955264,1968595306l1851872032,2124480627l1030160384,1835103010l2171493,0l0,0l65536,1441792l1395654657,1445814454l2162688,0l574619648,1445814454l65536,2124480512l568328192,1445814454l2162688,0l65536,983040l1397227520,1445814454l131072,792461312l2190433,0l0,0l131072,2124480512l572522496,1445814454l2162688,0l-1610612736,1445814453l570425344,1445814454l543227904,1936613715l2174780,0l1698955264,1968595306l1128746016,1851872032l538968179,1634090016l2189677,0l1698955264,1968595306l1851872032,2124480627l538968064,792469536l2188129,0l0,0l65536,1441792l1398800385,1445814454l3211264,0l-1612709888,1445814453l65536,2124480512l583008256,1445814454l1700134912,1394631026l3173985,0l5308416,0l131072,327680l-1500512256,1445814453l-1092616192,1445814449l0,0l65536,0l-1478492160,1445814453l-1509949440,1445814453l665845760,1445814454l1768751104,1010727276l2188335,0l1702035456,6711666l532676608,2124513695l808321024,171851554l2171196,0l0,0l65536,1441792l1147142145,1445814454l2162688,0l601882624,1445814454l65536,2124480512l595591168,1445814454l2162688,0l65536,1048576l1148715008,1445814454l0,1970536448l2189684,0l0,0l131072,2124480512l599785472,1445814454l2162688,0l618659840,1445814454l597688320,1445814454l1818820608,544433513l2189687,0l1866661888,1635021678l1634301038,2124513536l1819017216,1952802592l2170890,0l1702035456,6711666l482344960,2124513695l171835392,757152778l2165293,0l0,0l65536,1441792l1150287873,1445814454l2162688,0l616562688,1445814454l65536,2124480512l610271232,1445814454l2162688,0l65536,1048576l1151860736,1445814454l0,792461312l2187622,0l0,0l131072,2124480512l614465536,1445814454l2162688,0l633339904,1445814454l612368384,1445814454l1768751104,171866476l2165001,0l1698955264,1968595306l1919243040,2113955433l1634074624,2037148013l2178110,0l1702035456,6711666l482344960,2124513695l1634271232,151666291l2178057,0l0,0l65536,1441792l1153433601,1445814454l2162688,0l631242752,1445814454l65536,2124480512l624951296,1445814454l2162688,0l65536,1048576l1155006464,1445814454l0,1715208192l2190689,0l0,0l131072,2124480512l629145600,1445814454l2162688,0l186646528,1445814454l627048448,1445814454l2037121024,1680817214l2188901,0l1816461312,1634234469l469791854,2124513695l151650304,1634089993l2189677,0l1702035456,6711666l482344960,2124513695l1701052416,1819631974l2178676,0l0,0l65536,1441792l1156579329,1445814454l3211264,0l184549376,1445814454l65536,2124480512l639631360,1445814454l1634861056,1684959085l3157820,0l17891328,0l1214251008,1445814455l0,0l0,1445789696l0,0l0,1445789696l0,0l0,1445789696l0,0l0,1445789696l0,0l0,1445789696l0,0l0,1445789696l0,0l0,1445789696l0,0l0,1445789696l0,0l0,1445789696l0,0l0,1445789696l0,0l0,1445789696l0,0l0,1445789696l0,0l0,1445789696l0,0l0,1445789696l0,0l0,1445789696l0,0l0,0l3211264,0l1699938304,1970479220l1769239394,1769239924l544435823,544370534l1785687397,1634545513l1713399924,1937010287l2162688,0l-2049966080,2124513148l0,0l0,0l3211264,0l1697579008,1714381684l1937010287,1852793647l795094630,1814901045l1818321775,1852793646l102,0l3211264,0l1697579008,1714381684l1937010287,1852793647l795094630,1814902068l1852404833,1852793646l102,0l2162688,0l1867382784,1126199156l1919904879,1869432096l26986,0l3211264,0l1697579008,1714381684l1937010287,1852793647l795094630,1932343348l1768120688,1663985518l6712943,0l3211264,0l1867251712,1881171041l1965912677,544367987l1953723747,2053729647l1869182049,1768300654l7562604,100l2162688,0l1835335680,6908527l482344960,2124513695l0,0l2162688,0l0,0l65536,1441792l1074790401,1445814454l2162688,0l691011584,1445814454l65536,2124480512l684720128,1445814454l2162688,0l65536,1048576l1076363264,1445814454l131072,0l2162688,0l0,0l131072,2124480512l688914432,1445814454l2162688,0l707788800,1445814454l686817280,1445814454l0,0l2162688,0l1883308032,543517808l1869377347,1833246834l6908527,0l2162688,0l1835335680,6908527l482344960,2124513695l0,0l2162688,0l0,0l65536,1441792l1077936129,1445814454l2162688,0l705691648,1445814454l65536,2124480512l699400192,1445814454l2162688,0l65536,1048576l1079508992,1445814454l131072,0l2162688,0l0,0l131072,2124480512l703594496,1445814454l2162688,0l722468864,1445814454l701497344,1445814454l0,0l2162688,0l1699938304,543518567l1159743829,1768583021l0,0l2162688,0l1835335680,6908527l482344960,2124513695l0,0l2162688,0l0,0l65536,1441792l1081081857,1445814454l2162688,0l720371712,1445814454l65536,2124480512l714080256,1445814454l2162688,0l65536,1048576l1082654720,1445814454l131072,0l2162688,0l0,0l131072,2124480512l718274560,1445814454l2162688,0l737148928,1445814454l716177408,1445814454l0,0l2162688,0l2001993728,1702130793l1866670194,544370540l1785687365,105l2162688,0l1835335680,6908527l482344960,2124513695l0,0l2162688,0l0,0l65536,1441792l1084227585,1445814454l2162688,0l735051776,1445814454l65536,2124480512l728760320,1445814454l2162688,0l65536,1048576l1085800448,1445814454l131072,0l2162688,0l0,0l131072,2124480512l732954624,1445814454l2162688,0l751828992,1445814454l730857472,1445814454l0,0l2162688,0l1833238528,1332308591l1293968750,1818851951l24940,0l2162688,0l1835335680,6908527l482344960,2124513695l0,0l2162688,0l0,0l65536,1441792l1087373313,1445814454l2162688,0l749731840,1445814454l65536,2124480512l743440384,1445814454l2162688,0l65536,1048576l1088946176,1445814454l131072,0l2162688,0l0,0l131072,2124480512l747634688,1445814454l2162688,0l766509056,1445814454l745537536,1445814454l0,0l2162688,0l1833238528,543779439l7305044,2124513695l0,0l2162688,0l1835335680,6908527l482344960,2124513695l0,0l2162688,0l0,0l65536,1441792l1090519041,1445814454l2162688,0l764411904,1445814454l65536,2124480512l758120448,1445814454l2162688,0l65536,1048576l1092091904,1445814454l131072,0l2162688,0l0,0l131072,2124480512l762314752,1445814454l2162688,0l-1562378240,1445814453l760217600,1445814454l0,0l2162688,0l1867120640,2020167801l7564389,2124513695l0,0l2162688,0l1835335680,6908527l482344960,2124513695l0,0l2162688,0l0,0l65536,1441792l1093664769,1445814454l2162688,0l779091968,1445814454l65536,2124480512l772800512,1445814454l2162688,0l65536,1048576l1095237632,1445814454l131072,0l2162688,0l0,0l131072,0l776994816,1445814454l2162688,0l1702035456,6711666l0,0l0,0l2162688,0l65536,983040l-1606942720,1445814449l131072,0l2162688,0l1884225536,2035510885l1819239021,2124513536l0,0l2162688,0l0,0l131072,2124480512l783286272,1445814454l2162688,0l787480576,1445814454l65536,2124480512l2095054848,1445814453l2162688,0l0,0l789577728,1445814454l0,0l2162688,0l104857600,1445814454l989855744,1445814453l792723456,1445814454l2162688,0l106954752,1445814454l989855744,1445814453l0,0l9502720,0l2044723200,1445814453l131072,0l-1374683136,1445814449l0,0l0,0l0,0l1380974592,1445814455l-1610612736,1445814442l0,131072l327680,524288l131072,-65536l59010048,16384000l11272192,-18874368l-14352385,85458943l63242240,65536l-1348468736,1445814449l0,0l4259840,0l1966014464,1932489331l1701994856,1852794415l1852793716,795306342l1718513507,1635148078l875523177,1869491504l1952541806,1663987305l6712943,0l5308416,0l131072,327680l930086912,1445814453l662700032,1445814454l0,0l65536,0l818937856,1445814454l1005584384,1445814453l516947968,1445814454l979828736,1953394534l2174579,0l1632501760,6909050l527433728,2124513695l1668481024,1953524082l3239785,0l-2049966080,2124513148l693108736,1445814454l0,0l0,0l3145728,0l3211264,0l-2049966080,2124513148l0,0l0,0l0,0l3145728,0l2162688,0l1702035456,6711666l482344960,2124513695l1952776192,1735289192l2191904,0l0,0l65536,1441792l-1605369855,1445814449l2162688,0l833617920,1445814454l65536,2124480512l827326464,1445814454l2162688,0l65536,1048576l-1603796992,1445814449l0,1702035456l2189682,0l0,0l131072,2124480512l831520768,1445814454l2162688,0l850395136,1445814454l829423616,1445814454l792461312,1768776038l2193772,0l1867251712,1936682868l482344960,2124513695l1718157312,1634086716l2189677,0l1702035456,6711666l482344960,2124513695l1007222784,1634298977l2178675,0l0,0l65536,1441792l-1602224127,1445814449l2162688,0l848297984,1445814454l65536,2124480512l842006528,1445814454l2162688,0l65536,1048576l-1600651264,1445814449l0,1634074624l2189677,0l0,0l131072,2124480512l846200832,1445814454l2162688,0l-1291845632,1445814453l844103680,1445814454l1717895168,1953264993l2165310,0l1766653952,6386292l482344960,2124513695l1768751104,1111390572l2188385,0l1702035456,6711666l482344960,2124513695l1835073536,1048145001l2188659,0l0,0l65536,1441792l-1599078399,1445814449l2162688,0l-1293942784,1445814453l65536,2124480512l856686592,1445814454l2162688,0l65536,1048576l-1597505536,1445814449l0,0l48300032,0l-205324288,1445462629l-1093599232,-1155943888l1463873083,1445814695l-989855744,1445814681l-689963008,1445814684l-266338304,1445814673l731906048,1445814634l1513095168,1445814634l1515192320,1445814634l1156579328,1445814686l-1415577600,1445814694l-2141192192,1445814632l-1747976192,1445814689l1043333120,1445814634l529530880,1445814683l228589568,1445814690l664797184,1445814665l1844445184,1445814682l-827326464,1445814688l-792723456,1445814693l653262848,1445814694l-186646528,1445814686l-1752170496,1445814694l403701760,1445814634l-990904320,1445814634l-163577856,1445814634l2099249152,1445814687l-531628032,1445814682l1637875712,1445814687l18874368,1445814686l-598736896,1445814694l380633088,1445814635l-1447034880,1445814632l131072000,1445814695l133169152,1445814695l562036736,1445814691l564133888,1445814691l119537664,1445814662l121634816,1445814662l-1293942784,1445814659l-1291845632,1445814659l-16777216,1445814694l-14680064,1445814694l1305477120,1445814693l1307574272,1445814693l1130364928,1445814635l1132462080,1445814635l-59768832,1445814675l-57671680,1445814675l1127219200,1445814634l1129316352,1445814634l443547648,1445814686l445644800,1445814686l693108736,1445814695l695205888,1445814695l1277165568,1445814681l-1492123648,1445814694l-1490026496,1445814694l1371537408,1445814695l1373634560,1445814695l1811939328,1445814681l1814036480,1445814681l-1503657984,1445814632l-1501560832,1445814632l1195376640,1445814635l1197473792,1445814635l1199570944,1445814635l472907776,1445814647l475004928,1445814647l-1307574272,1445814694l-1305477120,1445814694l-1303379968,1445814694l-1301282816,1445814694l-1299185664,1445814694l-1297088512,1445814694l-1294991360,1445814694l415236096,1445814694l417333248,1445814694l419430400,1445814694l421527552,1445814694l423624704,1445814694l-235929600,1445814680l-233832448,1445814680l-83886080,1445814681l-81788928,1445814681l218103808,1445814695l220200960,1445814695l2097152000,1445814632l2099249152,1445814632l1846542336,1445814695l0,0l2162688,0l0,0l65536,1441792l-1621098495,1445814449l2162688,0l917504000,1445814454l65536,0l911212544,1445814454l2162688,0l65536,983040l-1619525632,1445814449l131072,0l2162688,0l0,0l131072,0l915406848,1445814454l2162688,0l934281216,1445814454l913309696,1445814454l0,0l2162688,0l1631780864,1769103981l97,0l0,0l2162688,0l1631780864,1701077356l97,0l0,0l2162688,0l0,0l65536,1441792l-1617952767,1445814449l2162688,0l932184064,1445814454l65536,0l925892608,1445814454l2162688,0l65536,983040l-1616379904,1445814449l131072,0l2162688,0l0,0l131072,0l930086912,1445814454l2162688,0l948961280,1445814454l927989760,1445814454l0,0l2162688,0l1631780864,1919052140l105,0l0,0l2162688,0l1631780864,1953066098l111,0l0,0l2162688,0l0,0l65536,1441792l-1614807039,1445814449l2162688,0l946864128,1445814454l65536,0l940572672,1445814454l2162688,0l65536,983040l-1613234176,1445814449l131072,0l2162688,0l0,0l131072,0l944766976,1445814454l2162688,0l963641344,1445814454l942669824,1445814454l0,0l2162688,0l2035482624,1819239021l0,0l0,0l2162688,0l2035482624,1819239021l7693646,0l0,0l2162688,0l0,0l65536,1441792l-1611661311,1445814449l2162688,0l961544192,1445814454l65536,0l955252736,1445814454l2162688,0l65536,983040l-1610088448,1445814449l131072,0l2162688,0l0,0l131072,0l959447040,1445814454l2162688,0l0,0l957349888,1445814454l0,0l2162688,0l793772032,1445814454l1097859072,1445814453l0,0l2162688,0l795869184,1445814454l1097859072,1445814453l0,0l536936448,0l-2002780160,1445814449l1505755136,1445814454l131072,0l-687865856,1445814453l0,0l131072,0l-685768704,1445814453l0,0l131072,0l-673185792,1445814453l0,0l131072,0l-671088640,1445814453l0,0l131072,0l-658505728,1445814453l0,0l131072,0l-656408576,1445814453l0,0l131072,0l-643825664,1445814453l0,0l131072,0l-641728512,1445814453l0,0l131072,0l-629145600,1445814453l0,0l131072,0l-627048448,1445814453l0,0l131072,0l-614465536,1445814453l0,0l131072,0l-612368384,1445814453l0,0l131072,0l-599785472,1445814453l0,0l131072,0l-597688320,1445814453l0,0l131072,0l-585105408,1445814453l0,0l131072,0l-583008256,1445814453l0,0l131072,0l-570425344,1445814453l0,0l131072,0l-568328192,1445814453l0,0l131072,0l-555745280,1445814453l0,0l131072,0l-553648128,1445814453l0,0l131072,0l-541065216,1445814453l0,0l131072,0l-538968064,1445814453l0,0l131072,0l-526385152,1445814453l0,0l131072,0l-524288000,1445814453l0,0l131072,0l-511705088,1445814453l0,0l131072,0l-509607936,1445814453l0,0l131072,0l-497025024,1445814453l0,0l131072,0l-494927872,1445814453l0,0l131072,0l-482344960,1445814453l0,0l131072,0l-480247808,1445814453l0,0l131072,0l-467664896,1445814453l0,0l131072,0l-465567744,1445814453l0,0l131072,0l-452984832,1445814453l0,0l131072,0l-450887680,1445814453l0,0l131072,0l-438304768,1445814453l0,0l131072,0l-436207616,1445814453l0,0l131072,0l-423624704,1445814453l0,0l131072,0l-421527552,1445814453l0,0l131072,0l1517289472,1445814454l0,0l131072,0l1519386624,1445814454l0,0l131072,0l1531969536,1445814454l0,0l131072,0l1534066688,1445814454l0,0l131072,0l1546649600,1445814454l0,0l131072,0l1548746752,1445814454l0,0l131072,0l1561329664,1445814454l0,0l131072,0l1563426816,1445814454l0,0l131072,0l1576009728,1445814454l0,0l131072,0l1578106880,1445814454l0,0l131072,0l1590689792,1445814454l0,0l131072,0l1592786944,1445814454l0,0l131072,0l1605369856,1445814454l0,0l131072,0l1607467008,1445814454l0,0l131072,0l1620049920,1445814454l0,0l131072,0l1622147072,1445814454l0,0l131072,0l1634729984,1445814454l0,0l131072,0l1636827136,1445814454l0,0l131072,0l1649410048,1445814454l0,0l131072,0l1651507200,1445814454l0,0l131072,0l1664090112,1445814454l0,0l131072,0l1666187264,1445814454l0,0l131072,0l1678770176,1445814454l0,0l131072,0l1680867328,1445814454l0,0l131072,0l1693450240,1445814454l0,0l131072,0l1695547392,1445814454l0,0l131072,0l1708130304,1445814454l0,0l131072,0l1710227456,1445814454l0,0l131072,0l674234368,1445814454l0,0l131072,0l682622976,1445814454l0,0l131072,0l695205888,1445814454l0,0l131072,0l697303040,1445814454l0,0l131072,0l709885952,1445814454l0,0l131072,0l711983104,1445814454l0,0l131072,0l724566016,1445814454l0,0l131072,0l726663168,1445814454l0,0l131072,0l739246080,1445814454l0,0l131072,0l741343232,1445814454l0,0l131072,0l753926144,1445814454l0,0l131072,0l756023296,1445814454l0,0l131072,0l768606208,1445814454l0,0l131072,0l770703360,1445814454l0,0l131072,0l-1560281088,1445814453l0,0l131072,0l-1558183936,1445814453l0,0l131072,0l-1545601024,1445814453l0,0l131072,0l-1543503872,1445814453l0,0l131072,0l-1530920960,1445814453l0,0l131072,0l-1528823808,1445814453l0,0l131072,0l-1502609408,1445814453l0,0l131072,0l-1493172224,1445814453l0,0l131072,0l-1482686464,1445814453l0,0l131072,0l-1474297856,1445814453l0,0l131072,0l-1470103552,1445814453l0,0l131072,0l-1459617792,1445814453l0,0l131072,0l-1457520640,1445814453l0,0l131072,0l-1444937728,1445814453l0,0l131072,0l-1442840576,1445814453l0,0l131072,0l-1430257664,1445814453l0,0l131072,0l-1428160512,1445814453l0,0l131072,0l-1415577600,1445814453l0,0l131072,0l-1413480448,1445814453l0,0l131072,0l-1400897536,1445814453l0,0l131072,0l-1398800384,1445814453l0,0l131072,0l-1386217472,1445814453l0,0l131072,0l-1384120320,1445814453l0,0l131072,0l-1371537408,1445814453l0,0l131072,0l-1369440256,1445814453l0,0l131072,0l-1354760192,1445814453l0,0l131072,0l-1350565888,1445814453l0,0l131072,0l-1340080128,1445814453l0,0l131072,0l-1335885824,1445814453l0,0l131072,0l-1331691520,1445814453l0,0l131072,0l-1480589312,1445814453l0,0l131072,0l781189120,1445814454l0,0l131072,0l-1297088512,1445814453l0,0l131072,0l593494016,1445814454l0,0l131072,0l606076928,1445814454l0,0l131072,0l608174080,1445814454l0,0l131072,0l620756992,1445814454l0,0l131072,0l622854144,1445814454l0,0l131072,0l635437056,1445814454l0,0l131072,0l637534208,1445814454l0,0l131072,0l188743680,1445814454l0,0l131072,0l190840832,1445814454l0,0l131072,0l203423744,1445814454l0,0l131072,0l205520896,1445814454l0,0l131072,0l218103808,1445814454l0,0l131072,0l220200960,1445814454l0,0l131072,0l232783872,1445814454l0,0l131072,0l234881024,1445814454l0,0l131072,0l247463936,1445814454l0,0l131072,0l249561088,1445814454l0,0l131072,0l262144000,1445814454l0,0l131072,0l264241152,1445814454l0,0l131072,0l276824064,1445814454l0,0l131072,0l278921216,1445814454l0,0l131072,0l291504128,1445814454l0,0l131072,0l293601280,1445814454l0,0l131072,0l306184192,1445814454l0,0l131072,0l308281344,1445814454l0,0l131072,0l320864256,1445814454l0,0l131072,0l322961408,1445814454l0,0l131072,0l335544320,1445814454l0,0l131072,0l337641472,1445814454l0,0l131072,0l350224384,1445814454l0,0l131072,0l352321536,1445814454l0,0l131072,0l364904448,1445814454l0,0l131072,0l367001600,1445814454l0,0l131072,0l379584512,1445814454l0,0l131072,0l381681664,1445814454l0,0l131072,0l394264576,1445814454l0,0l131072,0l396361728,1445814454l0,0l131072,0l408944640,1445814454l0,0l131072,0l411041792,1445814454l0,0l131072,0l423624704,1445814454l0,0l131072,0l425721856,1445814454l0,0l131072,0l438304768,1445814454l0,0l131072,0l440401920,1445814454l0,0l131072,0l452984832,1445814454l0,0l131072,0l455081984,1445814454l0,0l131072,0l467664896,1445814454l0,0l131072,0l469762048,1445814454l0,0l131072,0l482344960,1445814454l0,0l131072,0l484442112,1445814454l0,0l131072,0l497025024,1445814454l0,0l131072,0l499122176,1445814454l0,0l131072,0l511705088,1445814454l0,0l131072,0l513802240,1445814454l0,0l131072,0l-1755316224,1445814454l0,0l131072,0l-1753219072,1445814454l0,0l131072,0l-1740636160,1445814454l0,0l131072,0l-1738539008,1445814454l0,0l131072,0l-1725956096,1445814454l0,0l131072,0l-1723858944,1445814454l0,0l131072,0l-1711276032,1445814454l0,0l131072,0l-1709178880,1445814454l0,0l131072,0l-1696595968,1445814454l0,0l131072,0l-1694498816,1445814454l0,0l131072,0l-1681915904,1445814454l0,0l131072,0l-1679818752,1445814454l0,0l131072,0l-1667235840,1445814454l0,0l131072,0l-1665138688,1445814454l0,0l131072,0l-1652555776,1445814454l0,0l131072,0l-1650458624,1445814454l0,0l131072,0l-1637875712,1445814454l0,0l131072,0l-1635778560,1445814454l0,0l131072,0l-1623195648,1445814454l0,0l131072,0l-1621098496,1445814454l0,0l131072,0l-1608515584,1445814454l0,0l131072,0l-1606418432,1445814454l0,0l131072,0l-1593835520,1445814454l0,0l131072,0l-1591738368,1445814454l0,0l131072,0l1465909248,1445814453l0,0l131072,0l-1579155456,1445814454l0,0l131072,0l-1566572544,1445814454l0,0l131072,0l-1564475392,1445814454l0,0l131072,0l-1551892480,1445814454l0,0l131072,0l-1549795328,1445814454l0,0l131072,0l-1537212416,1445814454l0,0l131072,0l-1535115264,1445814454l0,0l131072,0l-1522532352,1445814454l0,0l131072,0l-1520435200,1445814454l0,0l131072,0l-1507852288,1445814454l0,0l131072,0l-1505755136,1445814454l0,0l131072,0l-1493172224,1445814454l0,0l131072,0l-1491075072,1445814454l0,0l131072,0l-1478492160,1445814454l0,0l131072,0l-1476395008,1445814454l0,0l131072,0l-1463812096,1445814454l0,0l131072,0l-1461714944,1445814454l0,0l131072,0l-1449132032,1445814454l0,0l131072,0l-1447034880,1445814454l0,0l131072,0l-1434451968,1445814454l0,0l131072,0l-1432354816,1445814454l0,0l131072,0l-1419771904,1445814454l0,0l131072,0l-1417674752,1445814454l0,0l131072,0l-1405091840,1445814454l0,0l131072,0l-1402994688,1445814454l0,0l131072,0l-1390411776,1445814454l0,0l131072,0l-1388314624,1445814454l0,0l131072,0l-1375731712,1445814454l0,0l131072,0l-1373634560,1445814454l0,0l131072,0l-1361051648,1445814454l0,0l131072,0l-1358954496,1445814454l0,0l131072,0l-1346371584,1445814454l0,0l131072,0l-1344274432,1445814454l0,0l131072,0l-1331691520,1445814454l0,0l131072,0l-1329594368,1445814454l0,0l131072,0l-1317011456,1445814454l0,0l131072,0l-1314914304,1445814454l0,0l131072,0l-1302331392,1445814454l0,0l131072,0l-1300234240,1445814454l0,0l131072,0l-1287651328,1445814454l0,0l131072,0l-1285554176,1445814454l0,0l131072,0l-1272971264,1445814454l0,0l131072,0l-1270874112,1445814454l0,0l131072,0l-1258291200,1445814454l0,0l131072,0l-1256194048,1445814454l0,0l131072,0l-1243611136,1445814454l0,0l131072,0l-1241513984,1445814454l0,0l131072,0l-1228931072,1445814454l0,0l131072,0l-1226833920,1445814454l0,0l131072,0l-1214251008,1445814454l0,0l131072,0l-1212153856,1445814454l0,0l131072,0l-1199570944,1445814454l0,0l131072,0l-1197473792,1445814454l0,0l131072,0l-1184890880,1445814454l0,0l131072,0l-1182793728,1445814454l0,0l0,0l6553600,0l0,0l131072,0l-1917845504,1445814454l0,0l131072,0l-1971322880,1445814454l0,0l131072,0l-1967128576,1445814454l0,0l131072,0l-1962934272,1445814454l0,0l131072,0l-1828716544,1445814454l0,0l131072,0l-1925185536,1445814454l0,0l131072,0l-1512046592,1445814453l0,0l131072,0l-1923088384,1445814454l0,0l131072,0l-1885339648,1445814454l0,0l131072,0l-1881145344,1445814453l0,0l131072,0l-1877999616,1445814453l0,0l131072,0l-1865416704,1445814453l0,0l131072,0l-1863319552,1445814453l0,0l131072,0l-1850736640,1445814453l0,0l131072,0l-1848639488,1445814453l0,0l131072,0l-1836056576,1445814453l0,0l131072,0l-1833959424,1445814453l0,0l131072,0l-1914699776,1445814453l0,0l131072,0l-1906311168,1445814453l0,0l131072,0l-1893728256,1445814453l0,0l131072,0l-1891631104,1445814453l0,0l131072,0l549453824,1445814454l0,0l131072,0l551550976,1445814454l0,0l131072,0l564133888,1445814454l0,0l131072,0l566231040,1445814454l0,0l131072,0l578813952,1445814454l0,0l131072,0l580911104,1445814454l0,0l131072,0l-1608515584,1445814453l0,0l131072,0l-1606418432,1445814453l0,0l131072,0l-1593835520,1445814453l0,0l131072,0l-1591738368,1445814453l0,0l131072,0l-1579155456,1445814453l0,0l131072,0l-1577058304,1445814453l0,0l131072,0l-1564475392,1445814453l0,0l131072,0l-1170210816,1445814454l0,0l131072,0l-1157627904,1445814454l0,0l131072,0l-1155530752,1445814454l0,0l131072,0l-1635778560,1445814453l0,0l131072,0l-1627389952,1445814453l0,0l131072,0l-2037383168,1445814453l0,0l131072,0l-2035286016,1445814453l0,0l131072,0l-2022703104,1445814453l0,0l131072,0l-2020605952,1445814453l0,0l131072,0l-2008023040,1445814453l0,0l131072,0l-2005925888,1445814453l0,0l131072,0l-1993342976,1445814453l0,0l131072,0l-1991245824,1445814453l0,0l131072,0l1806696448,1445814454l0,0l131072,0l1808793600,1445814454l0,0l131072,0l1821376512,1445814454l0,0l131072,0l1823473664,1445814454l0,0l131072,0l-1917845504,1445814453l0,0l131072,0l1772093440,1445814454l0,0l131072,0l1784676352,1445814454l0,0l131072,0l1787822080,1445814454l0,0l131072,0l-1674575872,1445814453l0,0l131072,0l-1671430144,1445814453l0,0l131072,0l-1658847232,1445814453l0,0l131072,0l-1656750080,1445814453l0,0l131072,0l2044723200,1445814454l0,0l131072,0l2046820352,1445814454l0,0l131072,0l2059403264,1445814454l0,0l131072,0l2061500416,1445814454l0,0l131072,0l2074083328,1445814454l0,0l131072,0l2079326208,1445814454l0,0l131072,0l2091909120,1445814454l0,0l131072,0l2097152000,1445814454l0,0l131072,0l-1507852288,1445814453l0,0l131072,0l-1728053248,1445814453l0,0l131072,0l-1715470336,1445814453l0,0l131072,0l-1713373184,1445814453l0,0l131072,0l-2105540608,1445814454l0,0l131072,0l-2103443456,1445814454l0,0l131072,0l-2090860544,1445814454l0,0l131072,0l-2088763392,1445814454l0,0l131072,0l-2076180480,1445814454l0,0l131072,0l-2074083328,1445814454l0,0l131072,0l-2061500416,1445814454l0,0l131072,0l-2059403264,1445814454l0,0l131072,0l-2046820352,1445814454l0,0l131072,0l-2044723200,1445814454l0,0l131072,0l-602931200,1445814454l0,0l131072,0l-600834048,1445814454l0,0l131072,0l-588251136,1445814454l0,0l131072,0l-586153984,1445814454l0,0l131072,0l-573571072,1445814454l0,0l131072,0l-571473920,1445814454l0,0l131072,0l-558891008,1445814454l0,0l131072,0l-553648128,1445814454l0,0l131072,0l-541065216,1445814454l0,0l131072,0l-535822336,1445814454l0,0l131072,0l1768947712,1445814454l0,0l131072,0l2139095040,1445814454l0,0l0,0l2162688,0l0,0l65536,1441792l1027604481,1445814454l2162688,0l1513095168,1445814454l65536,0l1506803712,1445814454l2162688,0l65536,1048576l1029177344,1445814454l0,0l2162688,0l0,0l131072,0l1510998016,1445814454l2162688,0l1529872384,1445814454l1508900864,1445814454l0,0l2162688,0l1867382784,1394634612l544435809,2036953679l1230315617,0l2162688,0l2037579776,1835365491l6911277,0l0,0l2162688,0l0,0l65536,1441792l1030750209,1445814454l2162688,0l1527775232,1445814454l65536,0l1521483776,1445814454l2162688,0l65536,1048576l1032323072,1445814454l0,0l2162688,0l0,0l131072,0l1525678080,1445814454l2162688,0l1544552448,1445814454l1523580928,1445814454l0,0l2162688,0l1867382784,1394634612l544435809,1752066387l543255649,18773l2162688,0l2037579776,1835365491l6911277,0l0,0l2162688,0l0,0l65536,1441792l1033895937,1445814454l2162688,0l1542455296,1445814454l65536,0l1536163840,1445814454l2162688,0l65536,1048576l1035468800,1445814454l0,0l2162688,0l0,0l131072,0l1540358144,1445814454l2162688,0l1559232512,1445814454l1538260992,1445814454l0,0l2162688,0l1867382784,1394634612l544435809,1768776020l1230315628,0l2162688,0l2037579776,1835365491l6911277,0l0,0l2162688,0l0,0l65536,1441792l1037041665,1445814454l2162688,0l1557135360,1445814454l65536,0l1550843904,1445814454l2162688,0l65536,1048576l1038614528,1445814454l0,0l2162688,0l0,0l131072,0l1555038208,1445814454l2162688,0l1573912576,1445814454l1552941056,1445814454l0,0l2162688,0l1867382784,1394634612l544435809,1970038100l1428190567,73l2162688,0l2037579776,1835365491l6911277,0l0,0l2162688,0l0,0l65536,1441792l1040187393,1445814454l2162688,0l1571815424,1445814454l65536,0l1565523968,1445814454l2162688,0l65536,1048576l1041760256,1445814454l0,0l2162688,0l0,0l131072,0l1569718272,1445814454l2162688,0l1588592640,1445814454l1567621120,1445814454l0,0l2162688,0l1867382784,1394634612l544435809,1767991380l4805920,0l2162688,0l2037579776,1835365491l6911277,0l0,0l2162688,0l0,0l65536,1441792l1043333121,1445814454l2162688,0l1586495488,1445814454l65536,0l1580204032,1445814454l2162688,0l65536,1048576l1044905984,1445814454l0,0l2162688,0l0,0l131072,0l1584398336,1445814454l2162688,0l1603272704,1445814454l1582301184,1445814454l0,0l2162688,0l1699479552,2002873445l1701143649,4805920l0,0l2162688,0l2037579776,1835365491l6911277,0l0,0l2162688,0l0,0l65536,1441792l1046478849,1445814454l2162688,0l1601175552,1445814454l65536,0l1594884096,1445814454l2162688,0l65536,1048576l1048051712,1445814454l0,0l2162688,0l0,0l131072,0l1599078400,1445814454l2162688,0l1617952768,1445814454l1596981248,1445814454l0,0l2162688,0l1766719488,1818324338l1230315617,0l0,0l2162688,0l2037579776,1835365491l6911277,0l0,0l2162688,0l0,0l65536,1441792l1049624577,1445814454l2162688,0l1615855616,1445814454l65536,0l1609564160,1445814454l2162688,0l65536,1048576l1051197440,1445814454l0,0l2162688,0l0,0l131072,0l1613758464,1445814454l2162688,0l1632632832,1445814454l1611661312,1445814454l0,0l2162688,0l1968766976,1953449760l543385960,18773l0,0l2162688,0l2037579776,1835365491l6911277,0l0,0l2162688,0l0,0l65536,1441792l1052770305,1445814454l2162688,0l1630535680,1445814454l65536,0l1624244224,1445814454l2162688,0l65536,1048576l1054343168,1445814454l0,0l2162688,0l0,0l131072,0l1628438528,1445814454l2162688,0l1647312896,1445814454l1626341376,1445814454l0,0l2162688,0l1699545088,1870230121l4805920,0l0,0l2162688,0l2037579776,1835365491l6911277,0l0,0l2162688,0l0,0l65536,1441792l1055916033,1445814454l2162688,0l1645215744,1445814454l65536,0l1638924288,1445814454l2162688,0l65536,1048576l1057488896,1445814454l0,0l2162688,0l0,0l131072,0l1643118592,1445814454l2162688,0l1661992960,1445814454l1641021440,1445814454l0,0l2162688,0l1397555200,541676832l1752461127,25449l0,0l2162688,0l2037579776,1835365491l6911277,0l0,0l2162688,0l0,0l65536,1441792l1059061761,1445814454l2162688,0l1659895808,1445814454l65536,0l1653604352,1445814454l2162688,0l65536,1048576l1060634624,1445814454l0,0l2162688,0l0,0l131072,0l1657798656,1445814454l2162688,0l1676673024,1445814454l1655701504,1445814454l0,0l2162688,0l1749745664,544367981l18773,0l0,0l2162688,0l2037579776,1835365491l6911277,0l0,0l2162688,0l0,0l65536,1441792l1062207489,1445814454l2162688,0l1674575872,1445814454l65536,0l1668284416,1445814454l2162688,0l65536,1048576l1063780352,1445814454l0,0l2162688,0l0,0l131072,0l1672478720,1445814454l2162688,0l1691353088,1445814454l1670381568,1445814454l0,0l2162688,0l1632370688,1230315631l0,0l0,0l2162688,0l2037579776,1835365491l6911277,0l0,0l2162688,0l0,0l65536,1441792l1065353217,1445814454l2162688,0l1689255936,1445814454l65536,0l1682964480,1445814454l2162688,0l65536,1048576l1066926080,1445814454l0,0l2162688,0l0,0l131072,0l1687158784,1445814454l2162688,0l1706033152,1445814454l1685061632,1445814454l0,0l2162688,0l1766653952,1936683619l544499311,1852139594l1768245351,4805920l2162688,0l2037579776,1835365491l6911277,0l0,0l2162688,0l0,0l65536,1441792l1068498945,1445814454l2162688,0l1703936000,1445814454l65536,0l1697644544,1445814454l2162688,0l65536,1048576l1070071808,1445814454l0,0l2162688,0l0,0l131072,0l1701838848,1445814454l2162688,0l1720713216,1445814454l1699741696,1445814454l0,0l2162688,0l1766653952,1936683619l544499311,1699242329l1230315625,0l2162688,0l2037579776,1835365491l6911277,0l0,0l2162688,0l0,0l65536,1441792l1071644673,1445814454l2162688,0l1718616064,1445814454l65536,0l1712324608,1445814454l2162688,0l65536,1048576l1073217536,1445814454l0,0l2162688,0l0,0l131072,0l1716518912,1445814454l2162688,0l0,0l1714421760,1445814454l0,0l2162688,0l1836056576,1445814454l-2016411648,1445814454l1721761792,1445814454l2162688,0l1838153728,1445814454l-2016411648,1445814454l0,0l4259840,0l1697579008,1714381684l1937010287,1852793647l795094630,1680685109l1986095717,1735142773l1634938211,1831695214l779054703,1718513507l1735289088,1835099648l2190441,0l-2049966080,2124513148l0,0l1852375040,1851859047l5316708,0l131072,1445462016l-1808793600,1445814453l0,0l0,0l65536,1785004032l-1629456799,1445814453l-1804599296,1445814453l-1802502144,1445814453l1935736832,1767984416l14772332,0l65536,6488064l6488064,7143535l7536686,7209077l7536686,6357108l3014770,7209077l3014767,4784216l7602286,7471205l6357094,6619235l3801146,6488161l7667825,7471209l3801189,3145792l3211308,6488122l7143535,7536686l7209077,7536686l6357108,3014770l7798881,3014772l5505112,7274607l7012460,7602281l4194362,2883632l3801137,7274595l3014765,7667827l3014766,7602291l7471201,6357038l7602295,5767214l7274580,7077999l6881387,3276916l0,0l4259840,0l1697579008,1714381684l1937010287,1852793647l1986080358,795634017l1680685109,1986095717l1735142773,1634938211l1831695214,779054703l1718513507,538976256l4275232,0l1697579008,1714381684l1937010287,1852793647l795094630,1680685109l1986095717,1735142773l1634938211,1831695214l779054703,1718513507l1713390848,1668574831l2190959,0l-2049966080,2124513148l0,0l1042415616,757152778l5316653,0l131072,327680l2123366400,1445814454l0,0l0,0l65536,1785004032l2127591009,1445814454l2129657856,1445814454l2131755008,1445814454l1864368128,1919248500l3237408,0l1765933056,1920234356l544039269,1835627088l1699946593,6711666l0,0l3145728,0l2162688,0l1698955264,1968595306l1128746016,1851872032l1867325555,1291874158l2189665,0l0,0l65536,1441792l1439694849,1445814454l2162688,0l1780482048,1445814454l65536,2124480512l1774190592,1445814454l2162688,0l65536,983040l1441267712,1445814454l131072,1631322112l2189676,0l0,0l131072,2124480512l1778384896,1445814454l2162688,0l-1676673024,1445814453l1776287744,1445814454l493879296,2124513695l3211264,0l1765933056,1920234356l544039269,1835627088l1632837729,1293972334l7302767,1953523043l538970686,1818308412l2187625,0l1698955264,1968595306l1128746016,1851872032l1867325555,536899438l2170912,0l0,0l65536,1441792l1442840577,1445814454l2162688,0l-1678770176,1445814453l65536,2124480512l1789919232,1445814454l2162688,0l65536,983040l1444413440,1445814454l131072,0l2162688,0l0,0l65536,1441792l1430257665,1445814454l2162688,0l1802502144,1445814454l65536,2124480512l1796210688,1445814454l2162688,0l65536,983040l1431830528,1445814454l131072,0l2162688,0l0,0l131072,2124480512l1800404992,1445814454l2162688,0l1819279360,1445814454l1798307840,1445814454l0,0l2162688,0l1431502848,1394623827l1718186597,2124513536l0,0l2162688,0l1698955264,1968595306l1919243040,2113955433l0,0l2162688,0l0,0l65536,1441792l1433403393,1445814454l2162688,0l1817182208,1445814454l65536,2124480512l1810890752,1445814454l2162688,0l65536,983040l1434976256,1445814454l131072,0l2162688,0l0,0l131072,2124480512l1815085056,1445814454l2162688,0l1833959424,1445814454l1812987904,1445814454l0,0l2162688,0l1700134912,1785356658l1699946593,6711666l0,0l2162688,0l1698955264,1968595306l1919243040,2113955433l0,0l2162688,0l0,0l65536,1441792l1436549121,1445814454l2162688,0l1831862272,1445814454l65536,2124480512l1825570816,1445814454l2162688,0l65536,983040l1438121984,1445814454l131072,0l2162688,0l0,0l131072,2124480512l1829765120,1445814454l2162688,0l0,0l1827667968,1445814454l0,0l2162688,0l2109734912,1445814454l-1901068288,1445814454l1835008000,1445814454l2162688,0l2111832064,1445814454l-1901068288,1445814454l0,0l17891328,0l1638400,1445462016l1216348160,1445814455l0,1445789696l0,0l0,1445789696l0,0l0,1445789696l0,0l0,1445789696l0,0l0,1445789696l0,0l0,1445789696l0,0l0,1445789696l0,0l0,1445789696l0,0l0,1445789696l0,0l0,1445789696l0,0l0,1445789696l0,0l0,1445789696l0,0l0,1445789696l0,0l0,1445789696l0,0l0,1445789696l0,0l0,0l2162688,0l1632829440,1952805753l543254644,1667853909l6644847,171851554l2171196,0l1766850560,1918986599l7432558,2124513695l541917184,1852994850l2188858,0l541196288,1635148100l482345076,2124513695l1852768256,1852793716l2189670,0l541196288,1886220099l7628147,2124513695l1717895168,1650553445l2188652,0l1632305152,762606435l469791313,2124513695l1668481024,1953524082l2191209,0l1918173184,1310750052l1635021665,544303468l1667853909,6644847l2190689,0l1632763904,1852401767l469789028,2124513695l2037121024,1953644862l2191219,0l1967980544,543781995l1920098638,2113959791l1851850752,1043148064l2165002,0l1634729984,1633774948l482344960,2124513695l1768751104,540965228l2171196,0l1632108544,544760176l1651664194,1702013123l2037121024,1852394302l2187630,0l1397555200,1852394784l7301219,2124513695l171835392,1007225097l2187622,0l1767047168,1853182829l482344960,2124513695l539820032,1767991412l2174240,0l1297088512,1281846889l469792105,2124513695l1013710848,1835099695l2190441,0l1700200448,1635078510l543775086,544105818l6907208,1048145001l2191940,0l1700200448,1635078510l543775086,1836345666l1394634849,6778479l2165001,0l1379991552,541872160l1851877459,1399416136l1428188789,536897902l2171196,0l1379991552,541872160l544695630,1735292243l1937309696,1752462437l2170977,0l1499070464,1735290707l858798129,2124480560l1868627968,1043148064l2165002,0l1632108544,1399421294l6778479,2124513695l1818820608,1008746105l2174241,0l1733099520,1852141647l1851867936,1667853935l151650401,1715210505l2190689,0l1632829440,1634623866l1293969773,1751346793l539820143,1650553441l2188137,0l1346961408,1852788033l1852394849,7301219l1835991040,1952805744l2174780,0l1346961408,1852394817l7301219,2124513695l539557888,171846957l3213577,0l1867186176,543778915l1668180301,2113957736l1048117248,757152800l1918967853,1667850849l3156000,0l2162688,0l65536,983040l243793920,1445814455l131072,1445789696l2162688,0l0,0l131072,2124480512l1909456896,1445814454l2162688,0l1928331264,1445814454l-751828992,1445814454l0,0l2162688,0l1867251712,7566708l482344960,2124513695l0,0l2162688,0l1867251712,1936682868l482344960,2124513695l0,0l2162688,0l0,0l65536,1441792l245366785,1445814455l2162688,0l1926234112,1445814454l65536,2124480512l1919942656,1445814454l2162688,0l65536,983040l246939648,1445814455l131072,0l2162688,0l0,0l131072,2124480512l1924136960,1445814454l2162688,0l1943011328,1445814454l1922039808,1445814454l0,0l2162688,0l1633222656,7632241l482344960,2124513695l0,0l2162688,0l1633222656,1869572199l482345076,2124513695l0,0l2162688,0l0,0l65536,1441792l248512513,1445814455l2162688,0l1940914176,1445814454l65536,2124480512l1934622720,1445814454l2162688,0l65536,983040l250085376,1445814455l131072,0l2162688,0l0,0l131072,2124480512l1938817024,1445814454l2162688,0l1957691392,1445814454l1936719872,1445814454l0,0l2162688,0l1633222656,1953851495l482344960,2124513695l0,0l2162688,0l1633222656,1869572199l482345076,2124513695l0,0l2162688,0l0,0l65536,1441792l251658241,1445814455l2162688,0l1955594240,1445814454l65536,2124480512l1949302784,1445814454l2162688,0l65536,983040l253231104,1445814455l131072,0l2162688,0l0,0l131072,2124480512l1953497088,1445814454l2162688,0l1972371456,1445814454l1951399936,1445814454l0,0l2162688,0l1918107648,1768318561l482345059,2124513695l0,0l2162688,0l1700003840,1768317298l482345067,2124513695l0,0l2162688,0l0,0l65536,1441792l254803969,1445814455l2162688,0l1970274304,1445814454l65536,2124480512l1963982848,1445814454l2162688,0l65536,983040l256376832,1445814455l131072,0l2162688,0l0,0l131072,2124480512l1968177152,1445814454l2162688,0l1987051520,1445814454l1966080000,1445814454l0,0l2162688,0l1699086336,2003788914l469789043,2124513695l0,0l2162688,0l1699086336,1936680050l482345065,2124513695l1008730112,1701012321l2192496,0l0,0l65536,1441792l257949697,1445814455l2162688,0l1984954368,1445814454l65536,2124480512l1978662912,1445814454l2162688,0l65536,983040l259522560,1445814455l131072,151650304l2170912,0l0,0l131072,2124480512l1982857216,1445814454l2162688,0l2001731584,1445814454l1980760064,1445814454l1935736832,1852400160l2189668,0l1631977472,2053469294l482345081,2124513695l1970339840,1714371700l2190689,0l1631977472,2053469294l482345065,2124513695l1633222656,1869572199l2178164,0l0,0l65536,1441792l261095425,1445814455l2162688,0l1999634432,1445814454l65536,2124480512l1993342976,1445814454l2162688,0l65536,983040l262668288,1445814455l131072,1835073536l2190441,0l0,0l131072,2124480512l1997537280,1445814454l2162688,0l2016411648,1445814454l1995440128,1445814454l1835073536,171844197l2170889,0l1632239616,6580580l482344960,2124513695l171835392,1008738313l2188129,0l1699741696,1634300786l1769234286,6646900l1768751104,1010727276l2187567,0l0,0l65536,1441792l264241153,1445814455l2162688,0l2014314496,1445814454l65536,2124480512l2008023040,1445814454l2162688,0l65536,983040l265814016,1445814455l131072,1868824576l2189683,0l0,0l131072,2124480512l2012217344,1445814454l2162688,0l2031091712,1445814454l2010120192,1445814454l1715208192,1818848609l2178681,0l1767112704,2113958516l482344960,2124513695l1885667328,1715224180l2190689,0l1699741696,1634300786l1769234286,6646900l1700986880,171865200l2178057,0l0,0l65536,1441792l267386881,1445814455l2162688,0l2028994560,1445814454l65536,2124480512l2022703104,1445814454l2162688,0l65536,983040l268959744,1445814455l131072,1008730112l2187622,0l0,0l131072,2124480512l2026897408,1445814454l2162688,0l-512753664,1445814454l2024800256,1445814454l1768751104,1010727276l2187567,0l1632305152,1851880045l482344960,2124513695l1646264320,1768189545l2189166,0l1699741696,1634300786l1634099054,1935766638l792461433,1768776038l2193772,0l1866989568,2113954157l482344960,2124513695l1769144320,1952411233l3241065,0l0,0l65536,1441792l270532609,1445814455l1007222784,539831585l3171664,0l2162688,0l2057306112,1445814454l-1652555776,1445814453l2041577472,1445814454l2162688,0l1817116672,544105847l1936613715,1852788000l111,0l2162688,0l1698955264,1968595306l1128746016,1851872032l1867325555,28526l2162688,0l0,0l65536,1441792l1452277761,1445814454l2162688,0l2055208960,1445814454l65536,2124480512l2048917504,1445814454l2162688,0l65536,983040l1453850624,1445814454l131072,0l2162688,0l0,0l131072,2124480512l2053111808,1445814454l2162688,0l2071986176,1445814454l2051014656,1445814454l0,0l2162688,0l1431502848,1394623827l544435809,1869508429l0,0l2162688,0l1698955264,1968595306l1128746016,1851872032l1867325555,28526l2162688,0l0,0l65536,1441792l1455423489,1445814454l2162688,0l2069889024,1445814454l65536,2124480512l2063597568,1445814454l2162688,0l65536,983040l1456996352,1445814454l131072,0l2162688,0l0,0l131072,2124480512l2067791872,1445814454l2162688,0l2089811968,1445814454l2065694720,1445814454l0,0l2162688,0l1698955264,1968595306l1128746016,1851872032l1867325555,28526l3211264,0l-2049966080,2124513148l0,0l0,0l0,0l3145728,0l2162688,0l1869414400,1886613358l6644577,2124513695l0,0l2162688,0l0,0l65536,1441792l1458569217,1445814454l2162688,0l2087714816,1445814454l65536,2124480512l2081423360,1445814454l2162688,0l65536,1048576l1460142080,1445814454l0,0l2162688,0l0,0l131072,2124480512l2085617664,1445814454l2162688,0l2107637760,1445814454l2083520512,1445814454l0,0l2162688,0l1869414400,1886613358l6644577,2124513695l0,0l3211264,0l-2049966080,2124513148l-892338176,1445814454l0,0l0,0l3145728,0l2162688,0l1698955264,1968595306l1128746016,1851872032l1867325555,28526l2162688,0l0,0l65536,1441792l1461714945,1445814454l2162688,0l2105540608,1445814454l65536,2124480512l2099249152,1445814454l2162688,0l65536,917504l1463287808,1445814454l0,0l2162688,0l0,0l131072,2124480512l2103443456,1445814454l2162688,0l0,0l2101346304,1445814454l0,0l2162688,0l-1142947840,1445814454l-1646264320,1445814453l2108686336,1445814454l2162688,0l-1140850688,1445814454l-1646264320,1445814453l0,0l5308416,0l131072,1445462016l-556793856,1445814454l-1113587712,1445814454l0,0l65536,1702035456l2094033266,1445814454l-987758592,1445814454l2076180480,1445814454l1677721600,1969317477l4289644,0l1697579008,1714381684l1937010287,1852793647l1986080358,795634017l1680685109,1986095717l1735142773,1702047075l778463602,1718513507l1047817216,792463626l4287585,0l1697579008,1714381684l1937010287,1852793647l795094630,1680685109l1986095717,1735142773l1702047075,778463602l1718513507,1498694400l1713390928,1668574831l2190959,0l-2049966080,2124513148l-2145386496,1445814454l1042415616,757152778l2170925,0l-2049966080,2124513148l0,0l1986068480,1735142773l2174307,0l-2049966080,2124513148l0,0l1818296320,1769169257l5334894,0l131072,327680l-884998144,1445814454l-1731198976,1445814453l0,0l65536,0l-1075838976,1445814454l-1090519040,1445814454l-887095296,1445814454l808583168,1310734384l2188137,0l1698955264,1968595306l1128746016,1919243040l1811965545,544501608l2192481,0l0,0l65536,1441792l1502609409,1445814454l2162688,0l-2147483648,1445814454l65536,2124480512l2141192192,1445814454l2162688,0l65536,983040l1504182272,1445814454l131072,538968064l2178080,0l0,0l131072,2124480512l2145386496,1445814454l2162688,0l-2130706432,1445814454l2143289344,1445814454l1008730112,1768776038l2193772,0l1765933056,1920234356l544039269,1634886998l1919243040,536897129l2178080,0l1698955264,1968595306l1128746016,1919243040l1761633897,1646293857l2190953,0l0,0l65536,1441792l15728641,1445814455l2162688,0l-2132803584,1445814454l65536,2124480512l-2139095040,1445814454l2162688,0l65536,983040l17301504,1445814455l131072,1394606080l2191973,0l0,0l131072,2124480512l-2134900736,1445814454l2162688,0l-1065353216,1445814454l-2136997888,1445814454l1835073536,171844197l2170912,0l1698955264,1968595306l1919243040,2113955433l1634074624,2037148013l2165310,0l1698955264,1968595306l1128746016,1919243040l2030069353,1785021502l2184801,0l0,0l65536,1441792l18874369,1445814455l2162688,0l-1067450368,1445814454l65536,0l-2124414976,1445814454l8454144,0l131072,2097152l7208960,7602287l7536751,7209057l7602291,7143521l7077993,7274595l6553710,7209061l6619251,6619236l7602296,6357106l6881388,6815847l116,0l0,1761627648l1627421184,536900096l1627410688,1677749760l1744855296,1445802240l0,0l2162688,0l65536,983040l1469579264,1445814454l131072,1445789696l2162688,0l0,0l131072,2124480512l-2111832064,1445814454l2162688,0l-2092957696,1445814454l-1709178880,1445814453l0,0l2162688,0l1765933056,1920234356l544039269,1835627088l1632837729,29550l2162688,0l1698955264,1968595306l1128746016,1851872032l115,0l2162688,0l0,0l65536,1441792l1471152129,1445814454l2162688,0l-2095054848,1445814454l65536,2124480512l-2101346304,1445814454l2162688,0l65536,983040l1472724992,1445814454l131072,0l2162688,0l0,0l131072,2124480512l-2097152000,1445814454l2162688,0l-2078277632,1445814454l-2099249152,1445814454l0,0l2162688,0l1765933056,1920234356l544039269,1634886998l1851872032,115l2162688,0l1698955264,1968595306l1128746016,1851872032l115,0l2162688,0l0,0l65536,1441792l1474297857,1445814454l2162688,0l-2080374784,1445814454l65536,2124480512l-2086666240,1445814454l2162688,0l65536,983040l1475870720,1445814454l131072,0l2162688,0l0,0l131072,2124480512l-2082471936,1445814454l2162688,0l-2063597568,1445814454l-2084569088,1445814454l0,0l2162688,0l1698955264,1968595306l1851872032,2124480627l0,0l2162688,0l1698955264,1968595306l1128746016,1851872032l115,0l2162688,0l0,0l65536,1441792l1477443585,1445814454l2162688,0l-2065694720,1445814454l65536,2124480512l-2071986176,1445814454l2162688,0l65536,983040l1479016448,1445814454l131072,0l2162688,0l0,0l131072,2124480512l-2067791872,1445814454l2162688,0l-2048917504,1445814454l-2069889024,1445814454l0,0l2162688,0l1967652864,544828270l1936613715,2124513536l0,0l2162688,0l1698955264,1968595306l1128746016,1851872032l115,0l2162688,0l0,0l65536,1441792l1480589313,1445814454l2162688,0l-2051014656,1445814454l65536,2124480512l-2057306112,1445814454l2162688,0l65536,983040l1482162176,1445814454l131072,0l2162688,0l0,0l131072,2124480512l-2053111808,1445814454l2162688,0l-605028352,1445814454l-2055208960,1445814454l0,0l2162688,0l1817116672,544105847l1936613715,2124513536l0,0l2162688,0l1698955264,1968595306l1128746016,1851872032l115,0l2162688,0l0,0l65536,1441792l1483735041,1445814454l2162688,0l-2036334592,1445814454l65536,2124480512l-2042626048,1445814454l2162688,0l65536,983040l1485307904,1445814454l131072,0l2162688,0l0,0l131072,0l-2038431744,1445814454l5308416,0l131072,327680l-1928331264,1445814454l176160768,1445814454l0,0l65536,0l-1943011328,1445814454l-1951399936,1445814454l-1940914176,1445814454l0,0l12648448,0l-1495269376,1445814442l1544552448,1445814452l1488977920,1445814452l1549795328,1445814452l822083584,1445814457l824180736,1445814457l1211105280,1445814455l1512046592,1445814452l1793064960,1445814455l-1506803712,1445814451l824180736,1445814456l918552576,1445814457l818937856,1445814456l1551892480,1445814452l-1501560832,1445814442l2106589184,1445814449l1768947712,1445814455l-1492123648,1445814442l2089811968,1445814449l1410334720,1445814455l-879755264,1445814454l-1498415104,1445814442l0,0l5308416,0l131072,1445462016l-2087714816,1445814453l0,0l0,0l65536,1831665664l-2084540817,1445814453l536870912,1445814454l538968064,1445814454l979828736,1953394534l4271731,0l1697579008,1714381684l1937010287,1852793647l1986080358,795634017l1680684853,1986095717l1634938229,1831695214l779054703,1718513507l1852795136,1818846752l13712485,0l65536,6094848l6488064,7143535l7536686,7209077l7536686,6357108l3014770,6357100l6750318,5767214l7667789,7602284l5439593,7471205l6881398,6619235l6357062,7602275l7471215,3801209l6488122,6619250l7602273,4784229l7536750,6357108l6488174,3801189l3145792,3342380l6488122,7143535l7536686,7209077l7536686,6357108l3014770,7471206l7143521,3014757l4980824,6357103l6619236,4587634l6488161,7274612l7929970,539820032l3238004,0l1697579008,1714381684l1937010287,1852793647l795094630,1680684853l1986095717,1702047093l778463602,1718513507l5308416,0l65536,2124480512l-1984954368,1445814454l-2065694720,1445814453l0,0l65536,1952514048l-2082446235,1445814453l-1981808640,1445814454l-1979711488,1445814454l1852375040,1685417059l3227237,0l1697579008,1714381684l1937010287,1852793647l795094630,1814901045l1818321775,1852793646l1684340838,1702437437l2171507,0l-2049966080,2124513148l0,0l1007288320,1852794415l2188148,0l-2049966080,2124513148l0,0l2097152,0l2162688,0l-2049966080,2124513148l0,0l1663959040,6712943l2162688,0l-2049966080,2124513148l0,0l6750208,0l2162688,0l0,65536l65536,1507328l1361051648,1445814454l2162688,0l1634926592,1932358510l1718186597,2124513536l0,0l2162688,0l0,65536l65536,1507328l1362624512,1445814454l2162688,0l1702035456,6711666l482344960,2124513695l0,0l2162688,0l0,65536l65536,1507328l1364197376,1445814454l3211264,0l1869414400,1886613358l6644577,2124513695l0,0l0,0l3145728,0l4259840,0l1966014464,1932489331l1701994856,1852794415l1852793716,795306342l1718513507,1635148078l875523177,1634938169l1702065006,778463602l1718513507,0l4259840,0l1681981440,1869422692l1948282734,1752440943l1634082917,2037148013l1701345056,1886593134l1852400481,1936269415l808464672,0l0,0l2162688,0l-2049966080,2124513148l0,0l0,0l3211264,0l1697579008,1714381684l1937010287,1852793647l795094630,1965895733l779249011,1718513507l7562496,0l3211264,0l-2049966080,2124513148l-286261248,1445814454l0,0l0,0l3145728,0l2162688,0l-2049966080,2124513148l-1818230784,1445814454l0,0l2162688,0l-2049966080,2124513148l0,0l0,0l2162688,0l-2049966080,2124513148l-1887436800,1445814454l6553600,0l3211264,0l1697579008,1714381684l1937010287,1852793647l795094630,1680684853l1986095717,1702047093l778463602,1718513507l3211264,0l1697579008,1714381684l1937010287,1852793647l795094630,1932343604l1936944737,1718186597l1852793646,102l2162688,0l0,0l851968,1441792l1357905920,1445814454l3211264,0l1697579008,1714381684l1937010287,1852793647l795094630,1932343604l1936944737,1718186597l1852793646,102l2162688,0l1698824192,1293967728l7302767,0l0,0l3211264,0l1765933056,1920234356l544039269,1835627088l1632837729,1293972334l7302767,1852793646l3145830,0l2162688,0l65536,917504l1359478784,1445814454l0,0l2162688,0l1869414400,1886613358l6644577,2124513695l0,0l2162688,0l0,0l131072,2124480512l-1919942656,1445814454l2162688,0l-1915748352,1445814454l65536,2124480512l-1930428416,1445814454l2162688,0l0,0l-1913651200,1445814454l0,0l2162688,0l-1816133632,1445814454l-1312817152,1445814453l-1910505472,1445814454l2162688,0l-1814036480,1445814454l-1312817152,1445814453l0,0l4259840,0l1697579008,1714381684l1937010287,1852793647l795094630,1680684853l1986095717,1634938229l1831695214,779054703l1718513507,1498694400l1713390928,1668574831l5336687,0l131072,327680l-1936719872,1445814454l0,0l0,0l65536,0l-2080374784,1445814453l1111490560,1445814453l-2039480320,1445814453l1718484992,538970634l2170912,0l0,0l65536,1441792l1367343105,1445814454l2162688,0l-1889533952,1445814454l65536,2124480512l-1895825408,1445814454l2162688,0l65536,983040l1368915968,1445814454l131072,1310720000l2188137,0l0,0l131072,2124480512l-1891631104,1445814454l2162688,0l-1883242496,1445814453l-1893728256,1445814454l1852768256,1046964582l2170890,0l1698955264,1968595306l1851872032,1867325555l1962962798,544433516l2174253,0l0,0l65536,1441792l1370488833,1445814454l2162688,0l-1885339648,1445814453l65536,0l-1883242496,1445814454l43057152,0l1414332416,17990l505675776,41039l21757952,0l1835008,0l1162215424,18244l-1799159808,36588l23592960,0l43122688,0l1330839552,18256l-1003159552,22144l66846720,0l-1635123200,0l1430388736,18259l1079574528,49616l-1568145408,0l366870528,0l1414004736,19777l947716096,42802l-1201143808,0l104726528,0l791805952,20307l1982660608,22829l-1096286208,0l5636096,0l1634729984,25453l1395458048,61961l-1090519040,0l462422016,0l1948254208,25462l490274816,105l-628097024,0l33423360,0l1735196672,26224l1986658304,28980l-594542592,0l11206656,0l1936719872,26465l458752,7l-583270400,0l786432,0l2036727808,26476l675282944,1824l-582483968,0l-2117861376,8l1633943552,26725l-494141440,9668l1594621952,9l3538944,0l1700855808,26728l533397504,3487l1598291968,9l2359296,0l1954021376,26733l-605618176,9634l1600651264,9l1637220352,0l1919811584,27493l138084352,3225l-1056964608,9l1073479680,0l1667301376,27759l1640759296,24864l16515072,10l1639448576,0l2020605952,28001l108068864,7386l1655963648,10l2097152,0l1835335680,28257l1302528000,8047l1658060800,10l1023934464,0l1936982016,28783l-1772879872,18722l-1612972032,10l-228327424,0l1701838848,28786l-251658240,15111l-1841299456,11l90701824,0l0,0l3211264,0l1697579008,1714381684l1937010287,1852793647l795094630,1965895733l779249011,1718513507l0,0l2162688,0l-2049966080,2124513148l0,0l0,0l2162688,0l65536,1048576l1365770240,1445814454l0,0l2162688,0l1634926592,1932358510l1718186597,2124513536l0,0l2162688,0l0,0l131072,2124480512l-1830813696,1445814454l2162688,0l-1826619392,1445814454l65536,2124480512l-1965031424,1445814454l2162688,0l-1824522240,1445814454l65536,2124480512l-1969225728,1445814454l2162688,0l-1822425088,1445814454l65536,2124480512l-1973420032,1445814454l2162688,0l0,0l-1820327936,1445814454l0,0l2162688,0l-1821376512,1445814453l-2034237440,1445814454l0,0l2162688,0l-2067791872,1445814453l-2034237440,1445814454l0,0l12648448,0l-1684013056,1445814442l4194304,262144l0,65536l131072,45l-309329920,1445814545l1822425088,1445814554l-1130364928,1445814548l0,0l-147849216,1445814545l-80740352,1445814545l0,0l0,0l0,0l-262144000,1445814545l1825374208,1445814554l-1130102784,1445814548l0,0l-100663296,1445814545l-33554432,1445814545l0,0l0,0l0,0l0,0l3211264,0l1949237248,1747939437l795176303,1852793646l795306342,1953394534l1718513507,1714382697l1937010287,1852793646l30474342,0l-280363008,2124511634l301989888,2124513244l301989888,2124513244l-1195376640,2124513243l-1867186176,54673l985989124,1318064128l1507347,0l1366294528,1445814453l-830472192,1445814449l1408237568,1445814453l1285554176,1445814453l1325400064,1445814453l1335885824,1445814453l1149239296,1445814453l1275068416,1445814453l807403520,1445814454l109051904,1445814454l-1317011456,1445814453l113246208,1445814454l-1959788544,1445814454l171966464,1445814454l-2071986176,1445814453l-2011168768,1445814454l1132462080,1445814453l519045120,1445814454l1753219072,1445814454l-1812987904,1445814453l2119172096,1445814454l-1138753536,1445814454l-1117782016,1445814454l-804257792,1445814454l-1633681408,1445814453l-1781530624,1445814453l1533018112,1445814455l1537212416,1445814455l1223688192,1445814455l1168113664,1445814455l-1509949440,1445814451l-1179648000,1445814449l-1174405120,1445814449l1978662912,1445814455l1989148672,1445814455l-1158676480,1445814449l2026897408,1445814455l2052063232,1445814455l-299892736,1445814455l1584398336,1445814455l1870659584,1445814455l2022703104,1445814455l1898971136,1445814455l1740636160,1445814455l1621098496,1445814455l2049966080,1445814449l2080374784,1445814449l1736441856,1445814455l0,0l31457280,0l2162688,0l0,0l65536,1441792l1228931073,1445814454l2162688,0l-1759510528,1445814454l65536,0l-1765801984,1445814454l2162688,0l65536,1048576l1230503936,1445814454l0,0l2162688,0l0,0l131072,0l-1761607680,1445814454l2162688,0l-1742733312,1445814454l-1763704832,1445814454l0,0l2162688,0l1699217408,1952806508l6382441,0l0,0l2162688,0l1634926592,1932358510l1718186597,0l0,0l2162688,0l0,0l65536,1441792l1232076801,1445814454l2162688,0l-1744830464,1445814454l65536,0l-1751121920,1445814454l2162688,0l65536,1048576l1233649664,1445814454l0,0l2162688,0l0,0l131072,0l-1746927616,1445814454l2162688,0l-1728053248,1445814454l-1749024768,1445814454l0,0l2162688,0l1632108544,1702130789l1751348078,1818846583l29285,0l2162688,0l1634926592,1932358510l1718186597,0l0,0l2162688,0l0,0l65536,1441792l1235222529,1445814454l2162688,0l-1730150400,1445814454l65536,0l-1736441856,1445814454l2162688,0l65536,1048576l1236795392,1445814454l0,0l2162688,0l0,0l131072,0l-1732247552,1445814454l2162688,0l-1713373184,1445814454l-1734344704,1445814454l0,0l2162688,0l1766588416,1634887010l1852795252,1851872032l115,0l2162688,0l1634926592,1932358510l1718186597,0l0,0l2162688,0l0,0l65536,1441792l1238368257,1445814454l2162688,0l-1715470336,1445814454l65536,0l-1721761792,1445814454l2162688,0l65536,1048576l1239941120,1445814454l0,0l2162688,0l0,0l131072,0l-1717567488,1445814454l2162688,0l-1698693120,1445814454l-1719664640,1445814454l0,0l2162688,0l1397555200,1851872032l1699946611,6711666l0,0l2162688,0l1634926592,1932358510l1718186597,0l0,0l2162688,0l0,0l65536,1441792l1241513985,1445814454l2162688,0l-1700790272,1445814454l65536,0l-1707081728,1445814454l2162688,0l65536,1048576l1243086848,1445814454l0,0l2162688,0l0,0l131072,0l-1702887424,1445814454l2162688,0l-1684013056,1445814454l-1704984576,1445814454l0,0l2162688,0l1766719488,1937072749l1851872032,4989043l0,0l2162688,0l1634926592,1932358510l1718186597,0l0,0l2162688,0l0,0l65536,1441792l1244659713,1445814454l2162688,0l-1686110208,1445814454l65536,0l-1692401664,1445814454l2162688,0l65536,1048576l1246232576,1445814454l0,0l2162688,0l0,0l131072,0l-1688207360,1445814454l2162688,0l-1669332992,1445814454l-1690304512,1445814454l0,0l2162688,0l1766719488,1937072749l1851872032,115l0,0l2162688,0l1634926592,1932358510l1718186597,0l0,0l2162688,0l0,0l65536,1441792l1247805441,1445814454l2162688,0l-1671430144,1445814454l65536,0l-1677721600,1445814454l2162688,0l65536,1048576l1249378304,1445814454l0,0l2162688,0l0,0l131072,0l-1673527296,1445814454l2162688,0l-1654652928,1445814454l-1675624448,1445814454l0,0l2162688,0l1967915008,1394633080l7564897,0l0,0l2162688,0l1634926592,1932358510l1718186597,0l0,0l2162688,0l0,0l65536,1441792l1250951169,1445814454l2162688,0l-1656750080,1445814454l65536,0l-1663041536,1445814454l2162688,0l65536,1048576l1252524032,1445814454l0,0l2162688,0l0,0l131072,0l-1658847232,1445814454l2162688,0l-1639972864,1445814454l-1660944384,1445814454l0,0l2162688,0l1632894976,1634561896l0,0l0,0l2162688,0l1634926592,1932358510l1718186597,0l0,0l2162688,0l0,0l65536,1441792l1254096897,1445814454l2162688,0l-1642070016,1445814454l65536,0l-1648361472,1445814454l2162688,0l65536,1048576l1255669760,1445814454l0,0l2162688,0l0,0l131072,0l-1644167168,1445814454l2162688,0l-1625292800,1445814454l-1646264320,1445814454l0,0l2162688,0l1918107648,1668637285l544499048,21325l0,0l2162688,0l1634926592,1932358510l1718186597,0l0,0l2162688,0l0,0l65536,1441792l1257242625,1445814454l2162688,0l-1627389952,1445814454l65536,0l-1633681408,1445814454l2162688,0l65536,1048576l1258815488,1445814454l0,0l2162688,0l0,0l131072,0l-1629487104,1445814454l2162688,0l-1610612736,1445814454l-1631584256,1445814454l0,0l2162688,0l2001993728,1769238117l543716453,1953391939l7959157,0l2162688,0l1634926592,1932358510l1718186597,0l0,0l2162688,0l0,0l65536,1441792l1260388353,1445814454l2162688,0l-1612709888,1445814454l65536,0l-1619001344,1445814454l2162688,0l65536,1048576l1261961216,1445814454l0,0l2162688,0l0,0l131072,0l-1614807040,1445814454l2162688,0l-1595932672,1445814454l-1616904192,1445814454l0,0l2162688,0l1700134912,1851876466l97,0l0,0l2162688,0l1634926592,1932358510l1718186597,0l0,0l2162688,0l0,0l65536,1441792l1263534081,1445814454l2162688,0l-1598029824,1445814454l65536,0l-1604321280,1445814454l2162688,0l65536,1048576l1265106944,1445814454l0,0l2162688,0l0,0l131072,0l-1600126976,1445814454l2162688,0l-1581252608,1445814454l-1602224128,1445814454l0,0l2162688,0l1849753600,1701601636l1852788000,111l0,0l2162688,0l1869414400,1886613358l6644577,0l0,0l2162688,0l0,0l65536,1441792l1266679809,1445814454l2162688,0l-1583349760,1445814454l65536,0l-1589641216,1445814454l2162688,0l65536,1048576l1268252672,1445814454l0,0l2162688,0l0,0l131072,0l-1585446912,1445814454l2162688,0l-1568669696,1445814454l-1587544064,1445814454l0,0l2162688,0l1869414400,1886613358l6644577,0l0,0l2162688,0l0,0l65536,1441792l1269825537,1445814454l2162688,0l-1570766848,1445814454l65536,0l-1577058304,1445814454l2162688,0l65536,1048576l1271398400,1445814454l0,0l2162688,0l0,0l131072,0l-1572864000,1445814454l2162688,0l-1553989632,1445814454l-1574961152,1445814454l0,0l2162688,0l1866661888,1819243374l29537,0l0,0l2162688,0l1869414400,1886613358l6644577,0l0,0l2162688,0l0,0l65536,1441792l1272971265,1445814454l2162688,0l-1556086784,1445814454l65536,0l-1562378240,1445814454l2162688,0l65536,1048576l1274544128,1445814454l0,0l2162688,0l0,0l131072,0l-1558183936,1445814454l2162688,0l-1539309568,1445814454l-1560281088,1445814454l0,0l2162688,0l1866661888,1701409397l1699618930,119l0,0l2162688,0l1869414400,1886613358l6644577,0l0,0l2162688,0l0,0l65536,1441792l1276116993,1445814454l2162688,0l-1541406720,1445814454l65536,0l-1547698176,1445814454l2162688,0l65536,1048576l1277689856,1445814454l0,0l2162688,0l0,0l131072,0l-1543503872,1445814454l2162688,0l-1524629504,1445814454l-1545601024,1445814454l0,0l2162688,0l1866661888,1701409397l114,0l0,0l2162688,0l1869414400,1886613358l6644577,0l0,0l2162688,0l0,0l65536,1441792l1279262721,1445814454l2162688,0l-1526726656,1445814454l65536,0l-1533018112,1445814454l2162688,0l65536,1048576l1280835584,1445814454l0,0l2162688,0l0,0l131072,0l-1528823808,1445814454l2162688,0l-1509949440,1445814454l-1530920960,1445814454l0,0l2162688,0l1866661888,1701409397l1951604850,100l0,0l2162688,0l1869414400,1886613358l6644577,0l0,0l2162688,0l0,0l65536,1441792l1282408449,1445814454l2162688,0l-1512046592,1445814454l65536,0l-1518338048,1445814454l2162688,0l65536,1048576l1283981312,1445814454l0,0l2162688,0l0,0l131072,0l-1514143744,1445814454l2162688,0l-1495269376,1445814454l-1516240896,1445814454l0,0l2162688,0l1967325184,1919246957l1684955500,1414349088l0,0l2162688,0l1869414400,1886613358l6644577,0l0,0l2162688,0l0,0l65536,1441792l1285554177,1445814454l2162688,0l-1497366528,1445814454l65536,0l-1503657984,1445814454l2162688,0l65536,1048576l1287127040,1445814454l0,0l2162688,0l0,0l131072,0l-1499463680,1445814454l2162688,0l-1480589312,1445814454l-1501560832,1445814454l0,0l2162688,0l1967325184,1919246957l1684955500,0l0,0l2162688,0l1869414400,1886613358l6644577,0l0,0l2162688,0l0,0l65536,1441792l1288699905,1445814454l2162688,0l-1482686464,1445814454l65536,0l-1488977920,1445814454l2162688,0l65536,1048576l1290272768,1445814454l0,0l2162688,0l0,0l131072,0l-1484783616,1445814454l2162688,0l-1465909248,1445814454l-1486880768,1445814454l0,0l2162688,0l1698955264,1968595306l1851872032,1867325555l28526,0l2162688,0l1869414400,1886613358l6644577,0l0,0l2162688,0l0,0l65536,1441792l1291845633,1445814454l2162688,0l-1468006400,1445814454l65536,0l-1474297856,1445814454l2162688,0l65536,1048576l1293418496,1445814454l0,0l2162688,0l0,0l131072,0l-1470103552,1445814454l2162688,0l-1451229184,1445814454l-1472200704,1445814454l0,0l2162688,0l1766195200,1935959416l29561,0l0,0l2162688,0l1869414400,1886613358l6644577,0l0,0l2162688,0l0,0l65536,1441792l1294991361,1445814454l2162688,0l-1453326336,1445814454l65536,0l-1459617792,1445814454l2162688,0l65536,1048576l1296564224,1445814454l0,0l2162688,0l0,0l131072,0l-1455423488,1445814454l2162688,0l-1436549120,1445814454l-1457520640,1445814454l0,0l2162688,0l1850277888,1936617315l1952541807,97l0,0l2162688,0l1869414400,1886613358l6644577,0l0,0l2162688,0l0,0l65536,1441792l1298137089,1445814454l2162688,0l-1438646272,1445814454l65536,0l-1444937728,1445814454l2162688,0l65536,1048576l1299709952,1445814454l0,0l2162688,0l0,0l131072,0l-1440743424,1445814454l2162688,0l-1421869056,1445814454l-1442840576,1445814454l0,0l2162688,0l1766588416,1634887010l1852795252,1852788000l111,0l2162688,0l1869414400,1886613358l6644577,0l0,0l2162688,0l0,0l65536,1441792l1301282817,1445814454l2162688,0l-1423966208,1445814454l65536,0l-1430257664,1445814454l2162688,0l65536,1048576l1302855680,1445814454l0,0l2162688,0l0,0l131072,0l-1426063360,1445814454l2162688,0l-1407188992,1445814454l-1428160512,1445814454l0,0l2162688,0l1967915008,1293969784l7302767,0l0,0l2162688,0l1869414400,1886613358l6644577,0l0,0l2162688,0l0,0l65536,1441792l1304428545,1445814454l2162688,0l-1409286144,1445814454l65536,0l-1415577600,1445814454l2162688,0l65536,1048576l1306001408,1445814454l0,0l2162688,0l0,0l131072,0l-1411383296,1445814454l2162688,0l-1392508928,1445814454l-1413480448,1445814454l0,0l2162688,0l1766719488,1937072749l1852788000,4989039l0,0l2162688,0l1869414400,1886613358l6644577,0l0,0l2162688,0l0,0l65536,1441792l1307574273,1445814454l2162688,0l-1394606080,1445814454l65536,0l-1400897536,1445814454l2162688,0l65536,1048576l1309147136,1445814454l0,0l2162688,0l0,0l131072,0l-1396703232,1445814454l2162688,0l-1377828864,1445814454l-1398800384,1445814454l0,0l2162688,0l1766719488,1937072749l1852788000,111l0,0l2162688,0l1869414400,1886613358l6644577,0l0,0l2162688,0l0,0l65536,1441792l1310720001,1445814454l2162688,0l-1379926016,1445814454l65536,0l-1386217472,1445814454l2162688,0l65536,1048576l1312292864,1445814454l0,0l2162688,0l0,0l131072,0l-1382023168,1445814454l2162688,0l-1363148800,1445814454l-1384120320,1445814454l0,0l2162688,0l1766719488,1937072749l1852788000,1397760111l0,0l2162688,0l1869414400,1886613358l6644577,0l0,0l2162688,0l0,0l65536,1441792l1313865729,1445814454l2162688,0l-1365245952,1445814454l65536,0l-1371537408,1445814454l2162688,0l65536,1048576l1315438592,1445814454l0,0l2162688,0l0,0l131072,0l-1367343104,1445814454l2162688,0l-1348468736,1445814454l-1369440256,1445814454l0,0l2162688,0l1700003840,1852403058l27745,0l0,0l2162688,0l1869414400,1886613358l6644577,0l0,0l2162688,0l0,0l65536,1441792l1317011457,1445814454l2162688,0l-1350565888,1445814454l65536,0l-1356857344,1445814454l2162688,0l65536,1048576l1318584320,1445814454l0,0l2162688,0l0,0l131072,0l-1352663040,1445814454l2162688,0l-1333788672,1445814454l-1354760192,1445814454l0,0l2162688,0l1631715328,1969318005l1951604851,100l0,0l2162688,0l1634074624,1935766638l121,0l0,0l2162688,0l0,0l65536,1441792l1320157185,1445814454l2162688,0l-1335885824,1445814454l65536,0l-1342177280,1445814454l2162688,0l65536,1048576l1321730048,1445814454l0,0l2162688,0l0,0l131072,0l-1337982976,1445814454l2162688,0l-1319108608,1445814454l-1340080128,1445814454l0,0l2162688,0l1866661888,1919250543l1685345056,0l0,0l2162688,0l1634074624,1935766638l121,0l0,0l2162688,0l0,0l65536,1441792l1323302913,1445814454l2162688,0l-1321205760,1445814454l65536,0l-1327497216,1445814454l2162688,0l65536,1048576l1324875776,1445814454l0,0l2162688,0l0,0l131072,0l-1323302912,1445814454l2162688,0l-1304428544,1445814454l-1325400064,1445814454l0,0l2162688,0l1866661888,1919250544l1952541808,1866932325l1667852404,1685345056l2162688,0l1634074624,1935766638l121,0l0,0l2162688,0l0,0l65536,1441792l1326448641,1445814454l2162688,0l-1306525696,1445814454l65536,0l-1312817152,1445814454l2162688,0l65536,1048576l1328021504,1445814454l0,0l2162688,0l0,0l131072,0l-1308622848,1445814454l2162688,0l-1289748480,1445814454l-1310720000,1445814454l0,0l2162688,0l1833500672,1952670064l0,0l0,0l2162688,0l1634074624,1935766638l121,0l0,0l2162688,0l0,0l65536,1441792l1329594369,1445814454l2162688,0l-1291845632,1445814454l65536,0l-1298137088,1445814454l2162688,0l65536,1048576l1331167232,1445814454l0,0l2162688,0l0,0l131072,0l-1293942784,1445814454l2162688,0l-1275068416,1445814454l-1296039936,1445814454l0,0l2162688,0l1866661888,543385965l1936613715,5459232l0,0l2162688,0l1969422336,1986622322l101,0l0,0l2162688,0l0,0l65536,1441792l1332740097,1445814454l2162688,0l-1277165568,1445814454l65536,0l-1283457024,1445814454l2162688,0l65536,1048576l1334312960,1445814454l0,0l2162688,0l0,0l131072,0l-1279262720,1445814454l2162688,0l-1260388352,1445814454l-1281359872,1445814454l0,0l2162688,0l1414070272,1633296451l1126196848,1668178280l544830053,6583379l2162688,0l1969422336,1986622322l101,0l0,0l2162688,0l0,0l65536,1441792l1335885825,1445814454l2162688,0l-1262485504,1445814454l65536,0l-1268776960,1445814454l2162688,0l65536,1048576l1337458688,1445814454l0,0l2162688,0l0,0l131072,0l-1264582656,1445814454l2162688,0l-1245708288,1445814454l-1266679808,1445814454l0,0l2162688,0l1633288192,1852401264l111,0l0,0l2162688,0l1969422336,1986622322l101,0l0,0l2162688,0l0,0l65536,1441792l1339031553,1445814454l2162688,0l-1247805440,1445814454l65536,0l-1254096896,1445814454l2162688,0l65536,1048576l1340604416,1445814454l0,0l2162688,0l0,0l131072,0l-1249902592,1445814454l2162688,0l-1231028224,1445814454l-1251999744,1445814454l0,0l2162688,0l1631780864,1918989422l7105637,0l0,0l2162688,0l2037579776,1835365491l6911277,0l0,0l2162688,0l0,0l65536,1441792l1342177281,1445814454l2162688,0l-1233125376,1445814454l65536,0l-1239416832,1445814454l2162688,0l65536,1048576l1343750144,1445814454l0,0l2162688,0l0,0l131072,0l-1235222528,1445814454l2162688,0l-1216348160,1445814454l-1237319680,1445814454l0,0l2162688,0l1867382784,1394634612l544435809,18773l0,0l2162688,0l2037579776,1835365491l6911277,0l0,0l2162688,0l0,0l65536,1441792l1345323009,1445814454l2162688,0l-1218445312,1445814454l65536,0l-1224736768,1445814454l2162688,0l65536,1048576l1346895872,1445814454l0,0l2162688,0l0,0l131072,0l-1220542464,1445814454l2162688,0l-1201668096,1445814454l-1222639616,1445814454l0,0l2162688,0l1699938304,543518567l18773,0l0,0l2162688,0l2037579776,1835365491l6911277,0l0,0l2162688,0l0,0l65536,1441792l1348468737,1445814454l2162688,0l-1203765248,1445814454l65536,0l-1210056704,1445814454l2162688,0l65536,1048576l1350041600,1445814454l0,0l2162688,0l0,0l131072,0l-1205862400,1445814454l2162688,0l-1186988032,1445814454l-1207959552,1445814454l0,0l2162688,0l1699938304,543518567l1210075477,1869902697l6515058,0l2162688,0l2037579776,1835365491l6911277,0l0,0l2162688,0l0,0l65536,1441792l1351614465,1445814454l2162688,0l-1189085184,1445814454l65536,0l-1195376640,1445814454l2162688,0l65536,1048576l1353187328,1445814454l0,0l2162688,0l0,0l131072,0l-1191182336,1445814454l2162688,0l-1172307968,1445814454l-1193279488,1445814454l0,0l2162688,0l1699938304,543518567l1394624853,1868721529l108,0l2162688,0l2037579776,1835365491l6911277,0l0,0l2162688,0l0,0l65536,1441792l1354760193,1445814454l2162688,0l-1174405120,1445814454l65536,0l-1180696576,1445814454l2162688,0l65536,1048576l1356333056,1445814454l0,0l2162688,0l0,0l131072,0l-1176502272,1445814454l2162688,0l0,0l-1178599424,1445814454l0,0l2162688,0l1698955264,1968595306l1851872032,538968179l1785021472,544560737l2187603,0l0,0l65536,1441792l1411383297,1445814454l2162688,0l-1161822208,1445814454l65536,1831731200l-1168086687,1445814454l2162688,0l65536,983040l1412956160,1445814454l131072,171835392l2170912,0l0,0l131072,1852768256l-1163890144,1445814454l2162688,0l-1145044992,1445814454l-1166016512,1445814454l171835392,538976288l2188860,0l1700134912,1785356658l1094996065,1818848512l537542265,1008738336l2188129,0l1698955264,1968595306l1851872032,1698955379l1968595306,1851872032l2170995,0l0,0l65536,1441792l1414529025,1445814454l2162688,0l-1147142144,1445814454l65536,1852375040l-1153417881,1445814454l2162688,0l65536,983040l1416101888,1445814454l131072,1632829440l2192238,0l0,0l131072,1667301376l-1149213341,1445814454l2162688,0l0,0l-1151336448,1445814454l1869479936,1634086716l2189677,0l-972029952,1445814454l1733296128,1445814454l-1143996416,1445814454l2162688,0l-969932800,1445814454l1733296128,1445814454l0,0l4259840,0l1966014464,1932489331l1701994856,1852794415l1852793716,795306342l1718513507,1635148078l909077609,1701260592l1769104750,1868770915l1728079470,1835099648l16870505,0l52428800,1445814502l-1342177280,2124513458l2004877312,2124512239l1917845504,2124512239l-899678208,2124513458l-368050176,2124513458l-393216000,2124512052l-988807168,2124513458l-117440512,2124514781l-2147483648,2124514772l-1975517184,2124514772l-2061500416,2124514772l142606336,2124514782l55574528,2124514782l1792016384,2124514785l0,0l52428800,1445814502l-368050176,2124513458l-1342177280,2124513458l-117440512,2124514781l-2147483648,2124514772l-2061500416,2124514772l-1975517184,2124514772l55574528,2124514782l-988807168,2124513458l1792016384,2124514785l1917845504,2124512239l2004877312,2124512239l-899678208,2124513458l142606336,2124514782l-393216000,2124512052l4259840,0l1966014464,1932489331l1701994856,1852794415l1852793716,795306342l1718513507,1635148078l909077609,1634479408l778987892,1718513507l541934848,1852994850l4286010,0l1699938304,1919950964l1919247973,1701601889l1852794400,1713402740l1696625263,1768583021l1952541999,1868963944l7566446,544499027l1717924464,1650553445l3237228,0l1245184,983040l-182452224,1445814455l0,0l0,0l3145728,0l3211264,0l1697579008,1714381684l1937010287,1852793647l795094630,1714238774l1937010287,1919250477l1851877747,1852793646l2162790,0l1702035456,6711666l0,0l0,0l3211264,0l1934950400,1668030565l1734700132,544826209l1679848289,1969317477l1713402988,1277194863l1713390659,1702128745l3211378,0l1697579008,1714381684l1937010287,1852793647l795094630,1714238774l1937010287,1919250477l1851877747,1852793646l2162790,0l0,0l2228224,1441792l40894464,1445814455l2162688,0l1853161472,1937386852l469788025,2124513695l503316480,2124513695l2162688,0l-2049966080,2124513148l0,0l0,0l2162688,0l1916862464,1970238324l27502,0l0,0l3211264,0l1697579008,1714381684l1937010287,1852793647l795094630,1814900790l1852404833,1852793646l102,0l2162688,0l0,65536l3080192,1507328l42467328,1445814455l2162688,0l0,65536l3080192,1507328l44040192,1445814455l3211264,0l-2049966080,2124513148l-775946240,1445814454l795082752,1814900790l1852404833,1852793646l3145830,0l2162688,0l-2049966080,2124513148l-716177408,1445814454l0,0l2162688,0l3080192,983040l45613056,1445814455l0,1885667328l2178676,0l0,0l131072,0l-1073741824,1445814454l2162688,0l65536,983040l20447232,1445814455l131072,1445789696l2162688,0l0,0l131072,2124480512l-1069547520,1445814454l2162688,0l-1050673152,1445814454l-2122317824,1445814454l0,0l2162688,0l1967652864,544828270l1769104723,2124480614l0,0l2162688,0l1698955264,1968595306l1128746016,1919243040l26217,0l2162688,0l0,0l65536,1441792l22020097,1445814455l2162688,0l-1052770304,1445814454l65536,2124480512l-1059061760,1445814454l2162688,0l65536,983040l23592960,1445814455l131072,0l2162688,0l0,0l131072,2124480512l-1054867456,1445814454l2162688,0l-1035993088,1445814454l-1056964608,1445814454l0,0l2162688,0l1817116672,544105847l1769104723,2124480614l0,0l2162688,0l1698955264,1968595306l1128746016,1919243040l26217,0l2162688,0l0,0l65536,1441792l25165825,1445814455l2162688,0l-1038090240,1445814454l65536,2124480512l-1044381696,1445814454l2162688,0l65536,983040l26738688,1445814455l131072,0l2162688,0l0,0l131072,2124480512l-1040187392,1445814454l2162688,0l-1021313024,1445814454l-1042284544,1445814454l0,0l2162688,0l1431502848,1394623827l1718186597,2124513536l0,0l2162688,0l1698955264,1968595306l1128746016,1919243040l26217,0l2162688,0l0,0l65536,1441792l28311553,1445814455l2162688,0l-1023410176,1445814454l65536,2124480512l-1029701632,1445814454l2162688,0l65536,983040l29884416,1445814455l131072,0l2162688,0l0,0l131072,2124480512l-1025507328,1445814454l2162688,0l-1006632960,1445814454l-1027604480,1445814454l0,0l2162688,0l1700134912,1785356658l1699946593,6711666l0,0l2162688,0l1698955264,1968595306l1128746016,1919243040l26217,0l2162688,0l0,0l65536,1441792l31457281,1445814455l2162688,0l-1008730112,1445814454l65536,2124480512l-1015021568,1445814454l2162688,0l65536,983040l33030144,1445814455l131072,0l2162688,0l0,0l131072,2124480512l-1010827264,1445814454l2162688,0l-991952896,1445814454l-1012924416,1445814454l0,0l2162688,0l1698955264,1968595306l1128746016,1919243040l26217,0l2162688,0l1702035456,6711666l482344960,2124513695l0,0l2162688,0l0,0l65536,1441792l34603009,1445814455l2162688,0l-994050048,1445814454l65536,2124480512l-1000341504,1445814454l2162688,0l65536,1048576l36175872,1445814455l0,0l2162688,0l0,0l131072,2124480512l-996147200,1445814454l2162688,0l-974127104,1445814454l-998244352,1445814454l0,0l2162688,0l1702035456,6711666l482344960,2124513695l0,0l3211264,0l-2049966080,2124513148l0,0l0,0l0,0l3145728,0l2162688,0l1698955264,1968595306l1128746016,1919243040l26217,0l2162688,0l0,0l65536,1441792l37748737,1445814455l2162688,0l-976224256,1445814454l65536,2124480512l-982515712,1445814454l2162688,0l65536,917504l39321600,1445814455l0,0l2162688,0l0,0l131072,2124480512l-978321408,1445814454l2162688,0l0,0l-980418560,1445814454l0,0l2162688,0l-817889280,1445814454l1763704832,1445814454l-973078528,1445814454l2162688,0l-815792128,1445814454l1763704832,1445814454l0,0l16842752,0l65536,7405568l6488064,7143535l7536686,7209077l7536686,6357108l3014770,7209077l3014767,4784216l7602286,7471205l6357094,6619235l3801146,6619250l6619244,7536737l3801189,3145792l3276844,6488122l7143535,7536686l7209077,7536686l6357108,3014770l6357100,6750318l5767214,7733317l7209061,4980852l7536745,6619252l6619246,3801202l3145792,3276844l6488122,7143535l7536686,7209077l7536686,6357108l3014770,7602293l7077993,5767214l7274573,6881380l7929958,6881356l7602291,7209061l7471205,0l0,0l52494336,0l-1255407616,1445462571l-1093599232,-1155943888l1808854587,1445814661l-832569344,1445814644l1274019840,1445814643l-429916160,1445814663l1479540736,1445814644l-754974720,1445814664l1447034880,1445814659l-649068544,1445814664l-720371712,1445814662l-623902720,1445814659l2025848832,1445814664l-14680064,1445814664l-1545601024,1445814663l-458227712,1445814663l1488977920,1445814663l-157286400,1445814642l-1294991360,1445814662l-126877696,1445814662l-1759510528,1445814663l-822083584,1445814659l781189120,1445814647l783286272,1445814647l785383424,1445814647l-1782579200,1445814662l-1780482048,1445814662l-1778384896,1445814662l-1824522240,1445814664l-1822425088,1445814664l-1820327936,1445814664l-62914560,1445814663l-1211105280,1445814664l-60817408,1445814663l-58720256,1445814663l1173356544,1445814663l1175453696,1445814663l1177550848,1445814663l1958739968,1445814644l1960837120,1445814644l1962934272,1445814644l586153984,1445814661l588251136,1445814661l590348288,1445814661l-394264576,1445814664l-392167424,1445814664l-390070272,1445814664l1862270976,1445814660l1864368128,1445814660l1866465280,1445814660l1322254336,1445814662l1324351488,1445814662l1326448640,1445814662l-2141192192,1445814661l-2139095040,1445814661l-2136997888,1445814661l328204288,1445814664l330301440,1445814664l332398592,1445814664l337641472,1445814664l339738624,1445814664l341835776,1445814664l343932928,1445814664l467664896,1445814664l-764411904,1445814664l-762314752,1445814664l-504365056,1445814663l-502267904,1445814663l-500170752,1445814663l-498073600,1445814663l-1631584256,1445814631l-1629487104,1445814631l-1627389952,1445814631l-1625292800,1445814631l-208666624,1445814664l-2031091712,1445814664l-2028994560,1445814664l75497472,1445814665l77594624,1445814665l-206569472,1445814664l-204472320,1445814664l-202375168,1445814664l-1761607680,1445814662l-1759510528,1445814662l-1757413376,1445814662l-1755316224,1445814662l1003487232,1445814663l1005584384,1445814663l1007681536,1445814663l1009778688,1445814663l-1891631104,1445814634l-1889533952,1445814634l-1887436800,1445814634l-1885339648,1445814634l1477443584,1445814637l1479540736,1445814637l1481637888,1445814637l0,0l0,0l2162688,0l-1071644672,1445814454l65536,2124480512l-1081081856,1445814454l2162688,0l-898629632,1445814454l65536,2124480512l-1083179008,1445814454l2162688,0l-896532480,1445814454l65536,2124480512l-1094713344,1445814454l2162688,0l-847249408,1445814454l-894435328,1445814454l0,0l3211264,0l0,0l1197473792,1445814455l1932460032,1701994856l1852794415,29556l3145728,0l2162688,0l-2049966080,2124513148l0,0l0,0l3211264,0l1697579008,1714381684l1937010287,1852793647l795094630,1814900790l1852404833,1852793646l102,0l2162688,0l1835335680,6908527l482344960,2124513695l0,0l3211264,0l1966014464,1932489331l1701994856,1852794415l1949266804,1952806258l795177081,1919052140l1717989221,6644585l2162688,0l1867382784,1126199156l1919904879,1869432096l26986,0l2162688,0l1883308032,543517808l1869377347,1833246834l6908527,0l2162688,0l1699938304,543518567l1159743829,1768583021l0,0l2162688,0l2001993728,1702130793l1866670194,544370540l1785687365,105l2162688,0l1833238528,1332308591l1293968750,1818851951l24940,0l2162688,0l1833238528,543779439l7305044,2124513695l0,0l2162688,0l1867120640,2020167801l7564389,2124513695l0,0l2162688,0l1833238528,543779439l6647375,2124513695l0,0l2162688,0l1867382784,1159753588l1768583021,2124513536l0,0l2162688,0l1849753600,1768911460l1833246820,6908527l0,0l2162688,0l0,0l65536,1441792l47185921,1445814455l2162688,0l-849346560,1445814454l65536,2124480512l-855638016,1445814454l2162688,0l65536,917504l77070336,1445814455l131072,0l2162688,0l0,0l131072,2124480512l-851443712,1445814454l2162688,0l-819986432,1445814454l-853540864,1445814454l0,0l2162688,0l1634533376,2113955956l482344960,2124513695l0,0l2162688,0l1230503936,1293964116l6845537,2124513695l0,0l2162688,0l1414725632,1411405897l1293971319,6845537l0,0l2162688,0l1631780864,1769103981l1632444513,2113955956l0,0l2162688,0l1632370688,544106868l1701080909,1293971058l6845537,0l2162688,0l1766653952,1852795246l1952533792,2124480616l0,0l2162688,0l1967915008,1633970531l1952533792,2124480616l0,0l2162688,0l1933639680,543256161l1752457549,2124513536l0,0l2162688,0l0,0l65536,1441792l78643201,1445814455l2162688,0l-822083584,1445814454l65536,2124480512l-828375040,1445814454l2162688,0l65536,917504l99090432,1445814455l131072,0l2162688,0l0,0l131072,2124480512l-824180736,1445814454l2162688,0l0,0l-826277888,1445814454l0,0l2162688,0l-523239424,1445814454l2113929216,1445814454l-818937856,1445814454l2162688,0l-521142272,1445814454l2113929216,1445814454l0,0l5308416,0l262144,327680l-1106247680,1445814454l0,0l0,0l65536,0l-1078984704,1445814454l-1638924288,1445814453l-1946157056,1445814454l0,0l4259840,0l458752,1310720l4456448,6946917l5636193,2097269l6357069,6815860l5505056,5767269l4653088,7471225l101,0l4259840,0l1966014464,1932489331l1701994856,1852794415l1852793716,795306342l1718513507,1635148078l909077609,1868967221l762541166,1936876912l778985833,1718513507l5308416,0l131072,327680l-789577728,1445814454l-162529280,1445814454l0,0l65536,0l-309329920,1445814454l-307232768,1445814454l-176160768,1445814454l979828736,1953394534l2174579,0l1699610624,2113955443l527433728,2124513695l1851850752,1852793646l3213926,0l1346502656,1414864967l1293957190,1445814272l0,0l0,0l3145728,0l3211264,0l1697579008,1714381684l1937010287,1852793647l795094630,1848456502l1634496111,778987892l1718513507,1650808576l2170924,0l1699610624,3303027l482344960,2124513695l1718484992,168443503l2170912,0l0,0l65536,1441792l235929601,1445814455l2162688,0l-778043392,1445814454l65536,2124480512l-784334848,1445814454l2162688,0l65536,983040l237502464,1445814455l131072,1868955648l2170994,0l0,0l131072,2124480512l-780140544,1445814454l2162688,0l-760217600,1445814454l-782237696,1445814454l537526272,1701344288l2187552,0l1699610624,3303027l482344960,2124513695l1701838848,1763734113l3219566,0l1699741696,1634300786l1634951022,1702065006l1600547186,1634100580l7629941,1769109872l544499815,1769238382l2188643,0l0,0l65536,1441792l239075329,1445814455l2162688,0l-762314752,1445814454l65536,2124480512l-768606208,1445814454l2162688,0l65536,983040l240648192,1445814455l131072,543555584l2187590,0l0,0l131072,2124480512l-764411904,1445814454l2162688,0l1913651200,1445814454l-766509056,1445814454l1919221760,1852399988l2190953,0l1632501760,1768841594l482345070,2124513695l1931476992,2004117103l2191969,0l1632501760,6909050l482344960,2124513695l1953038336,544105844l2191984,0l0,0l65536,1441792l242221057,1445814455l3211264,0l1911554048,1445814454l65536,2124480512l-753926144,1445814454l544407552,1970233953l3154036,0l9502720,0l281018368,1445814456l-117440512,2124514781l-2147483648,2124514772l-2061500416,2124514772l-1975517184,2124514772l142606336,2124514782l55574528,2124514782l1792016384,2124514785l0,0l281018368,1445814456l-117440512,2124514781l-2147483648,2124514772l-2061500416,2124514772l-1975517184,2124514772l55574528,2124514782l142606336,2124514782l1792016384,2124514785l2162688,0l1698955264,1968595306l1919243040,2113955433l-740294656,1445814454l2162688,0l1767112704,544433517l544695630,1634561874l110,0l2162688,0l1750335488,1684959855l543517793,5524801l0,0l2162688,0l1967915008,1394633080l1718186597,2124513536l0,0l2162688,0l1766719488,1937072749l1836012064,1310748257l1277180271,0l2162688,0l1766719488,1937072749l1836012064,2113957473l0,0l2162688,0l1767112704,7562605l482344960,2124513695l0,0l2162688,0l0,0l65536,1441792l100663297,1445814455l2162688,0l-718274560,1445814454l65536,2124480512l-724566016,1445814454l2162688,0l65536,917504l124256256,1445814455l0,0l2162688,0l0,0l131072,2124480512l-720371712,1445814454l2162688,0l-678428672,1445814454l-722468864,1445814454l0,0l2162688,0l1634926592,1932358510l1718186597,2124513536l0,0l2162688,0l1867382784,1394634612l7564897,2124513695l0,0l2162688,0l1698955264,1968595306l1851872032,2124480627l0,0l2162688,0l1700134912,1851876466l482345057,2124513695l0,0l2162688,0l1916862464,7102825l482344960,2124513695l0,0l2162688,0l1816199168,2037277026l1414349088,2124513536l0,0l2162688,0l1967915008,1394633080l7564897,2124513695l0,0l2162688,0l1766719488,1937072749l1851872032,4989043l0,0l2162688,0l1766719488,1937072749l1851872032,2124480627l0,0l2162688,0l1699217408,1952806508l6382441,2124513695l0,0l2162688,0l1967915008,1633970531l1851872032,1851072627l1685021545,101l2162688,0l1346502656,1816600647l544172129,1702129225l1952542322,1634627433l2162796,0l1632894976,1634561896l482344960,2124513695l0,0l2162688,0l0,0l65536,1441792l125829121,1445814455l2162688,0l-680525824,1445814454l65536,2124480512l-686817280,1445814454l2162688,0l65536,917504l162004992,1445814455l0,0l2162688,0l0,0l131072,2124480512l-682622976,1445814454l2162688,0l-642777088,1445814454l-684720128,1445814454l0,0l2162688,0l1869414400,1886613358l6644577,2124513695l0,0l2162688,0l1867382784,1394634612l544435809,1869508429l0,0l2162688,0l1698955264,1968595306l1851872032,1867325555l28526,0l2162688,0l1850277888,1936617315l1952541807,2124480609l0,0l2162688,0l1849753600,1701601636l1852788000,2124480623l0,0l2162688,0l1866661888,1701409397l1699618930,2124480631l0,0l2162688,0l1967325184,1919246957l1684955500,1414349088l0,0l2162688,0l1967915008,1293969784l7302767,2124513695l0,0l2162688,0l1766719488,1937072749l1852788000,4989039l0,0l2162688,0l1766719488,1937072749l1852788000,2124480623l0,0l2162688,0l1766719488,1937072749l1852788000,1397760111l0,0l2162688,0l1866661888,1701409397l482345074,2124513695l0,0l2162688,0l0,0l65536,1441792l163577857,1445814455l2162688,0l-644874240,1445814454l65536,2124480512l-651165696,1445814454l2162688,0l65536,917504l196608000,1445814455l0,0l2162688,0l0,0l131072,2124480512l-646971392,1445814454l2162688,0l-621805568,1445814454l-649068544,1445814454l0,0l2162688,0l1634074624,1935766638l482345081,2124513695l0,0l2162688,0l1833500672,1952670064l482344960,2124513695l0,0l2162688,0l1866661888,1919250544l1952541808,1866932325l1667852404,1685345056l2162688,0l1866661888,1919250543l1685345056,2124513536l0,0l2162688,0l1631715328,1969318005l1951604851,2124480612l0,0l2162688,0l0,0l65536,1441792l198180865,1445814455l2162688,0l-623902720,1445814454l65536,2124480512l-630194176,1445814454l2162688,0l65536,917504l209190912,1445814455l0,0l2162688,0l0,0l131072,2124480512l-625999872,1445814454l2162688,0l553648128,1445814455l-628097024,1445814454l0,0l2162688,0l1969422336,1986622322l482345061,2124513695l0,0l2162688,0l1414070272,1633296451l1126196848,1668178280l544830053,6583379l2162688,0l1633288192,1852401264l482345071,2124513695l0,0l2162688,0l1866661888,543385965l1936613715,5459232l0,0l2162688,0l0,0l65536,1441792l210763777,1445814455l2162688,0l551550976,1445814455l65536,2124480512l-611319808,1445814454l2162688,0l65536,917504l218628096,1445814455l0,0l2162688,0l-590348288,1445814454l-2040528896,1445814454l1013907456,1835099695l2190441,0l1431502848,1394623827l7564897,538976288l1835099708,1048145001l2188612,0l1698955264,1968595306l1128746016,1851872032l2037121139,538970686l2170912,0l0,0l65536,1441792l1486880769,1445814454l2162688,0l-592445440,1445814454l65536,1835073536l-598709143,1445814454l2162688,0l65536,983040l1488453632,1445814454l131072,538968064l2170912,0l0,0l131072,2037121024l-594525122,1445814454l2162688,0l-575668224,1445814454l-596639744,1445814454l1008730112,1667457327l2191461,0l1700134912,1785356658l1631322209,1935763820l1852400160,1735289188l2171453,0l1698955264,1968595306l1128746016,1851872032l544538739,1936613715l2182432,0l0,0l65536,1441792l1490026497,1445814454l2162688,0l-577765376,1445814454l65536,1851850752l-584048525,1445814454l2162688,0l65536,983040l1491599360,1445814454l131072,1047724032l2170890,0l0,0l131072,577044480l-579859906,1445814454l2162688,0l-560988160,1445814454l-581959680,1445814454l1818820608,537542265l2170912,0l1700134912,1785356658l1094996065,1818848512l1698971257,1968595306l2182176,0l1698955264,1968595306l1128746016,1851872032l538968179,1667313468l2188643,0l0,0l65536,1441792l1493172225,1445814454l2162688,0l-563085312,1445814454l65536,1431502848l-569359021,1445814454l2162688,0l65536,983040l1494745088,1445814454l131072,538968064l2178080,0l0,0l131072,1936588800l-565162720,1445814454l2162688,0l-543162368,1445814454l-567279616,1445814454l1768685568,171864929l2170912,0l1698955264,1968595306l1128746016,1851872032l1701642355,757101678l3227181,0l1697579008,1714381684l1937010287,1852793647l795094630,1731014710l1919250021,1663984489l6712943,0l2162688,0l1634926592,1932358510l1718186597,538976256l1008738336,1768776038l2193772,0l0,0l65536,1441792l1496317953,1445814454l2162688,0l-545259520,1445814454l65536,1193279488l-551522715,1445814454l2162688,0l65536,1048576l1497890816,1445814454l0,1008730112l2187622,0l0,0l131072,2037121024l-547354050,1445814454l2162688,0l-525336576,1445814454l-549453824,1445814454l544538624,541280076l2187603,0l1634926592,1932358510l1718186597,1008738304l1701998639,1047684454l3219466,0l1934950400,1668030565l1734962276,1629516904l1701060723,1819631974l1868963956,1129062514l1768300612,1919251564l2162688,0l1698955264,1968595306l1128746016,1851872032l115,0l2162688,0l0,0l65536,1441792l1499463681,1445814454l2162688,0l-527433728,1445814454l65536,0l-533725184,1445814454l2162688,0l65536,917504l1501036544,1445814454l0,0l2162688,0l0,0l131072,0l-529530880,1445814454l2162688,0l0,0l-531628032,1445814454l0,0l2162688,0l1453326336,1445814455l2133852160,1445814454l-524288000,1445814454l2162688,0l1459617792,1445814455l2133852160,1445814454l0,0l2162688,0l-514850816,1445814454l65536,2124480512l2039480320,1445814454l2162688,0l65536,983040l275251200,1445814455l131072,0l2162688,0l0,0l131072,2124480512l-516947968,1445814454l2162688,0l-495976448,1445814454l-519045120,1445814454l0,0l2162688,0l1866989568,2113954157l482344960,2124513695l0,0l2162688,0l1699741696,1634300786l1634099054,1935766638l121,0l2162688,0l1632305152,1851880045l482344960,2124513695l0,0l2162688,0l0,0l65536,1441792l276824065,1445814455l2162688,0l-498073600,1445814454l65536,2124480512l-504365056,1445814454l2162688,0l65536,983040l281542656,1445814455l131072,0l2162688,0l0,0l131072,2124480512l-500170752,1445814454l2162688,0l-481296384,1445814454l-502267904,1445814454l0,0l2162688,0l1631977472,2053469294l482345065,2124513695l0,0l2162688,0l1699741696,1634300786l1634099054,1935766638l121,0l2162688,0l0,0l65536,1441792l283115521,1445814455l2162688,0l-483393536,1445814454l65536,2124480512l-489684992,1445814454l2162688,0l65536,983040l284688384,1445814455l131072,0l2162688,0l0,0l131072,2124480512l-485490688,1445814454l2162688,0l-466616320,1445814454l-487587840,1445814454l0,0l2162688,0l1632894976,1936941410l469790063,2124513695l0,0l2162688,0l1699741696,1634300786l1634099054,1935766638l121,0l2162688,0l0,0l65536,1441792l286261249,1445814455l2162688,0l-468713472,1445814454l65536,2124480512l-475004928,1445814454l2162688,0l65536,983040l287834112,1445814455l131072,0l2162688,0l0,0l131072,2124480512l-470810624,1445814454l2162688,0l-451936256,1445814454l-472907776,1445814454l0,0l2162688,0l1916862464,1634297971l482344960,2124513695l0,0l2162688,0l1699741696,1634300786l1903386478,1701994869l0,0l2162688,0l0,0l65536,1441792l289406977,1445814455l2162688,0l-454033408,1445814454l65536,2124480512l-460324864,1445814454l2162688,0l65536,983040l290979840,1445814455l131072,0l2162688,0l0,0l131072,2124480512l-456130560,1445814454l2162688,0l-437256192,1445814454l-458227712,1445814454l0,0l2162688,0l1632501760,7170419l482344960,2124513695l0,0l2162688,0l1699741696,1634300786l1903386478,1701994869l0,0l2162688,0l0,0l65536,1441792l292552705,1445814455l2162688,0l-439353344,1445814454l65536,2124480512l-445644800,1445814454l2162688,0l65536,983040l294125568,1445814455l131072,0l2162688,0l0,0l131072,2124480512l-441450496,1445814454l2162688,0l-420478976,1445814454l-443547648,1445814454l0,0l2162688,0l1816461312,7168360l482344960,2124513695l0,0l2162688,0l1699741696,1634300786l1903386478,1701994869l0,0l2162688,0l1631977472,2053205618l482344960,2124513695l0,0l2162688,0l0,0l65536,1441792l295698433,1445814455l2162688,0l-422576128,1445814454l65536,2124480512l-428867584,1445814454l2162688,0l65536,983040l300417024,1445814455l131072,0l2162688,0l0,0l131072,2124480512l-424673280,1445814454l2162688,0l-403701760,1445814454l-426770432,1445814454l0,0l2162688,0l1631977472,2053205618l482344960,2124513695l0,0l2162688,0l1699741696,1634300786l1903386478,1701994869l0,0l2162688,0l1816461312,7168360l482344960,2124513695l0,0l2162688,0l0,0l65536,1441792l301989889,1445814455l2162688,0l-405798912,1445814454l65536,2124480512l-412090368,1445814454l2162688,0l65536,983040l306708480,1445814455l131072,0l2162688,0l0,0l131072,2124480512l-407896064,1445814454l2162688,0l-389021696,1445814454l-409993216,1445814454l0,0l2162688,0l1767047168,2113954158l482344960,2124513695l0,0l2162688,0l1699741696,1634300786l1903386478,1701994869l0,0l2162688,0l0,0l65536,1441792l308281345,1445814455l2162688,0l-391118848,1445814454l65536,2124480512l-397410304,1445814454l2162688,0l65536,983040l309854208,1445814455l131072,0l2162688,0l0,0l131072,2124480512l-393216000,1445814454l2162688,0l-370147328,1445814454l-395313152,1445814454l0,0l2162688,0l1699741696,1634300786l1769234286,6646900l0,0l2162688,0l1767112704,2113958516l482344960,2124513695l0,0l2162688,0l1632239616,6580580l482344960,2124513695l0,0l2162688,0l1699741696,1634300786l1702059886,6711666l0,0l2162688,0l0,0l65536,1441792l311427073,1445814455l2162688,0l-372244480,1445814454l65536,2124480512l-378535936,1445814454l2162688,0l65536,983040l319291392,1445814455l131072,0l2162688,0l0,0l131072,2124480512l-374341632,1445814454l2162688,0l-347078656,1445814454l-376438784,1445814454l0,0l2162688,0l1699741696,1634300786l1634099054,1935766638l121,0l2162688,0l1866989568,2113954157l482344960,2124513695l0,0l2162688,0l1632305152,1851880045l482344960,2124513695l0,0l2162688,0l1631977472,2053469294l482345065,2124513695l0,0l2162688,0l1632894976,1936941410l469790063,2124513695l0,0l2162688,0l1699741696,1634300786l1903386478,1701994869l0,0l2162688,0l0,0l65536,1441792l320864257,1445814455l2162688,0l-349175808,1445814454l65536,2124480512l-355467264,1445814454l2162688,0l65536,983040l335020032,1445814455l131072,0l2162688,0l0,0l131072,2124480512l-351272960,1445814454l2162688,0l-321912832,1445814454l-353370112,1445814454l0,0l2162688,0l1699741696,1634300786l1903386478,1701994869l0,0l2162688,0l1916862464,1634297971l482344960,2124513695l0,0l2162688,0l1816461312,7168360l482344960,2124513695l0,0l2162688,0l1631977472,2053205618l482344960,2124513695l0,0l2162688,0l1632501760,7170419l482344960,2124513695l0,0l2162688,0l1767047168,2113954158l482344960,2124513695l0,0l2162688,0l1699741696,1634300786l1702059886,6711666l0,0l2162688,0l0,0l65536,1441792l336592897,1445814455l2162688,0l-324009984,1445814454l65536,2124480512l-330301440,1445814454l2162688,0l65536,983040l353894400,1445814455l131072,0l2162688,0l0,0l131072,2124480512l-326107136,1445814454l2162688,0l-83886080,1445814454l-328204288,1445814454l0,0l3211264,0l1697579008,1714381684l1937010287,1852793647l795094630,1680683064l1667853413,1937076073l1852793646,102l2162688,0l-2049966080,2124513148l0,0l0,0l3211264,0l1697579008,1714381684l1937010287,1852793647l795094630,1848455223l1768041839,1885433204l1868770931,26222l2162688,0l1702035456,6711666l0,0l0,0l2162688,0l-2049966080,2124513148l2094006272,1445814455l0,0l2162688,0l-2049966080,2124513148l0,0l0,0l3211264,0l1697579008,1714381684l1937010287,1852793647l795094630,1965898038l1868982638,1663988846l6712943,0l2162688,0l131072,0l65536,1441792l355467265,1445814455l2162688,0l1816461312,7168360l482344960,2124513695l0,0l3211264,0l1917059072,2113958511l-168820736,1445814454l0,0l0,0l3145728,0l2162688,0l917504,720896l357040128,1445814455l0,0l2162688,0l1634074624,2003399538l469787237,2124513695l0,0l2162688,0l0,0l131072,2124480512l-294649856,1445814454l2162688,0l-290455552,1445814454l65536,2124480512l-301989888,1445814454l2162688,0l-271581184,1445814454l-288358400,1445814454l0,0l2162688,0l131072,0l65536,1441792l358612993,1445814455l2162688,0l1866989568,2113954157l482344960,2124513695l0,0l2162688,0l917504,720896l360185856,1445814455l0,0l2162688,0l1634074624,2003399538l469787237,2124513695l0,0l2162688,0l0,0l131072,2124480512l-279969792,1445814454l2162688,0l-275775488,1445814454l65536,2124480512l-284164096,1445814454l2162688,0l-256901120,1445814454l-273678336,1445814454l0,0l2162688,0l131072,0l65536,1441792l361758721,1445814455l2162688,0l1867186176,1801544815l482344960,2124513695l0,0l2162688,0l917504,720896l363331584,1445814455l0,0l2162688,0l1634074624,2003399538l469787237,2124513695l0,0l2162688,0l0,0l131072,2124480512l-265289728,1445814454l2162688,0l-261095424,1445814454l65536,2124480512l-269484032,1445814454l2162688,0l-242221056,1445814454l-258998272,1445814454l0,0l2162688,0l131072,0l65536,1441792l364904449,1445814455l2162688,0l1632501760,6909050l482344960,2124513695l0,0l2162688,0l917504,720896l366477312,1445814455l0,0l2162688,0l1634074624,2003399538l469787237,2124513695l0,0l2162688,0l0,0l131072,2124480512l-250609664,1445814454l2162688,0l-246415360,1445814454l65536,2124480512l-254803968,1445814454l2162688,0l-227540992,1445814454l-244318208,1445814454l0,0l2162688,0l131072,0l65536,1441792l368050177,1445814455l2162688,0l1867644928,2113954169l482344960,2124513695l0,0l2162688,0l917504,720896l369623040,1445814455l0,0l2162688,0l1634074624,2003399538l469787237,2124513695l0,0l2162688,0l0,0l131072,2124480512l-235929600,1445814454l2162688,0l-231735296,1445814454l65536,2124480512l-240123904,1445814454l2162688,0l-212860928,1445814454l-229638144,1445814454l0,0l2162688,0l131072,0l65536,1441792l371195905,1445814455l2162688,0l1700003840,1768317298l482345067,2124513695l0,0l2162688,0l917504,720896l372768768,1445814455l0,0l2162688,0l1634074624,2003399538l469787237,2124513695l0,0l2162688,0l0,0l131072,2124480512l-221249536,1445814454l2162688,0l-217055232,1445814454l65536,2124480512l-225443840,1445814454l2162688,0l-198180864,1445814454l-214958080,1445814454l0,0l2162688,0l131072,0l65536,1441792l374341633,1445814455l2162688,0l1767112704,2113958516l482344960,2124513695l0,0l2162688,0l917504,720896l375914496,1445814455l0,0l2162688,0l1634074624,2003399538l469787237,2124513695l0,0l2162688,0l0,0l131072,2124480512l-206569472,1445814454l2162688,0l-202375168,1445814454l65536,2124480512l-210763776,1445814454l2162688,0l0,0l-200278016,1445814454l0,0l2162688,0l65536,0l917504,1441792l377487360,1445814455l2162688,0l1431568384,1145392722l1179012909,2124513536l0,0l2162688,0l65536,0l917504,1441792l379060224,1445814455l2162688,0l1634074624,2003399538l469787237,2124513695l0,0l3211264,0l1917190144,543911521l1751479634,1445789804l0,0l0,0l3145728,0l2162688,0l65536,0l458752,1441792l380633088,1445814455l2162688,0l1869742080,7233901l482344960,2124513695l0,0l2162688,0l0,0l458752,1507328l382205952,1445814455l2162688,0l1869742080,7233901l482344960,2124513695l0,0l2162688,0l-2049966080,2124513148l0,0l0,0l3211264,0l1867382784,1769169266l-188743680,1445814454l0,0l0,0l3145728,0l3211264,0l1697579008,1714381684l1937010287,1852793647l795094630,1848456502l1634496111,778987892l1718513507,574452736l3236723,0l1196032000,1868647456l1701669204,2124480627l0,0l0,0l3145728,0l2162688,0l2097152,720896l393216000,1445814455l0,0l3211264,0l1699938304,1919950964l1919247973,1701601889l1852794400,1713402740l1847620207,1278045807l1852404833,0l5308416,0l65536,327680l-1449132032,1445814455l-1443889152,1445814455l0,0l65536,0l1563426816,1445814455l1311768576,1445814455l1313865728,1445814455l0,0l2162688,0l1702035456,6711666l485490688,2124513695l0,0l2162688,0l1917190144,1699964261l6711666,0l2097152,0l3211264,0l388497408,1445814455l386924544,1445814455l385351680,1445814455l383778816,1445814455l151584768,1953709065l2189682,0l458752,720896l394788864,1445814455l0,0l2162688,0l1651441664,1970366828l482345061,2124513695l0,0l2162688,0l0,0l131072,2124480512l-146800640,1445814454l2162688,0l-142606336,1445814454l131072,2124480512l-164626432,1445814454l2162688,0l-140509184,1445814454l65536,2124480512l-180355072,1445814454l2162688,0l-138412032,1445814454l65536,2124480512l-184549376,1445814454l2162688,0l-136314880,1445814454l65536,2124480512l-191889408,1445814454l2162688,0l-134217728,1445814454l65536,2124480512l-196083712,1445814454l2162688,0l-109051904,1445814454l-132120576,1445814454l0,0l2162688,0l65536,0l917504,1441792l396361728,1445814455l2162688,0l1634074624,2003399538l469787237,2124513695l0,0l2162688,0l1245184,720896l397934592,1445814455l0,0l2162688,0l1114112,720896l399507456,1445814455l0,0l2162688,0l2555904,720896l401080320,1445814455l0,0l2162688,0l0,0l131072,2124480512l-119537664,1445814454l2162688,0l-117440512,1445814454l131072,2124480512l-121634816,1445814454l2162688,0l-115343360,1445814454l131072,2124480512l-123731968,1445814454l2162688,0l-113246208,1445814454l65536,2124480512l-127926272,1445814454l2162688,0l0,0l-111149056,1445814454l0,0l2162688,0l1702035456,6711666l482344960,2124513695l0,0l2162688,0l1632501760,6909050l482344960,2124513695l0,0l2162688,0l1867251712,1936682868l482344960,2124513695l0,0l2162688,0l1766653952,6386292l482344960,2124513695l0,0l2162688,0l1699086336,1936680050l482345065,2124513695l0,0l2162688,0l1631715328,2113958500l482344960,2124513695l0,0l2162688,0l1633288192,2124480626l482344960,2124513695l0,0l2162688,0l0,0l65536,1441792l402653185,1445814455l2162688,0l-85983232,1445814454l65536,2124480512l-92274688,1445814454l2162688,0l65536,983040l419954688,1445814455l0,0l2162688,0l0,0l131072,2124480512l-88080384,1445814454l2162688,0l-65011712,1445814454l-90177536,1445814454l0,0l2162688,0l1634926592,1932358510l1718186597,2124513536l0,0l2162688,0l1867644928,2113954169l554696704,2124513695l-80740352,1445814454l2162688,0l1867186176,1801544815l482344960,2124513695l0,0l2162688,0l1700003840,1768317298l482345067,2124513695l0,0l2162688,0l0,0l65536,1441792l421527553,1445814455l2162688,0l-67108864,1445814454l65536,2124480512l-73400320,1445814454l2162688,0l65536,983040l429391872,1445814455l0,0l2162688,0l0,0l131072,2124480512l-69206016,1445814454l2162688,0l-50331648,1445814454l-71303168,1445814454l0,0l2162688,0l1869414400,1886613358l6644577,2124513695l0,0l2162688,0l1700003840,1768317298l482345067,2124513695l0,0l2162688,0l0,0l65536,1441792l430964737,1445814455l2162688,0l-52428800,1445814454l65536,2124480512l-58720256,1445814454l2162688,0l65536,983040l432537600,1445814455l0,0l2162688,0l0,0l131072,2124480512l-54525952,1445814454l2162688,0l-29360128,1445814454l-56623104,1445814454l0,0l2162688,0l1634074624,1935766638l482345081,2124513695l0,0l2162688,0l1866989568,2113954157l482344960,2124513695l0,0l2162688,0l1632305152,1851880045l482344960,2124513695l0,0l2162688,0l1631977472,2053469294l482345065,2124513695l0,0l2162688,0l1632894976,1936941410l469790063,2124513695l0,0l2162688,0l0,0l65536,1441792l434110465,1445814455l2162688,0l-31457280,1445814454l65536,2124480512l-37748736,1445814454l2162688,0l65536,983040l445120512,1445814455l0,0l2162688,0l0,0l131072,2124480512l-33554432,1445814454l2162688,0l-12582912,1445814454l-35651584,1445814454l0,0l2162688,0l1969422336,1986622322l482345061,2124513695l0,0l2162688,0l1917386752,1632530017l1818326131,2113958249l0,0l2162688,0l1632501760,1936024934l1935756832,1701601652l29029,0l2162688,0l0,0l65536,1441792l446693377,1445814455l2162688,0l-14680064,1445814454l65536,2124480512l-20971520,1445814454l2162688,0l65536,983040l451411968,1445814455l0,0l2162688,0l0,0l131072,2124480512l-16777216,1445814454l2162688,0l1385168896,1445814455l-18874368,1445814454l0,0l2162688,0l0,0l65536,1441792l452984832,1445814455l2162688,0l1702035456,6711666l482344960,2124513695l0,0l3211264,0l1697579008,1714381684l1937010287,1852793647l795094630,1932341305l1752460921,1667855461l1852793646,102l2162688,0l0,0l524288,1966080l454557696,1445814455l2162688,0l0,0l655360,1966080l456130560,1445814455l2162688,0l65536,917504l457703424,1445814455l0,0l2162688,0l1767112704,2113958516l482344960,2124513695l0,0l2162688,0l0,0l131072,2124480512l1048576,1445814455l2162688,0l5242880,1445814455l65536,2124480512l-1048576,1445814454l2162688,0l7340032,1445814455l65536,2124480512l-3145728,1445814454l3211264,0l9437184,1445814455l65536,2124480512l-10485760,1445814454l0,0l3145728,0l536936448,0l969932800,1445814454l550502400,1445814455l131072,0l-2143289344,1445814454l0,0l131072,0l-2141192192,1445814454l0,0l131072,0l-2128609280,1445814454l0,0l131072,0l-2126512128,1445814454l0,0l131072,0l-1063256064,1445814454l0,0l131072,0l-1061158912,1445814454l0,0l131072,0l-1048576000,1445814454l0,0l131072,0l-1046478848,1445814454l0,0l131072,0l-1033895936,1445814454l0,0l131072,0l-1031798784,1445814454l0,0l131072,0l-1019215872,1445814454l0,0l131072,0l-1017118720,1445814454l0,0l131072,0l-1004535808,1445814454l0,0l131072,0l-1002438656,1445814454l0,0l131072,0l-989855744,1445814454l0,0l131072,0l-984612864,1445814454l0,0l131072,0l-1092616192,1445814454l0,0l327680,0l65536,0l0,0l327680,0l0,0l0,0l327680,0l65536,0l0,0l131072,0l-881852416,1445814454l0,0l131072,0l-876609536,1445814454l0,0l131072,0l-874512384,1445814454l0,0l131072,0l-872415232,1445814454l0,0l131072,0l-870318080,1445814454l0,0l131072,0l-868220928,1445814454l0,0l131072,0l-866123776,1445814454l0,0l131072,0l-864026624,1445814454l0,0l131072,0l-861929472,1445814454l0,0l131072,0l-859832320,1445814454l0,0l131072,0l-857735168,1445814454l0,0l2359296,0l61341696,1445814455l62914560,1445814455l2359296,0l59768832,1445814455l64487424,1445814455l2359296,0l58195968,1445814455l66060288,1445814455l2359296,0l56623104,1445814455l67633152,1445814455l2359296,0l55050240,1445814455l69206016,1445814455l2359296,0l53477376,1445814455l70778880,1445814455l2359296,0l51904512,1445814455l72351744,1445814455l2359296,0l50331648,1445814455l73924608,1445814455l2359296,0l48758784,1445814455l75497472,1445814455l131072,0l-845152256,1445814454l0,0l131072,0l-843055104,1445814454l0,0l131072,0l-840957952,1445814454l0,0l131072,0l-838860800,1445814454l0,0l131072,0l-836763648,1445814454l0,0l131072,0l-834666496,1445814454l0,0l131072,0l-832569344,1445814454l0,0l131072,0l-830472192,1445814454l0,0l2359296,0l88080384,1445814455l89653248,1445814455l2359296,0l86507520,1445814455l91226112,1445814455l2359296,0l84934656,1445814455l92798976,1445814455l2359296,0l83361792,1445814455l94371840,1445814455l2359296,0l81788928,1445814455l95944704,1445814455l2359296,0l80216064,1445814455l97517568,1445814455l131072,0l-1103101952,1445814454l0,0l131072,0l-1641021440,1445814453l0,0l131072,0l-739246080,1445814454l0,0l131072,0l-737148928,1445814454l0,0l131072,0l-735051776,1445814454l0,0l131072,0l-732954624,1445814454l0,0l131072,0l-730857472,1445814454l0,0l131072,0l-728760320,1445814454l0,0l131072,0l-726663168,1445814454l0,0l2359296,0l111673344,1445814455l113246208,1445814455l2359296,0l110100480,1445814455l114819072,1445814455l2359296,0l108527616,1445814455l116391936,1445814455l2359296,0l106954752,1445814455l117964800,1445814455l2359296,0l105381888,1445814455l119537664,1445814455l2359296,0l103809024,1445814455l121110528,1445814455l2359296,0l102236160,1445814455l122683392,1445814455l131072,0l-714080256,1445814454l0,0l131072,0l-711983104,1445814454l0,0l131072,0l-709885952,1445814454l0,0l131072,0l-707788800,1445814454l0,0l131072,0l-705691648,1445814454l0,0l131072,0l-703594496,1445814454l0,0l131072,0l-701497344,1445814454l0,0l131072,0l-699400192,1445814454l0,0l131072,0l-697303040,1445814454l0,0l131072,0l-695205888,1445814454l0,0l131072,0l-693108736,1445814454l0,0l131072,0l-691011584,1445814454l0,0l131072,0l-688914432,1445814454l0,0l2359296,0l143130624,1445814455l144703488,1445814455l2359296,0l141557760,1445814455l146276352,1445814455l2359296,0l139984896,1445814455l147849216,1445814455l2359296,0l138412032,1445814455l149422080,1445814455l2359296,0l136839168,1445814455l150994944,1445814455l2359296,0l135266304,1445814455l152567808,1445814455l2359296,0l133693440,1445814455l154140672,1445814455l2359296,0l132120576,1445814455l155713536,1445814455l2359296,0l130547712,1445814455l157286400,1445814455l2359296,0l128974848,1445814455l158859264,1445814455l2359296,0l127401984,1445814455l160432128,1445814455l131072,0l-676331520,1445814454l0,0l131072,0l-674234368,1445814454l0,0l131072,0l-672137216,1445814454l0,0l131072,0l-670040064,1445814454l0,0l131072,0l-667942912,1445814454l0,0l131072,0l-665845760,1445814454l0,0l131072,0l-663748608,1445814454l0,0l131072,0l-661651456,1445814454l0,0l131072,0l-659554304,1445814454l0,0l131072,0l-657457152,1445814454l0,0l131072,0l-655360000,1445814454l0,0l131072,0l-653262848,1445814454l0,0l2359296,0l179306496,1445814455l180879360,1445814455l2359296,0l177733632,1445814455l182452224,1445814455l2359296,0l176160768,1445814455l184025088,1445814455l2359296,0l174587904,1445814455l185597952,1445814455l2359296,0l173015040,1445814455l187170816,1445814455l2359296,0l171442176,1445814455l188743680,1445814455l2359296,0l169869312,1445814455l190316544,1445814455l2359296,0l168296448,1445814455l191889408,1445814455l2359296,0l166723584,1445814455l193462272,1445814455l2359296,0l165150720,1445814455l195035136,1445814455l131072,0l-640679936,1445814454l0,0l131072,0l-638582784,1445814454l0,0l131072,0l-636485632,1445814454l0,0l131072,0l-634388480,1445814454l0,0l131072,0l-632291328,1445814454l0,0l2359296,0l202899456,1445814455l204472320,1445814455l2359296,0l201326592,1445814455l206045184,1445814455l2359296,0l199753728,1445814455l207618048,1445814455l131072,0l-619708416,1445814454l0,0l131072,0l-617611264,1445814454l0,0l131072,0l-615514112,1445814454l0,0l131072,0l-613416960,1445814454l0,0l2359296,0l213909504,1445814455l215482368,1445814455l2359296,0l212336640,1445814455l217055232,1445814455l131072,0l555745280,1445814455l0,0l131072,0l557842432,1445814455l0,0l131072,0l559939584,1445814455l0,0l131072,0l562036736,1445814455l0,0l131072,0l564133888,1445814455l0,0l131072,0l566231040,1445814455l0,0l2359296,0l226492416,1445814455l228065280,1445814455l2359296,0l224919552,1445814455l229638144,1445814455l2359296,0l223346688,1445814455l231211008,1445814455l2359296,0l221773824,1445814455l232783872,1445814455l131072,0l-794820608,1445814454l0,0l131072,0l-786432000,1445814454l0,0l131072,0l-773849088,1445814454l0,0l131072,0l-771751936,1445814454l0,0l131072,0l-758120448,1445814454l0,0l131072,0l-756023296,1445814454l0,0l131072,0l1915748352,1445814454l0,0l131072,0l1917845504,1445814454l0,0l131072,0l1930428416,1445814454l0,0l131072,0l1932525568,1445814454l0,0l131072,0l1945108480,1445814454l0,0l131072,0l1947205632,1445814454l0,0l131072,0l1959788544,1445814454l0,0l131072,0l1961885696,1445814454l0,0l131072,0l1974468608,1445814454l0,0l131072,0l1976565760,1445814454l0,0l131072,0l1989148672,1445814454l0,0l131072,0l1991245824,1445814454l0,0l131072,0l2003828736,1445814454l0,0l131072,0l2005925888,1445814454l-534708224,0l131072,0l2018508800,1445814454l0,0l131072,0l2020605952,1445814454l0,0l131072,0l2033188864,1445814454l0,0l131072,0l2035286016,1445814454l0,0l131072,0l2037383168,1445814454l0,0l2359296,0l272105472,1445814455l273678336,1445814455l131072,0l-510656512,1445814454l0,0l131072,0l-508559360,1445814454l0,0l131072,0l-506462208,1445814454l0,0l2359296,0l278396928,1445814455l279969792,1445814455l131072,0l-493879296,1445814454l0,0l131072,0l-491782144,1445814454l0,0l131072,0l-479199232,1445814454l0,0l131072,0l-477102080,1445814454l0,0l131072,0l-464519168,1445814454l0,0l131072,0l-462422016,1445814454l0,0l131072,0l-449839104,1445814454l0,0l131072,0l-447741952,1445814454l0,0l131072,0l-435159040,1445814454l0,0l131072,0l-433061888,1445814454l0,0l131072,0l-430964736,1445814454l0,0l2359296,0l297271296,1445814455l298844160,1445814455l131072,0l-418381824,1445814454l0,0l131072,0l-416284672,1445814454l0,0l131072,0l-414187520,1445814454l0,0l2359296,0l303562752,1445814455l305135616,1445814455l131072,0l-401604608,1445814454l0,0l131072,0l-399507456,1445814454l0,0l131072,0l-386924544,1445814454l0,0l131072,0l-384827392,1445814454l0,0l131072,0l-382730240,1445814454l0,0l131072,0l-380633088,1445814454l0,0l2359296,0l314572800,1445814455l316145664,1445814455l2359296,0l312999936,1445814455l317718528,1445814455l131072,0l-368050176,1445814454l0,0l131072,0l-365953024,1445814454l0,0l131072,0l-363855872,1445814454l0,0l131072,0l-361758720,1445814454l0,0l131072,0l-359661568,1445814454l0,0l131072,0l-357564416,1445814454l0,0l2359296,0l327155712,1445814455l328728576,1445814455l2359296,0l325582848,1445814455l330301440,1445814455l2359296,0l324009984,1445814455l331874304,1445814455l2359296,0l322437120,1445814455l333447168,1445814455l131072,0l-344981504,1445814454l0,0l131072,0l-342884352,1445814454l0,0l131072,0l-340787200,1445814454l0,0l131072,0l-338690048,1445814454l0,0l131072,0l-336592896,1445814454l0,0l131072,0l-334495744,1445814454l0,0l131072,0l-332398592,1445814454l0,0l2359296,0l344457216,1445814455l346030080,1445814455l2359296,0l342884352,1445814455l347602944,1445814455l2359296,0l341311488,1445814455l349175808,1445814455l2359296,0l339738624,1445814455l350748672,1445814455l2359296,0l338165760,1445814455l352321536,1445814455l131072,0l-299892736,1445814454l0,0l131072,0l-292552704,1445814454l0,0l131072,0l-282066944,1445814454l0,0l131072,0l-277872640,1445814454l0,0l131072,0l-267386880,1445814454l0,0l131072,0l-263192576,1445814454l0,0l131072,0l-252706816,1445814454l0,0l131072,0l-248512512,1445814454l0,0l131072,0l-238026752,1445814454l0,0l131072,0l-233832448,1445814454l0,0l131072,0l-223346688,1445814454l0,0l131072,0l-219152384,1445814454l0,0l131072,0l-208666624,1445814454l0,0l131072,0l-204472320,1445814454l0,0l131072,0l-193986560,1445814454l0,0l131072,0l-189792256,1445814454l0,0l655360,0l-182452224,1445814454l0,0l655360,0l-178257920,1445814454l0,0l65536,0l0,0l16368,0l65536,0l0,0l0,0l65536,0l-1717960704,-1717986919l49097,0l65536,0l0,0l16368,0l196608,0l-149946368,1445814454l0,0l589824,0l2097152,-65536l65535,0l2162688,0l391643136,1445814455l390070272,1445814455l655360,0l-144703488,1445814454l0,0l131072,0l-125829120,1445814454l0,0l327680,0l0,0l0,0l327680,0l0,0l0,0l327680,0l0,0l0,0l131072,0l-106954752,1445814454l0,0l131072,0l-104857600,1445814454l0,0l131072,0l-102760448,1445814454l0,0l131072,0l-100663296,1445814454l0,0l131072,0l-98566144,1445814454l0,0l131072,0l-96468992,1445814454l0,0l131072,0l-94371840,1445814454l0,0l2359296,0l410517504,1445814455l412090368,1445814455l2359296,0l408944640,1445814455l413663232,1445814455l2359296,0l407371776,1445814455l415236096,1445814455l2359296,0l405798912,1445814455l416808960,1445814455l2359296,0l404226048,1445814455l418381824,1445814455l131072,0l-81788928,1445814454l0,0l131072,0l-79691776,1445814454l0,0l131072,0l-77594624,1445814454l0,0l131072,0l-75497472,1445814454l0,0l2359296,0l424673280,1445814455l426246144,1445814455l2359296,0l423100416,1445814455l427819008,1445814455l131072,0l-62914560,1445814454l0,0l131072,0l-60817408,1445814454l0,0l131072,0l-48234496,1445814454l0,0l131072,0l-46137344,1445814454l0,0l131072,0l-44040192,1445814454l0,0l131072,0l-41943040,1445814454l0,0l131072,0l-39845888,1445814454l0,0l2359296,0l438829056,1445814455l440401920,1445814455l2359296,0l437256192,1445814455l441974784,1445814455l2359296,0l435683328,1445814455l443547648,1445814455l131072,0l-27262976,1445814454l0,0l131072,0l-25165824,1445814454l0,0l131072,0l-23068672,1445814454l0,0l2359296,0l448266240,1445814455l449839104,1445814455l131072,0l-8388608,1445814454l0,0l0,0l13107200,0l0,0l65536,0l0,0l16440,0l131072,0l3145728,1445814455l0,0l131072,0l1389363200,1445814455l0,0l0,0l13107200,0l0,0l65536,0l0,0l16440,0l131072,0l1397751808,1445814455l0,0l131072,0l1413480448,1445814455l0,0l0,0l13107200,0l0,0l65536,0l0,0l16440,0l131072,0l1425014784,1445814455l0,0l131072,0l1437597696,1445814455l0,0l131072,0l1444937728,1445814455l0,0l131072,0l-311427072,1445814454l0,0l131072,0l-1088421888,1445814454l0,0l131072,0l-792723456,1445814454l0,0l131072,0l-1909456896,1445814453l0,0l131072,0l-174063616,1445814454l0,0l131072,0l-187695104,1445814454l0,0l131072,0l-297795584,1445814454l0,0l131072,0l-167772160,1445814454l0,0l131072,0l1858076672,1445814454l0,0l131072,0l1860173824,1445814454l0,0l131072,0l1862270976,1445814454l0,0l131072,0l1864368128,1445814454l0,0l131072,0l1866465280,1445814454l0,0l131072,0l1868562432,1445814454l0,0l131072,0l1870659584,1445814454l0,0l131072,0l1872756736,1445814454l0,0l131072,0l1874853888,1445814454l0,0l131072,0l1876951040,1445814454l0,0l131072,0l1879048192,1445814454l0,0l131072,0l1881145344,1445814454l0,0l131072,0l1883242496,1445814454l0,0l131072,0l1885339648,1445814454l0,0l131072,0l1887436800,1445814454l0,0l131072,0l1889533952,1445814454l0,0l131072,0l1891631104,1445814454l0,0l131072,0l1893728256,1445814454l0,0l131072,0l1895825408,1445814454l0,0l131072,0l1897922560,1445814454l0,0l131072,0l1900019712,1445814454l0,0l131072,0l1902116864,1445814454l0,0l131072,0l1904214016,1445814454l0,0l131072,0l1906311168,1445814454l0,0l131072,0l2068840448,1445814455l0,0l131072,0l2070937600,1445814455l0,0l131072,0l2073034752,1445814455l0,0l131072,0l2075131904,1445814455l0,0l131072,0l2077229056,1445814455l0,0l131072,0l2079326208,1445814455l0,0l131072,0l2081423360,1445814455l0,0l131072,0l2083520512,1445814455l0,0l131072,0l2111832064,1445814455l0,0l131072,0l2113929216,1445814455l0,0l131072,0l2116026368,1445814455l0,0l131072,0l2118123520,1445814455l0,0l131072,0l2120220672,1445814455l0,0l131072,0l2122317824,1445814455l0,0l131072,0l2124414976,1445814455l0,0l131072,0l2126512128,1445814455l0,0l0,0l2162688,0l0,0l131072,539820032l-607097017,1445814454l2162688,0l576716800,1445814455l-609222656,1445814454l1833238528,1013541487l2188847,0l2037579776,1835365491l6911277,171846957l1007225097,1768776038l2193772,0l1631780864,1918989422l7105637,1818848609l1008746105,539831585l2189645,0l1867382784,1394634612l544435809,2030061909l1769428030,1919251572l2179872,0l1699938304,543518567l2030061909,557588542l1411394861,1953786231l2191973,0l1699938304,543518567l1210075477,1869902697l6515058,1818851951l2187628,0l1699938304,543518567l1394624853,1868721529l1043136620,151587082l2171196,0l0,0l65536,1441792l220200961,1445814455l2162688,0l574619648,1445814455l65536,1048117248l568330506,1445814455l2162688,0l65536,917504l234356736,1445814455l0,1818820608l2178681,0l0,0l131072,151584768l572531004,1445814455l2162688,0l0,0l570425344,1445814455l1159725056,1768583021l2174780,0l-320864256,1445814455l1699741696,1445814455l577765376,1445814455l4259840,0l1966014464,1815048819l1815044713,1701995113l1768318575,1882154339l1919381362,1815047521l1634951785,1702125420l1852142712,779054179l1711304563,1711302144l4285696,0l65536,1179648l4456448,6946917l5636193,5439605l7209057,2949235l6422607,6881388l7667825,101l1852138345,25971l4259840,0l1966014464,1932489331l1701994856,1852794415l1852793716,795306342l1718513507,1635148078l909077609,1751854389l779249005,1718513507l1920234240,1046965865l4271932,0l1966014464,1932489331l1701994856,1852794415l1852793716,795306342l1718513507,1635148078l925854825,1702440240l1768041843,1885433204l1868770931,1845519982l4286010,0l1966014464,1932489331l1701994856,1852794415l1852793716,795306342l1718513507,1635148078l925854825,1702440240l1768041843,1885433204l1868770931,1627416174l2170992,0l-2049966080,2124513148l0,0l1092616192,1885692771l2170996,0l-2049966080,2124513148l0,0l1718878208,1047817839l5316618,0l-1610612736,2124513458l131072,0l167247872,0l0,0l1114112,0l431292416,0l598802432,27244l-140640256,4183l-1488977920,1445814442l5308416,0l1073741824,2124512001l1572864,0l1430781952,0l0,0l1114112,0l430178304,0l598802432,27244l819855360,4138l-1796210688,1445814452l3211264,0l0,0l0,0l0,0l0,0l0,0l4259840,0l1966014464,1932489331l1701994856,1852794415l1852793716,795306342l1718513507,1635148078l909077609,1751854389l779249005,1718513507l1953063936,538970686l2174780,0l1749745664,544367981l2249551,2124513695l757923840,538970686l2190652,0l0,0l65536,1441792l587726849,1445814457l2162688,0l632291328,1445814455l65536,2124480512l625999872,1445814455l2162688,0l65536,917504l589299712,1445814457l0,1735262208l2170914,0l0,0l131072,2124480512l630194176,1445814455l2162688,0l891289600,1445814457l628097024,1445814455l538968064,1634545468l2188148,0l1634926592,1932358510l1718186597,2124513536l538968064,1952542012l2189411,0l1749745664,544367981l2249551,2124513695l1868759040,1918988397l2178405,0l0,0l65536,1441792l590872577,1445814457l2162688,0l646971392,1445814455l65536,2124480512l640679936,1445814455l2162688,0l65536,917504l592445440,1445814457l0,1769078784l3237742,0l0,0l131072,2124480512l644874240,1445814455l1008730112,539831585l3173985,0l2162688,0l664797184,1445814455l-2012217344,1445814449l649068544,1445814455l2162688,0l0,0l2228224,1572864l-105381888,1445814455l2162688,0l1801519104,2124513536l482344960,2124513695l0,0l2162688,0l2228224,720896l-103809024,1445814455l131072,0l2162688,0l1801519104,2124513536l482344960,2124513695l0,0l2162688,0l0,0l131072,2124480512l656408576,1445814455l2162688,0l660602880,1445814455l65536,2124480512l652214272,1445814455l2162688,0l679477248,1445814455l662700032,1445814455l0,0l2162688,0l0,0l2228224,1572864l-102236160,1445814455l2162688,0l1835073536,2124513536l482344960,2124513695l0,0l2162688,0l2228224,720896l-100663296,1445814455l131072,0l2162688,0l1835073536,2124513536l482344960,2124513695l0,0l2162688,0l0,0l131072,2124480512l671088640,1445814455l2162688,0l675282944,1445814455l65536,2124480512l666894336,1445814455l2162688,0l694157312,1445814455l677380096,1445814455l0,0l2162688,0l0,0l2228224,1572864l-99090432,1445814455l2162688,0l1851850752,2124513536l482344960,2124513695l0,0l2162688,0l2228224,720896l-97517568,1445814455l131072,0l2162688,0l1851850752,2124513536l482344960,2124513695l0,0l2162688,0l0,0l131072,2124480512l685768704,1445814455l2162688,0l689963008,1445814455l65536,2124480512l681574400,1445814455l2162688,0l708837376,1445814455l692060160,1445814455l0,0l2162688,0l0,0l2228224,1572864l-95944704,1445814455l2162688,0l1918959616,2124513536l482344960,2124513695l0,0l2162688,0l2228224,720896l-94371840,1445814455l131072,0l2162688,0l1918959616,2124513536l482344960,2124513695l0,0l2162688,0l0,0l131072,2124480512l700448768,1445814455l2162688,0l704643072,1445814455l65536,2124480512l696254464,1445814455l2162688,0l723517440,1445814455l706740224,1445814455l0,0l2162688,0l0,0l2228224,1572864l-92798976,1445814455l2162688,0l1935736832,2124513536l482344960,2124513695l0,0l2162688,0l2228224,720896l-91226112,1445814455l131072,0l2162688,0l1935736832,2124513536l482344960,2124513695l0,0l2162688,0l0,0l131072,2124480512l715128832,1445814455l2162688,0l719323136,1445814455l65536,2124480512l710934528,1445814455l2162688,0l738197504,1445814455l721420288,1445814455l0,0l2162688,0l0,0l2228224,1572864l-89653248,1445814455l2162688,0l1935736832,2124480628l482344960,2124513695l0,0l2162688,0l2228224,720896l-88080384,1445814455l131072,0l2162688,0l1935736832,2124480628l482344960,2124513695l0,0l2162688,0l0,0l131072,2124480512l729808896,1445814455l2162688,0l734003200,1445814455l65536,2124480512l725614592,1445814455l2162688,0l752877568,1445814455l736100352,1445814455l0,0l2162688,0l0,0l2228224,1572864l-86507520,1445814455l2162688,0l1986068480,2124513536l482344960,2124513695l0,0l2162688,0l2228224,720896l-84934656,1445814455l131072,0l2162688,0l1986068480,2124513536l482344960,2124513695l0,0l2162688,0l0,0l131072,2124480512l744488960,1445814455l2162688,0l748683264,1445814455l65536,2124480512l740294656,1445814455l2162688,0l767557632,1445814455l750780416,1445814455l0,0l2162688,0l0,0l2228224,1572864l-83361792,1445814455l2162688,0l2036400128,2124513536l482344960,2124513695l0,0l2162688,0l2228224,720896l-81788928,1445814455l131072,0l2162688,0l2036400128,2124513536l482344960,2124513695l0,0l2162688,0l0,0l131072,2124480512l759169024,1445814455l2162688,0l763363328,1445814455l65536,2124480512l754974720,1445814455l2162688,0l782237696,1445814455l765460480,1445814455l0,0l2162688,0l0,0l2228224,1572864l-80216064,1445814455l2162688,0l1633812480,2124513536l482344960,2124513695l0,0l2162688,0l2228224,720896l-78643200,1445814455l131072,0l2162688,0l1633812480,2124513536l482344960,2124513695l0,0l2162688,0l0,0l131072,2124480512l773849088,1445814455l2162688,0l778043392,1445814455l65536,2124480512l769654784,1445814455l2162688,0l796917760,1445814455l780140544,1445814455l0,0l2162688,0l0,0l2228224,1572864l-77070336,1445814455l2162688,0l1700921344,2124513536l482344960,2124513695l0,0l2162688,0l2228224,720896l-75497472,1445814455l131072,0l2162688,0l1700921344,2124513536l482344960,2124513695l0,0l2162688,0l0,0l131072,2124480512l788529152,1445814455l2162688,0l792723456,1445814455l65536,2124480512l784334848,1445814455l2162688,0l811597824,1445814455l794820608,1445814455l0,0l2162688,0l0,0l2228224,1572864l-73924608,1445814455l2162688,0l1734475776,2124513536l482344960,2124513695l0,0l2162688,0l2228224,720896l-72351744,1445814455l131072,0l2162688,0l1734475776,2124513536l482344960,2124513695l0,0l2162688,0l0,0l131072,2124480512l803209216,1445814455l2162688,0l807403520,1445814455l65536,2124480512l799014912,1445814455l2162688,0l826277888,1445814455l809500672,1445814455l0,0l2162688,0l0,0l2228224,1572864l-70778880,1445814455l2162688,0l1751252992,2124513536l482344960,2124513695l0,0l2162688,0l2228224,720896l-69206016,1445814455l131072,0l2162688,0l1751252992,2124513536l482344960,2124513695l0,0l2162688,0l0,0l131072,2124480512l817889280,1445814455l2162688,0l822083584,1445814455l65536,2124480512l813694976,1445814455l2162688,0l840957952,1445814455l824180736,1445814455l0,0l2162688,0l0,0l2228224,1572864l-67633152,1445814455l2162688,0l1751252992,2124480623l482344960,2124513695l0,0l2162688,0l2228224,720896l-66060288,1445814455l131072,0l2162688,0l1751252992,2124480623l482344960,2124513695l0,0l2162688,0l0,0l131072,2124480512l832569344,1445814455l2162688,0l836763648,1445814455l65536,2124480512l828375040,1445814455l2162688,0l855638016,1445814455l838860800,1445814455l0,0l2162688,0l0,0l2228224,1572864l-64487424,1445814455l2162688,0l1768030208,2124513536l482344960,2124513695l0,0l2162688,0l2228224,720896l-62914560,1445814455l131072,0l2162688,0l1768030208,2124513536l482344960,2124513695l0,0l2162688,0l0,0l131072,2124480512l847249408,1445814455l2162688,0l851443712,1445814455l65536,2124480512l843055104,1445814455l2162688,0l870318080,1445814455l853540864,1445814455l0,0l2162688,0l0,0l2228224,1572864l-61341696,1445814455l2162688,0l1768030208,2124480622l482344960,2124513695l0,0l2162688,0l2228224,720896l-59768832,1445814455l131072,0l2162688,0l1768030208,2124480622l482344960,2124513695l0,0l2162688,0l0,0l131072,2124480512l861929472,1445814455l2162688,0l866123776,1445814455l65536,2124480512l857735168,1445814455l2162688,0l884998144,1445814455l868220928,1445814455l0,0l2162688,0l0,0l2228224,1572864l-58195968,1445814455l2162688,0l1835139072,2124513536l482344960,2124513695l0,0l2162688,0l2228224,720896l-56623104,1445814455l131072,0l2162688,0l1835139072,2124513536l482344960,2124513695l0,0l2162688,0l0,0l131072,2124480512l876609536,1445814455l2162688,0l880803840,1445814455l65536,2124480512l872415232,1445814455l2162688,0l899678208,1445814455l882900992,1445814455l0,0l2162688,0l0,0l2228224,1572864l-55050240,1445814455l2162688,0l1851916288,2124513536l482344960,2124513695l0,0l2162688,0l2228224,720896l-53477376,1445814455l131072,0l2162688,0l1851916288,2124513536l482344960,2124513695l0,0l2162688,0l0,0l131072,2124480512l891289600,1445814455l2162688,0l895483904,1445814455l65536,2124480512l887095296,1445814455l2162688,0l914358272,1445814455l897581056,1445814455l0,0l2162688,0l0,0l2228224,1572864l-51904512,1445814455l2162688,0l1868693504,2124513536l482344960,2124513695l0,0l2162688,0l2228224,720896l-50331648,1445814455l131072,0l2162688,0l1868693504,2124513536l482344960,2124513695l0,0l2162688,0l0,0l131072,2124480512l905969664,1445814455l2162688,0l910163968,1445814455l65536,2124480512l901775360,1445814455l2162688,0l929038336,1445814455l912261120,1445814455l0,0l2162688,0l0,0l2228224,1572864l-48758784,1445814455l2162688,0l1919025152,2124513536l482344960,2124513695l0,0l2162688,0l2228224,720896l-47185920,1445814455l131072,0l2162688,0l1919025152,2124513536l482344960,2124513695l0,0l2162688,0l0,0l131072,2124480512l920649728,1445814455l2162688,0l924844032,1445814455l65536,2124480512l916455424,1445814455l2162688,0l943718400,1445814455l926941184,1445814455l0,0l2162688,0l0,0l2228224,1572864l-45613056,1445814455l2162688,0l1919025152,2124480632l482344960,2124513695l0,0l2162688,0l2228224,720896l-44040192,1445814455l131072,0l2162688,0l1919025152,2124480632l482344960,2124513695l0,0l2162688,0l0,0l131072,2124480512l935329792,1445814455l2162688,0l939524096,1445814455l65536,2124480512l931135488,1445814455l2162688,0l958398464,1445814455l941621248,1445814455l0,0l2162688,0l0,0l2228224,1572864l-42467328,1445814455l2162688,0l1935802368,2124513536l482344960,2124513695l0,0l2162688,0l2228224,720896l-40894464,1445814455l131072,0l2162688,0l1935802368,2124513536l482344960,2124513695l0,0l2162688,0l0,0l131072,2124480512l950009856,1445814455l2162688,0l954204160,1445814455l65536,2124480512l945815552,1445814455l2162688,0l973078528,1445814455l956301312,1445814455l0,0l2162688,0l0,0l2228224,1572864l-39321600,1445814455l2162688,0l1969356800,2124480609l482344960,2124513695l0,0l2162688,0l2228224,720896l-37748736,1445814455l131072,0l2162688,0l1969356800,2124480609l482344960,2124513695l0,0l2162688,0l0,0l131072,2124480512l964689920,1445814455l2162688,0l968884224,1445814455l65536,2124480512l960495616,1445814455l2162688,0l987758592,1445814455l970981376,1445814455l0,0l2162688,0l0,0l2228224,1572864l-36175872,1445814455l2162688,0l2036465664,2124480622l482344960,2124513695l0,0l2162688,0l2228224,720896l-34603008,1445814455l131072,0l2162688,0l2036465664,2124480622l482344960,2124513695l0,0l2162688,0l0,0l131072,2124480512l979369984,1445814455l2162688,0l983564288,1445814455l65536,2124480512l975175680,1445814455l2162688,0l1002438656,1445814455l985661440,1445814455l6815744,1918989312l2188647,0l0,0l2228224,1572864l-33030144,1445814455l2162688,0l1633878016,2124513536l482344960,2124513695l1869545472,1828716652l2188399,0l2228224,720896l-31457280,1445814455l131072,1768751104l2193772,0l1633878016,2124513536l482344960,2124513695l1768751104,540965228l2171196,0l0,0l131072,2124480512l994050048,1445814455l2162688,0l998244352,1445814455l65536,2124480512l989855744,1445814455l2162688,0l1017118720,1445814455l1000341504,1445814455l542244864,1394625616l2190965,0l0,0l2228224,1572864l-29884416,1445814455l2162688,0l1700986880,2124513536l482344960,2124513695l151650304,1715210505l2190689,0l2228224,720896l-28311552,1445814455l131072,539820032l2187624,0l1700986880,2124513536l482344960,2124513695l1634074624,2037148013l2182718,0l0,0l131072,2124480512l1008730112,1445814455l2162688,0l1012924416,1445814455l65536,2124480512l1004535808,1445814455l2162688,0l1031798784,1445814455l1015021568,1445814455l1819607040,1869293600l2170921,0l0,0l2228224,1572864l-26738688,1445814455l2162688,0l1751318528,2124513536l482344960,2124513695l1715208192,1818848609l2178681,0l2228224,720896l-25165824,1445814455l131072,1634205696l2189166,0l1751318528,2124513536l482344960,2124513695l1700855808,1802857835l2180896,0l0,0l131072,2124480512l1023410176,1445814455l2162688,0l1027604480,1445814455l65536,2124480512l1019215872,1445814455l2162688,0l1046478848,1445814455l1029701632,1445814455l1413349376,1416066924l2191481,0l0,0l2228224,1572864l-23592960,1445814455l2162688,0l1751318528,2124480621l482344960,2124513695l1768751104,540965228l2171196,0l2228224,720896l-22020096,1445814455l131072,1852768256l2178159,0l1751318528,2124480621l482344960,2124513695l151584768,1835099708l2190441,0l0,0l131072,2124480512l1038090240,1445814455l2162688,0l1042284544,1445814455l65536,2124480512l1033895936,1445814455l2162688,0l-1322254336,1445814455l1044381696,1445814455l151650304,1715210505l2190689,0l0,0l2228224,1572864l-20447232,1445814455l3211264,0l1751318528,2124480626l484442112,2124513695l1279131648,1953065071l1852129824,1768710503l3157820,0l2162688,0l1867186176,543778915l1752461127,2113954665l1013514240,1835099695l2190441,0l65536,0l65536,1441792l-158859263,1445814455l2162688,0l1114112,720896l-157286400,1445814455l0,1714356224l2190689,0l0,0l131072,2124480512l1058013184,1445814455l2162688,0l1060110336,1445814455l65536,2124480512l1055916032,1445814455l2162688,0l1076887552,1445814455l1062207488,1445814455l1768423424,1867194484l2190190,0l65536,0l65536,1441792l-155713535,1445814455l2162688,0l1632829440,1634623866l1293969773,1751346793l1279131759,1953065071l2183968,0l1114112,720896l-154140672,1445814455l0,1768423424l2170996,0l0,0l131072,2124480512l1070596096,1445814455l2162688,0l1072693248,1445814455l65536,2124480512l1066401792,1445814455l2162688,0l1089470464,1445814455l1074790400,1445814455l1768423424,1632444532l2187628,0l65536,0l65536,1441792l-152567807,1445814455l2162688,0l1632829440,1634623866l1193306477,1768453231l1818820707,1867267705l2189672,0l1114112,720896l-150994944,1445814455l0,1279131648l2189423,0l0,0l131072,2124480512l1083179008,1445814455l2162688,0l1085276160,1445814455l65536,2124480512l1078984704,1445814455l2162688,0l1102053376,1445814455l1087373312,1445814455l1631322112,1935763820l2165310,0l65536,0l65536,1441792l-149422079,1445814455l2162688,0l1631715328,1970105189l1631723627,1735287156l1632829440,1092645742l2187634,0l1114112,720896l-147849216,1445814455l0,151584768l2188860,0l0,0l131072,2124480512l1095761920,1445814455l2162688,0l1097859072,1445814455l65536,2124480512l1091567616,1445814455l2162688,0l1114636288,1445814455l1099956224,1445814455l1048117248,757932348l2189344,0l65536,0l65536,1441792l-146276351,1445814455l2162688,0l1631715328,1970105189l1866735723,7173492l557580288,1730161965l2170997,0l1114112,720896l-144703488,1445814455l0,1970077696l2189419,0l0,0l131072,2124480512l1108344832,1445814455l2162688,0l1110441984,1445814455l65536,2124480512l1104150528,1445814455l2162688,0l2128609280,1445814449l1112539136,1445814455l2097152,0l5308416,0l131072,327680l-319815680,1445814454l0,0l0,0l65536,0l-316669952,1445814454l1173356544,1445814455l1175453696,1445814455l1869348864,1043148064l5310730,0l131072,2124480512l1127219200,1445814455l0,0l0,0l65536,1868759040l1187014254,1445814455l1184890880,1445814455l1200619520,1445814455l979828736,1953394534l4271731,0l1697579008,1714381684l1937010287,1852793647l795094630,1714237497l1937010287,1852402733l1814919285,1919246953l1701734772,1852793646l168427622,757932348l5325856,0l268435456,2124512002l3014656,0l-1054343168,0l0,0l1114112,0l425918464,0l598802432,27244l-1498939392,3634l-569376768,1445814449l2162688,0l1766588416,544765294l1700948300,1852404850l5185637,1734942754l2191214,0l0,0l65536,1441792l-215482367,1445814455l2162688,0l1145044992,1445814455l65536,2124480512l1138753536,1445814455l2162688,0l65536,983040l-213909504,1445814455l0,792461312l2192499,0l0,0l131072,2124480512l1142947840,1445814455l2162688,0l1161822208,1445814455l1140850688,1445814455l1953693696,1007225406l2188591,0l1766588416,544765294l1819240770,1836412521l1768292352,671335l2193772,0l1766588416,544765294l1819240770,1836412521l2030063392,544561470l2191175,0l0,0l65536,1441792l-212336639,1445814455l2162688,0l1159725056,1445814455l65536,2124480512l1153433600,1445814455l2162688,0l65536,983040l-210763776,1445814455l0,1397555200l2184480,0l0,0l131072,2124480512l1157627904,1445814455l2162688,0l0,0l1155530752,1445814455l1634074624,2037148013l2178110,0l0,0l1121976320,1445814455l544145408,792480085l2187622,0l1970274304,1445814455l1121976320,1445814455l1818820608,1766669945l5337699,0l1966014464,1932489331l1701994856,1852794415l1852793716,795306342l1718513507,1635148078l959409257,2037591344l1701344366,778266996l1718513507,1869836032l1243640934,1735288168l5268808,0l2162688,0l-2049966080,2124513148l0,0l171835392,792463625l2191984,0l-2049966080,2124513148l1556086784,1445814455l1852768256,1046964582l5308426,0l131072,1445462016l-6291456,1445814454l0,0l0,0l65536,1868955648l1249932398,1445814455l1251999744,1445814455l1336934400,1445814455l757923840,1684955424l2192160,0l-2049966080,2124513148l-1895825408,1445814452l0,0l2162688,0l-2049966080,2124513148l0,0l0,0l2162688,0l-2049966080,2124513148l1147142144,1445814455l0,0l2162688,0l131072,0l65536,1441792l-220200959,1445814455l3211264,0l1698955264,1768122732l7566703,2124513695l0,0l0,0l3145728,0l3211264,0l1697579008,1714381684l1937010287,1852793647l795094630,1680683064l1667853413,1937076073l1852793646,1007222886l3241007,0l0,0l131072,1445789696l-1109393408,1445814454l0,0l3145728,0l2162688,0l-2049966080,2124513148l0,0l0,0l3211264,0l1766588416,544765294l1700948300,1852404850l795082853,1680683064l1667853413,1937076073l3171118,0l3211264,0l1697579008,1714381684l1937010287,1852793647l795094630,1932341305l1752460921,1667855461l1852793646,102l2162688,0l1560281088,1445814455l-159383552,1445814454l0,0l3211264,0l1966014464,1932489331l1701994856,1852794415l1865380724,1953391984l6647929,0l3145728,0l2162688,0l65536,1048576l625999872,-1l131071,0l3211264,0l0,0l262144,0l0,2124480512l65536,0l0,0l4259840,0l1697579008,1714381684l1937010287,1852793647l795094630,1714237497l1937010287,1852402733l1814919285,1919246953l1701734772,1852793646l541917286,1852994850l5334586,0l1966014464,1932489331l1701994856,1852794415l1852793716,795306342l1718513507,1635148078l959409257,1868967216l762541166,1970170220l1768697208,1953654114l778399337,1718513507l168443392,757932348l21054496,0l-1578106880,1445814442l-1909456896,1445814452l-1104150528,1445814449l-1112539136,1445814449l1426063360,1445814453l-1108344832,1445814449l1361051648,1445814453l-482344960,1445814449l-523239424,1445814449l748683264,1445814453l1279262720,1445814453l1319108608,1445814453l1257242624,1445814453l1136656384,1445814453l1114636288,1445814453l2099249152,1445814453l-2121269248,1445814453l671088640,1445814454l676331520,1445814454l-1933574144,1445814454l-1836056576,1445814454l667942912,1445814454l-1516240896,1445814453l-2075131904,1445814453l-1993342976,1445814454l1727004672,1445814454l-1817182208,1445814453l-2058354688,1445814453l-1912602624,1445814453l-1086324736,1445814454l-1097859072,1445814454l-170917888,1445814454l-2078277632,1445814453l-314572800,1445814454l1194328064,1445814455l1219493888,1445814455l1205862400,1445814455l0,0l1836384256,792481568l2187622,0l-2049966080,2124513148l0,0l168427520,1868967740l3241070,0l-2049966080,2124513148l1940914176,1445814455l0,0l0,0l3145728,0l2162688,0l1866661888,808609124l553660464,2124513695l1254096896,1445814455l2162688,0l1866661888,808609124l469774640,2124513695l0,0l2162688,0l0,0l65536,1441792l-248512511,1445814455l2162688,0l1265631232,1445814455l65536,2124480512l1259339776,1445814455l2162688,0l65536,917504l-240648192,1445814455l0,0l2162688,0l0,0l131072,2124480512l1263534080,1445814455l2162688,0l1290797056,1445814455l1261436928,1445814455l0,0l2162688,0l1634926592,1932358510l1718186597,2124513536l0,0l2162688,0l1917190144,1632855397l469791598,2124513695l0,0l2162688,0l1916862464,543973737l1667853909,543515759l21325,0l2162688,0l1916862464,543973737l1667853909,6644847l0,0l2162688,0l1866661888,808609124l469774384,2124513695l0,0l2162688,0l1866661888,808609124l469774640,2124513695l0,0l2162688,0l0,0l65536,1441792l-239075327,1445814455l2162688,0l1288699904,1445814455l65536,2124480512l1282408448,1445814455l2162688,0l65536,917504l-224919552,1445814455l0,0l2162688,0l0,0l131072,2124480512l1286602752,1445814455l2162688,0l1305477120,1445814455l1284505600,1445814455l0,0l2162688,0l1869414400,1886613358l6644577,2124513695l0,0l2162688,0l1917190144,1867343205l469790574,2124513695l0,0l2162688,0l0,0l65536,1441792l-223346687,1445814455l2162688,0l1303379968,1445814455l65536,2124480512l1297088512,1445814455l2162688,0l65536,917504l-221773824,1445814455l0,0l2162688,0l0,0l131072,2124480512l1301282816,1445814455l2162688,0l0,0l1299185664,1445814455l0,0l2162688,0l1163919360,1445814455l1565523968,1445814455l1306525696,1445814455l2162688,0l1209008128,1445814455l1565523968,1445814455l0,0l2162688,0l-2049966080,2124513148l0,0l1310720000,1445814455l2162688,0l-2049966080,2124513148l0,0l0,0l21037056,0l753926144,2124513174l0,0l0,0l0,0l0,0l0,0l0,0l0,0l-1691353088,1445814500l0,0l0,0l0,0l0,0l0,0l0,0l0,0l0,0l0,0l0,0l0,0l0,0l0,0l0,0l0,0l0,0l0,0l0,0l0,0l0,0l0,0l0,0l0,0l0,0l-1912602624,2124513176l-1720713216,1445814500l65536,0l2752512,0l0,0l1955594240,1445814499l2162688,0l-2049966080,2124513148l0,0l808321024,171851554l2171196,0l-2049966080,2124513148l0,0l1929379840,1701994856l3211264,0l1766064128,1818386803l1851859045,1818323316l1769169257,26478l0,0l3145728,0l2162688,0l65536,0l458752,1441792l-209190912,1445814455l2162688,0l1869742080,7233901l482344960,2124513695l1869152256,757074542l2178605,0l1949237248,1747939437l795176303,1852794414l1852793716,6777190l2162688,0l0,0l458752,1507328l-207618048,1445814455l2162688,0l1869742080,7233901l482344960,2124513695l1953366016,151666210l3213577,0l1766064128,1818386803l1970479205,1768959330l543974776,1684956530l1852404325,103l3145728,0l2162688,0l-2049966080,2124513148l0,0l0,0l4259840,0l1966014464,1815048819l1815044713,1701995113l1768318575,1882154339l1919381362,1811967329l1634951785,1702125420l1852142712,779054179l1862299507,1442853678l5308416,0l-1342177280,2124514774l1048576,0l920649728,0l0,0l1114112,0l424869888,0l598802432,27244l-991232000,3405l0,0l2162688,0l2097152,720896l-196608000,1445814455l0,0l2162688,0l0,0l65536,0l-1769996288,1445814451l2162688,0l262144,262144l4325376,7077999l100,0l5308416,0l1073741824,2124511662l242089984,0l-1621622784,49l0,0l1114112,0l433586176,0l598867968,27244l-488636416,6655l611319808,1445814455l4259840,0l65536,1179648l4390912,7077985l6553697,6357093l4325421,7077999l4784228,6357108l6881388,99l1946157056,26228l2162688,0l1408237568,1445814455l11534336,1445814455l1384120320,1445814455l2162688,0l0,0l65536,1441792l459276288,1445814455l2162688,0l1634926592,1932358510l1718186597,2124513536l0,0l2162688,0l0,0l524288,1966080l460849152,1445814455l2162688,0l0,0l655360,1966080l462422016,1445814455l2162688,0l65536,917504l463994880,1445814455l0,0l2162688,0l1767112704,2113958516l482344960,2124513695l0,0l2162688,0l0,0l131072,2124480512l1395654656,1445814455l2162688,0l1399848960,1445814455l65536,2124480512l1393557504,1445814455l2162688,0l1401946112,1445814455l65536,2124480512l1391460352,1445814455l2162688,0l1404043264,1445814455l65536,2124480512l1387266048,1445814455l2162688,0l1435500544,1445814455l1406140416,1445814455l0,0l3211264,0l1966014464,1932489331l1701994856,1852794415l1949266804,1952806258l795177081,1700948332l1769234802,3305071l3211264,0l1699741696,1634300786l1634951022,1702065006l1600547186,1634100580l7629941,0l544473088,1769238382l2188643,0l0,0l65536,1441792l465567744,1445814455l2162688,0l0,0l524288,1966080l467140608,1445814455l2162688,0l0,0l655360,1966080l468713472,1445814455l2162688,0l65536,917504l470286336,1445814455l131072,0l2162688,0l1767112704,2113958516l482344960,2124513695l0,0l2162688,0l0,0l131072,2124480512l1422917632,1445814455l2162688,0l1427111936,1445814455l65536,2124480512l1420820480,1445814455l2162688,0l1429209088,1445814455l65536,2124480512l1418723328,1445814455l2162688,0l1431306240,1445814455l65536,2124480512l1416626176,1445814455l2162688,0l1451229184,1445814455l1433403392,1445814455l0,0l3211264,0l1699741696,1634300786l1634951022,1702065006l1600547186,1634100580l7629941,0l1701052416,1629626468l2170995,0l0,0l65536,1441792l471859200,1445814455l2162688,0l65536,720896l473432064,1445814455l131072,0l2162688,0l1867644928,2113954169l482344960,2124513695l0,0l2162688,0l0,0l131072,2124480512l1442840576,1445814455l2162688,0l1447034880,1445814455l65536,2124480512l1440743424,1445814455l2162688,0l0,0l1449132032,1445814455l0,0l2162688,0l1509949440,1445814455l-813694976,1445814454l0,0l2162688,0l1968177152,1445814455l-813694976,1445814454l0,0l2162688,0l1558183936,1445814455l-813694976,1445814454l0,0l2162688,0l1512046592,1445814455l-813694976,1445814454l0,0l2162688,0l1867382784,1394634612l544435809,1701668939l1230315634,1445814272l2162688,0l1867382784,1394634612l544435809,544170316l18773,0l2162688,0l1867382784,1394634612l544435809,1634492749l1634492793,1230315629l2162688,0l1867382784,1394634612l544435809,1851881805l544366957,18773l2162688,0l1867382784,1394634612l544435809,2036953679l1230315617,0l2162688,0l1867382784,1394634612l544435809,1752066387l543255649,18773l2162688,0l1867382784,1394634612l544435809,1768776020l1230315628,0l2162688,0l1867382784,1394634612l544435809,1970038100l1428190567,73l2162688,0l1867382784,1394634612l544435809,1767991380l4805920,0l2162688,0l1699479552,2002873445l1701143649,4805920l0,0l2162688,0l1766719488,1818324338l1230315617,2124513536l0,0l2162688,0l1968766976,1953449760l543385960,2113947989l0,0l2162688,0l1699545088,1870230121l4805920,2124513695l0,0l2162688,0l1397555200,541676832l1752461127,2113954665l0,0l2162688,0l1749745664,544367981l469780821,2124513695l0,0l2162688,0l1632370688,1230315631l482344960,2124513695l0,0l2162688,0l1766653952,1936683619l544499311,1699242329l1230315625,0l2162688,0l1766653952,1936683619l544499311,1852139594l1768245351,4805920l2162688,0l0,0l65536,1441792l-1699741695,1445814455l2162688,0l1505755136,1445814455l65536,2124480512l1499463680,1445814455l2162688,0l65536,917504l-250085376,1445814455l0,0l2162688,0l0,0l131072,2124480512l1503657984,1445814455l2162688,0l0,0l1501560832,1445814455l0,0l2162688,0l1307574272,1445814455l-800063488,1445814454l0,0l2162688,0l1309671424,1445814455l-800063488,1445814454l0,0l18939904,0l-1024983040,2124514759l2070937600,1445814517l-606076928,1445814241l-1707606016,2124514781l327680,327680l0,0l0,0l-1707606016,2124514781l0,1445789696l1883242496,1445814477l1168113664,1445814498l0,720896l0,16688l1023,1445814272l0,0l16368,0l0,0l0,0l-606060560,1445814241l-1707606016,2124514781l327680,327680l0,327680l0,0l-1707606016,2124514781l0,1445789696l1883242496,1445814477l-437256192,1445814458l0,720896l0,16688l1023,1445814272l0,0l16368,0l0,0l0,0l16368,0l4259840,0l1966014464,1932489331l1701994856,1852794415l1852793716,795306342l1718513507,1635148078l925854825,1869491504l1953063469,1936744813l1852793646,1936588902l4271932,0l1966014464,1932489331l1701994856,1852794415l1852793716,795306342l1718513507,1635148078l942632041,1701063984l1768122732,779318639l1718513507,1852994816l2188858,0l131072,0l196608,1441792l-218628096,1445814455l2162688,0l1699217408,7960161l482344960,2124513695l1646264320,1634563177l2170992,0l524288,720896l-217055232,1445814455l0,1667563520l2170996,0l1701314560,7960161l482344960,2124513695l1718878208,1047817839l2170890,0l0,0l131072,2124480512l1545601024,1445814455l2162688,0l1549795328,1445814455l65536,2124480512l1541406720,1445814455l2162688,0l1551892480,1445814455l65536,2124480512l1189085184,1445814455l2162688,0l0,0l1553989632,1445814455l1667563520,1852794484l2178676,0l0,0l1116733440,1445814455l757137408,1634213933l3219566,0l1166016512,1445814455l1116733440,1445814455l1768751104,1212053868l1769565793,1735290707l3157820,0l2162688,0l-2049966080,2124513148l0,0l2097152,0l5308416,0l131072,2124480512l-305135616,1445814454l0,0l0,0l65536,1635385344l1570791790,1445814455l1572864000,1445814455l1574961152,1445814455l1835073536,1048145001l2183241,0l-2049966080,2124513148l1267728384,1445814455l0,0l2162688,0l-2049966080,2124513148l0,0l0,0l2162688,0l-2049966080,2124513148l0,0l0,0l2162688,0l-2049966080,2124513148l0,0l1576009728,1445814455l5308416,0l65536,1445462016l1728053248,1445814455l1874853888,1445814455l0,0l0,1668481024l-287282079,1445814455l2037383168,1445814455l1715470336,1445814455l979828736,1953394534l4271731,0l1966014464,1932489331l1701994856,1852794415l1852793716,795306342l1718513507,1635148078l825191529,1970482480l1768959330,762078584l779249506,1718513507l5334016,0l65536,1445462016l899678208,1445814457l1776287744,1445814455l0,0l0,0l903872512,1445814457l905969664,1445814457l908066816,1445814457l979828736,1953394534l27340403,0l-1288699904,1445814551l1195311104,20510l589824,-1677721600l-64491,838926335l37171200,0l37158912,0l65536,196611l131585,1845493760l93185,6553600l8192,1795162112l155904,65536l524288,1694498824l2046820360,81946880l16842752,1946183680l544240640,2124510130l0,0l0,0l-1282408448,1445814551l1702363136,1445814523l-1160249344,1445814551l0,0l1593835520,1445814455l1912602624,1694529024l547906560,2124510130l0,0l0,0l-1131413504,1445814551l0,0l0,0l262144,0l1593835520,1445814455l1845493760,1694524416l551580160,2124510130l0,0l0,0l-1127219200,1445814551l0,0l0,0l262144,0l1593835520,1445814455l555220992,2124510130l0,0l0,0l-1123024896,1445814551l0,0l0,0l262144,0l1593835520,1445814455l0,0l771817472,1445814455l0,0l5308416,0l1966014464,1932489331l1701994856,1852794415l1852793716,795306342l1718513507,1635148078l825191529,1668033841l1818846820,762471796l1634166124,1663990115l6712943,1970239841l1919484020,1881175155l5333356,0l1850015744,1701601889l1651864352,2020175917l1914727525,1701080677l1735289202,1953068832l1752440936,1702240357l1667855474,1377856609l1931493959,1885958772l1814066021,1970239841l1697579124,1047816548l2170890,0l-2049966080,2124513148l0,0l0,0l2162688,0l-2049966080,2124513148l2065694720,1445814449l0,0l2162688,0l1769472,983040l-168296448,1445814455l0,151650304l2165001,0l1920335872,25191l0,0l2097152,0l59834368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5308416,0l65536,327680l-341835776,1445814455l1903165440,1445814455l0,0l0,0l1879048192,1445814455l1881145344,1445814455l-285212672,1445814455l1715208192,1818848609l2178681,0l1769472,983040l-174587904,1445814455l0,1734410240l2191969,0l1869479936,2113955182l482344960,2124513695l1918959616,1014460274l2188847,0l0,0l131072,2124480512l1704984576,1445814455l2162688,0l0,0l1709178880,1445814455l1969684480,1634885994l2189684,0l-343932928,1445814455l-1163919360,1445814449l1651638272,1702013123l2174780,0l-2049966080,2124513148l0,0l2097152,0l2162688,0l-2049966080,2124513148l0,0l0,0l2162688,0l1048576,983040l-180879360,1445814455l0,0l2162688,0l1768423424,1969648750l469789804,2124513695l0,0l2162688,0l0,0l131072,2124480512l1719664640,1445814455l2162688,0l0,0l1723858944,1445814455l0,0l4259840,0l1966014464,1932489331l1701994856,1852794415l1852793716,795306342l1718513507,1635148078l825191529,1970482480l1768959330,762078584l779249506,1718513507l4289536,0l1966014464,1932489331l1701994856,1852794415l1852793716,795306342l1718513507,1635148078l858745961,1634479413l1848469358,1634562671l1702521196,1852793646l4259942,0l1966014464,1932489331l1701994856,1852794415l1852793716,795306342l1718513507,1635148078l858745961,1634479413l1848469358,1634562671l1702521196,1852793646l4259942,0l1966014464,1932489331l1701994856,1852794415l1852793716,795306342l1718513507,1635148078l825191529,1853173040l1953393000,1663984741l6712943,1852795252l5311038,0l65536,2124480512l1750073344,1445814455l1444937728,1445814452l0,0l0,1868759040l2085643886,1445814449l2057306112,1445814449l1755316224,1445814455l979828736,1953394534l5320307,0l1966014464,1932489331l1701994856,1852794415l1852793716,795306342l1718513507,1635148078l841968745,1853173045l1953393000,1852796461l1769234796,1868770926l1677747822,1919120229l1769238633,171863663l2171196,0l-2049966080,2124513148l0,0l1936982016,1818588960l5319788,0l65536,327680l1732247552,1445814455l0,0l0,0l0,0l1766850560,1445814455l1762656256,1445814455l1764753408,1445814455l1634598912,574449005l2187622,0l-2049966080,2124513148l0,0l0,0l2162688,0l-2049966080,2124513148l0,0l0,0l2162688,0l-2049966080,2124513148l-2039480320,1445814449l0,0l3211264,0l1966014464,1932489331l1701994856,1852794415l1949266804,1952806258l795177081,1953391975l7173481,0l2162688,0l65536,0l65536,1441792l-162004991,1445814455l2162688,0l1867186176,543778915l1668180301,2113957736l1713504256,1818848609l3220089,0l1665204224,1953523043l1953063456,544235885l1953394534,115l0,0l3145728,0l2162688,0l-2049966080,2124513148l0,0l0,0l3211264,0l0,0l-2061500416,1445814449l0,0l0,0l3145728,0l2162688,0l1114112,720896l-160432128,1445814455l0,1047003136l2165002,0l0,0l131072,2124480512l1784676352,1445814455l2162688,0l1786773504,1445814455l65536,2124480512l1772093440,1445814455l2162688,0l1064304640,1445814455l1788870656,1445814455l1046937600,1635410259l3236206,0l1966014464,1932489331l1701994856,1852794415l1664054132,795894125l1651467361,1851993445l12659,0l56688640,0l111542272,1445462865l-1093599232,-1155943888l419491387,1445814647l668991488,1445814663l2042626048,1445814662l-62914560,1445814663l1607467008,1445814662l1609564160,1445814662l884998144,1445814630l887095296,1445814630l-156237824,1445814646l-154140672,1445814646l-152043520,1445814646l1322254336,1445814662l1324351488,1445814662l1326448640,1445814662l1557135360,1445814654l1559232512,1445814654l1561329664,1445814654l781189120,1445814647l783286272,1445814647l785383424,1445814647l-1782579200,1445814662l-1780482048,1445814662l-1778384896,1445814662l586153984,1445814661l588251136,1445814661l590348288,1445814661l-1611661312,1445814663l-1609564160,1445814663l-1607467008,1445814663l-1402994688,1445814664l305135616,1445814664l-184549376,1445814662l-182452224,1445814662l-180355072,1445814662l895483904,1445814659l897581056,1445814659l899678208,1445814659l-2141192192,1445814661l-2139095040,1445814661l-2136997888,1445814661l1835008000,1445814660l1837105152,1445814660l1839202304,1445814660l448790528,1445814662l450887680,1445814662l452984832,1445814662l-549453824,1445814663l-547356672,1445814663l-545259520,1445814663l224395264,1445814637l226492416,1445814637l228589568,1445814637l-1253048320,1445814650l-1250951168,1445814650l-1248854016,1445814650l1477443584,1445814637l1479540736,1445814637l1481637888,1445814637l1483735040,1445814637l-576716800,1445814663l-574619648,1445814663l-572522496,1445814663l2009071616,1445814663l-570425344,1445814663l-26214400,1445814663l-24117248,1445814663l-22020096,1445814663l-19922944,1445814663l1056964608,1445814647l1059061760,1445814647l1061158912,1445814647l1063256064,1445814647l1759510528,1445814662l1761607680,1445814662l-364904448,1445814662l1763704832,1445814662l1765801984,1445814662l1767899136,1445814662l-601882624,1445814658l-599785472,1445814658l-597688320,1445814658l-595591168,1445814658l-593494016,1445814658l235929600,1445814637l238026752,1445814637l240123904,1445814637l242221056,1445814637l244318208,1445814637l-925892608,1445814662l-923795456,1445814662l-921698304,1445814662l-919601152,1445814662l-917504000,1445814662l529530880,1445814663l531628032,1445814663l533725184,1445814663l535822336,1445814663l537919488,1445814663l540016640,1445814663l542113792,1445814663l-1717567488,1445814663l-1715470336,1445814663l-1713373184,1445814663l0,0l0,0l5308416,0l65536,1445462016l-318767104,1445814455l1626341376,1445814455l0,0l0,0l1911554048,1445814455l-314572800,1445814455l-312475648,1445814455l0,1701080941l5337600,0l65536,1445462016l619708416,1445814455l0,0l0,0l0,1634467840l-2052036754,1445814449l2087714816,1445814449l1779433472,1445814455l673185792,539582826l5319981,0l1850015744,1701601889l1651864352,2020175917l1914727525,1701080677l1735289202,1953068832l1752440936,1702240357l1667855474,1109421153l1931498055,1885958772l1814066021,1970239841l1013842036,1835099695l2190441,0l-2049966080,2124513148l0,0l0,0l4259840,0l1966014464,1932489331l1701994856,1852794415l1852793716,795306342l1718513507,1635148078l825191529,1970482480l1768959330,762078584l778200946,1718513507l4268032,0l1850015744,1701601889l1651864352,2020175917l1914727525,1701080677l1735289202,1953068832l1752440936,1195516005l1953701970,1701865842l1634476147,1953853305l2193664,0l-2049966080,2124513148l1415577600,1445814449l0,0l2162688,0l-2049966080,2124513148l0,0l0,0l2162688,0l-2049966080,2124513148l0,0l0,0l2162688,0l1769472,983040l-173015040,1445814455l0,1394606080l2190965,0l1734475776,2124480626l482344960,2124513695l1818820608,1380007545l2183200,0l0,0l131072,2124480512l1885339648,1445814455l2162688,0l0,0l1889533952,1445814455l1008730112,539831585l5333352,0l65536,1445462016l2031091712,1445814449l-1484783616,1445814451l0,0l0,1970470912l-310366878,1445814455l1631584256,1445814455l1868562432,1445814455l695140352,1043148064l4262154,0l1966014464,1932489331l1701994856,1852794415l1852793716,795306342l1718513507,1635148078l825191529,1970482480l1768959330,762078584l1650946678,1852793646l4259942,0l1850015744,1701601889l1651864352,2020175917l1914727525,1701080677l1735289202,1953068832l1752440936,1196564581l1953701954,1701865842l1634476147,1953853305l2188800,0l-2049966080,2124513148l0,0l0,0l2162688,0l-2049966080,2124513148l-322961408,1445814455l0,0l2162688,0l-2049966080,2124513148l2026897408,1445814449l0,0l2162688,0l1769472,983040l-171442176,1445814455l0,171835392l2165001,0l1735524352,327778l0,0l2097152,0l3211264,0l-201326592,1445814455l-202899456,1445814455l-204472320,1445814455l-206045184,1445814455l1768751104,540965228l2171196,0l458752,720896l-195035136,1445814455l0,0l2162688,0l1651441664,1970366828l482345061,2124513695l0,0l3211264,0l1699872768,1717920813l543518313,1953394534l1768169587,1931506546l1819307361,101l3145728,0l2162688,0l2555904,720896l-193462272,1445814455l0,0l2162688,0l0,0l131072,2124480512l1928331264,1445814455l2162688,0l1930428416,1445814455l131072,2124480512l1920991232,1445814455l2162688,0l1932525568,1445814455l131072,2124480512l1369440256,1445814455l2162688,0l1934622720,1445814455l65536,2124480512l1350565888,1445814455l2162688,0l1936719872,1445814455l65536,2124480512l1344274432,1445814455l2162688,0l1966080000,1445814455l1938817024,1445814455l0,0l2162688,0l65536,0l524288,1835008l-191889408,1445814455l2162688,0l1701642240,1836411236l482344960,2124513695l0,0l2162688,0l0,0l524288,1966080l-190316544,1445814455l2162688,0l1868693504,2113954924l482344960,2124513695l0,0l2162688,0l2490368,720896l-188743680,1445814455l0,0l2162688,0l524288,720896l-187170816,1445814455l0,0l2162688,0l1868693504,2113954924l482344960,2124513695l0,0l2162688,0l0,0l131072,2124480512l1953497088,1445814455l2162688,0l1957691392,1445814455l131072,2124480512l1951399936,1445814455l2162688,0l1959788544,1445814455l65536,2124480512l1947205632,1445814455l2162688,0l1961885696,1445814455l65536,2124480512l1943011328,1445814455l2162688,0l0,0l1963982848,1445814455l0,0l2162688,0l0,0l1177550848,1445814455l1967128576,1445814455l2162688,0l-1913651200,1445814452l1177550848,1445814455l0,0l2162688,0l1982791680,1664053857l1701340001,1852794415l1852793716,6777190l4259840,0l1966014464,1932489331l1701994856,1852794415l1852793716,795306342l1718513507,1635148078l825191529,1768434992l1852404846,1701653863l1836411236,1852793646l4259942,0l1966014464,1932489331l1701994856,1852794415l1852793716,795306342l1718513507,1635148078l825191529,1969302832l1768451956,1663988846l6712943,1752134773l4288105,0l1966014464,1932489331l1701994856,1852794415l1852793716,795306342l1718513507,1635148078l825191529,1969302832l1768451956,1663988846l6712943,1702057248l2192416,0l-336592896,1445814455l-1190133760,1445814449l1668546560,1635000424l4286322,0l1966014464,1932489331l1701994856,1852794415l1852793716,795306342l1718513507,1635148078l825191529,1768434992l1852404846,1969630567l1663986796,6712943l4289651,0l1966014464,1932489331l1701994856,1852794415l1852793716,795306342l1718513507,1635148078l825191529,1768434992l1852404846,1969630567l1663986796,6712943l3219557,0l-2049966080,2124513148l0,0l1936982016,538976266l1629495328,1998611566l3154021,0l5308416,0l65536,2124480512l2005925888,1445814455l1925185536,1445814455l0,0l0,1769078784l-1503628176,1445814442l-1932525568,1445814452l1357905920,1445814455l1714356224,1818848609l5324409,0l1966014464,1932489331l1701994856,1852794415l1852793716,795306342l1718513507,1635148078l808414313,1701981493l762602867,1936877924l1835103021,778398832l1718513507,1634089984l2037148013,1851876926l5333364,0l65536,1445462016l2031091712,1445814455l-1333788672,1445814451l0,0l0,1768423424l-266308498,1445814455l1717567488,1445814455l2035286016,1445814455l979828736,1953394534l2174579,0l2049966080,1445814455l-283115520,1445814455l808321024,171851554l4268348,0l1966014464,1932489331l1701994856,1852794415l1852793716,795306342l1718513507,1635148078l825191529,1970482480l1768959330,762078584l1919378038,1852793646l4259942,0l1966014464,1932489331l1701994856,1852794415l1852793716,795306342l1718513507,1635148078l825191529,1970482480l1768959330,762078584l1919378038,1852793646l4259942,0l1966014464,1932489331l1701994856,1852794415l1852793716,795306342l1718513507,1635148078l825191529,1768434992l1852404846,1869491559l1663985006,6712943l4288361,0l1966014464,1932489331l1701994856,1852794415l1852793716,795306342l1718513507,1635148078l825191529,1768434992l1852404846,1869491559l1663985006,6712943l2188858,0l-2049966080,2124513148l0,0l1852768256,1852793716l2189670,0l-2049966080,2124513148l0,0l0,0l2162688,0l-2049966080,2124513148l2060451840,1445814455l0,0l2162688,0l1048576,983040l-177733632,1445814455l0,757923840l2170890,0l1768423424,1869509742l469788014,2124513695l1920270336,1869182049l2170990,0l0,0l131072,2124480512l2041577472,1445814455l2162688,0l0,0l2045771776,1445814455l1998585856,1868832869l2172782,0l-301989888,1445814455l2011168768,1445814455l1629618176,1734964083l4268654,0l1966014464,1932489331l1701994856,1852794415l1852793716,795306342l1718513507,1635148078l825191529,1869491504l1953390893,1768710505l1663988577,6712943l2192495,0l983040,983040l-176160768,1445814455l0,2124480512l2162688,0l0,0l131072,2124480512l2056257536,1445814455l2162688,0l0,0l2058354688,1445814455l2097152,0l6356992,0l65536,2124480512l-1169162240,1445814449l-1154482176,1445814449l0,0l0,1902444544l2089827874,1445814451l1182793728,1445814455l1339031552,1445814455l1935998976,151666292l1702116361,1847620723l6319457,0l2162688,0l1379991552,541872160l1735292243,541878644l1862287943,1701601909l2175550,0l1379991552,541872160l1735289165,1278372212l1734951456,1847590965l2190689,0l1379991552,541872160l1802397018,1428187489l1040214382,151587082l2192188,0l-1125187584,-1279463507l-1902582240,10329318l1684352828,171865193l2178057,0l1499070464,1735290707l858798129,1919877168l757083749,151666221l2190652,0l1632501760,1299019118l1852794233,7301735l2037148013,151666210l2165001,0l1851064320,1635017026l1627416430,1702065006l1600547186,1634100580l2190453,0l1631715328,1970105189l1631723627,1735287156l1702116352,1847620723l2190689,0l0,0l65536,1441792l475004929,1445814455l2162688,0l2091909120,1445814455l65536,2124480512l2085617664,1445814455l2162688,0l65536,917504l-2059927552,1445814455l0,151650304l2165001,0l0,0l131072,2124480512l2089811968,1445814455l2162688,0l-1526726656,1445814455l2087714816,1445814455l151584768,151587082l2165002,0l1634926592,1932358510l1718186597,2124513536l151650304,169871625l2165001,0l1632501760,1768712291l6909029,2124513695l151584768,151592970l2165257,0l1967915008,1633970531l1851872032,1851072627l1685021545,537526373l2165001,0l1968766976,544500068l1667853909,6644847l537526272,168364297l2165001,0l1699414016,1936288626l482344960,2124513695l1030029312,1835099682l2190441,0l1916862464,1952796269l1818576928,1769235830l1845518691,1919251315l3237481,0l1916862464,1970238324l469789550,2124513695l1953693696,151587390l1768187196,1634607220l3171693,0l2162688,0l1632305152,1366586211l6386293,1852400750l1931623783,577072481l2165310,0l1917190144,543911521l1751479634,1279467628l151650381,1697594377l2189668,0l1867251712,544500072l1735288130,6909025l1734960750,2622l2162688,0l1867251712,544500072l1634366791,1769234802l0,0l2162688,0l1867251712,544500072l1684957512,105l0,0l2162688,0l1867251712,544500072l1634885965,6908020l0,0l2162688,0l1867251712,544500072l1953063245,1768712552l0,0l2162688,0l1867251712,544500072l1752392011,1769105773l0,0l536936448,0l14680064,1445814455l-1630535680,1445814455l131072,0l-1629487104,1445814455l0,0l131072,0l-1627389952,1445814455l0,0l131072,0l-1625292800,1445814455l0,0l131072,0l-1623195648,1445814455l0,0l131072,0l-1621098496,1445814455l0,0l131072,0l-1619001344,1445814455l0,0l131072,0l-1616904192,1445814455l0,0l131072,0l-1614807040,1445814455l0,0l131072,0l-1612709888,1445814455l0,0l131072,0l-1610612736,1445814455l0,0l131072,0l-1608515584,1445814455l0,0l2359296,0l2143813632,1445814455l2145386496,1445814455l2359296,0l2142240768,1445814455l2146959360,1445814455l2359296,0l2140667904,1445814455l-2146435072,1445814455l2359296,0l2139095040,1445814455l-2144862208,1445814455l2359296,0l2137522176,1445814455l-2143289344,1445814455l2359296,0l2135949312,1445814455l-2141716480,1445814455l2359296,0l2134376448,1445814455l-2140143616,1445814455l2359296,0l2132803584,1445814455l-2138570752,1445814455l2359296,0l2131230720,1445814455l-2136997888,1445814455l2359296,0l2129657856,1445814455l-2135425024,1445814455l2359296,0l548929536,1445814455l-2133852160,1445814455l2359296,0l547356672,1445814455l-2132279296,1445814455l2359296,0l545783808,1445814455l-2130706432,1445814455l2359296,0l544210944,1445814455l-2129133568,1445814455l2359296,0l542638080,1445814455l-2127560704,1445814455l2359296,0l541065216,1445814455l-2125987840,1445814455l2359296,0l539492352,1445814455l-2124414976,1445814455l2359296,0l537919488,1445814455l-2122842112,1445814455l2359296,0l536346624,1445814455l-2121269248,1445814455l2359296,0l534773760,1445814455l-2119696384,1445814455l2359296,0l533200896,1445814455l-2118123520,1445814455l2359296,0l531628032,1445814455l-2116550656,1445814455l2359296,0l530055168,1445814455l-2114977792,1445814455l2359296,0l528482304,1445814455l-2113404928,1445814455l2359296,0l526909440,1445814455l-2111832064,1445814455l2359296,0l525336576,1445814455l-2110259200,1445814455l2359296,0l523763712,1445814455l-2108686336,1445814455l2359296,0l522190848,1445814455l-2107113472,1445814455l2359296,0l520617984,1445814455l-2105540608,1445814455l2359296,0l519045120,1445814455l-2103967744,1445814455l2359296,0l517472256,1445814455l-2102394880,1445814455l2359296,0l515899392,1445814455l-2100822016,1445814455l2359296,0l514326528,1445814455l-2099249152,1445814455l2359296,0l512753664,1445814455l-2097676288,1445814455l2359296,0l511180800,1445814455l-2096103424,1445814455l2359296,0l509607936,1445814455l-2094530560,1445814455l2359296,0l508035072,1445814455l-2092957696,1445814455l2359296,0l506462208,1445814455l-2091384832,1445814455l2359296,0l504889344,1445814455l-2089811968,1445814455l2359296,0l503316480,1445814455l-2088239104,1445814455l2359296,0l501743616,1445814455l-2086666240,1445814455l2359296,0l500170752,1445814455l-2085093376,1445814455l2359296,0l498597888,1445814455l-2083520512,1445814455l2359296,0l497025024,1445814455l-2081947648,1445814455l2359296,0l495452160,1445814455l-2080374784,1445814455l2359296,0l493879296,1445814455l-2078801920,1445814455l2359296,0l492306432,1445814455l-2077229056,1445814455l2359296,0l490733568,1445814455l-2075656192,1445814455l2359296,0l489160704,1445814455l-2074083328,1445814455l2359296,0l487587840,1445814455l-2072510464,1445814455l2359296,0l486014976,1445814455l-2070937600,1445814455l2359296,0l484442112,1445814455l-2069364736,1445814455l2359296,0l482869248,1445814455l-2067791872,1445814455l2359296,0l481296384,1445814455l-2066219008,1445814455l2359296,0l479723520,1445814455l-2064646144,1445814455l2359296,0l478150656,1445814455l-2063073280,1445814455l2359296,0l476577792,1445814455l-2061500416,1445814455l131072,0l2096103424,1445814455l0,0l131072,0l2098200576,1445814455l0,0l131072,0l2100297728,1445814455l0,0l131072,0l2102394880,1445814455l0,0l131072,0l2104492032,1445814455l0,0l131072,0l2106589184,1445814455l0,0l131072,0l2108686336,1445814455l0,0l131072,0l-1606418432,1445814455l0,0l131072,0l-1604321280,1445814455l0,0l131072,0l-1602224128,1445814455l0,0l131072,0l-1600126976,1445814455l0,0l131072,0l-1598029824,1445814455l0,0l131072,0l-1595932672,1445814455l0,0l131072,0l-1593835520,1445814455l0,0l131072,0l-1591738368,1445814455l0,0l131072,0l-1589641216,1445814455l0,0l131072,0l-1587544064,1445814455l0,0l131072,0l-1585446912,1445814455l0,0l131072,0l-1583349760,1445814455l0,0l131072,0l-1581252608,1445814455l0,0l131072,0l-1579155456,1445814455l0,0l131072,0l-1577058304,1445814455l0,0l131072,0l-1574961152,1445814455l0,0l131072,0l-1572864000,1445814455l0,0l131072,0l-1570766848,1445814455l0,0l131072,0l-1568669696,1445814455l0,0l131072,0l-1566572544,1445814455l0,0l131072,0l-1564475392,1445814455l0,0l131072,0l-1562378240,1445814455l0,0l131072,0l-1560281088,1445814455l0,0l131072,0l-1558183936,1445814455l0,0l131072,0l-1556086784,1445814455l0,0l131072,0l-1553989632,1445814455l0,0l131072,0l-1551892480,1445814455l0,0l131072,0l-1549795328,1445814455l0,0l131072,0l-1547698176,1445814455l0,0l131072,0l-1545601024,1445814455l0,0l131072,0l-1543503872,1445814455l0,0l131072,0l-1541406720,1445814455l0,0l131072,0l-1539309568,1445814455l0,0l131072,0l-1537212416,1445814455l0,0l131072,0l-1508900864,1445814455l0,0l131072,0l-1506803712,1445814455l0,0l131072,0l-1504706560,1445814455l0,0l131072,0l-1502609408,1445814455l0,0l131072,0l-1500512256,1445814455l0,0l131072,0l-1498415104,1445814455l0,0l131072,0l-1496317952,1445814455l0,0l131072,0l-1494220800,1445814455l0,0l131072,0l-1492123648,1445814455l0,0l131072,0l-1490026496,1445814455l0,0l131072,0l-1487929344,1445814455l0,0l131072,0l-1485832192,1445814455l0,0l131072,0l-1483735040,1445814455l0,0l131072,0l-1481637888,1445814455l0,0l131072,0l-1479540736,1445814455l0,0l131072,0l-1477443584,1445814455l0,0l131072,0l-1475346432,1445814455l0,0l131072,0l-1473249280,1445814455l0,0l131072,0l-1471152128,1445814455l0,0l131072,0l-1469054976,1445814455l0,0l131072,0l-1466957824,1445814455l0,0l131072,0l-1464860672,1445814455l0,0l131072,0l-1462763520,1445814455l0,0l131072,0l-1460666368,1445814455l0,0l131072,0l-1458569216,1445814455l0,0l131072,0l-1456472064,1445814455l0,0l131072,0l-1451229184,1445814455l0,0l131072,0l-1445986304,1445814455l0,0l2359296,0l-1952972800,1445814455l-1951399936,1445814455l2359296,0l-1954545664,1445814455l-1949827072,1445814455l2359296,0l-1956118528,1445814455l-1948254208,1445814455l2359296,0l-1957691392,1445814455l-1946681344,1445814455l2359296,0l-1959264256,1445814455l-1945108480,1445814455l2359296,0l-1960837120,1445814455l-1943535616,1445814455l2359296,0l-1962409984,1445814455l-1941962752,1445814455l2359296,0l-1963982848,1445814455l-1940389888,1445814455l2359296,0l-1965555712,1445814455l-1938817024,1445814455l2359296,0l-1967128576,1445814455l-1937244160,1445814455l2359296,0l-1968701440,1445814455l-1935671296,1445814455l2359296,0l-1970274304,1445814455l-1934098432,1445814455l2359296,0l-1971847168,1445814455l-1932525568,1445814455l2359296,0l-1973420032,1445814455l-1930952704,1445814455l2359296,0l-1974992896,1445814455l-1929379840,1445814455l2359296,0l-1976565760,1445814455l-1927806976,1445814455l2359296,0l-1978138624,1445814455l-1926234112,1445814455l2359296,0l-1979711488,1445814455l-1924661248,1445814455l2359296,0l-1981284352,1445814455l-1923088384,1445814455l2359296,0l-1982857216,1445814455l-1921515520,1445814455l2359296,0l-1984430080,1445814455l-1919942656,1445814455l2359296,0l-1986002944,1445814455l-1918369792,1445814455l2359296,0l-1987575808,1445814455l-1916796928,1445814455l2359296,0l-1989148672,1445814455l-1915224064,1445814455l2359296,0l-1990721536,1445814455l-1913651200,1445814455l2359296,0l-1992294400,1445814455l-1912078336,1445814455l2359296,0l-1993867264,1445814455l-1910505472,1445814455l2359296,0l-1995440128,1445814455l-1908932608,1445814455l2359296,0l-1997012992,1445814455l-1907359744,1445814455l2359296,0l-1998585856,1445814455l-1905786880,1445814455l2359296,0l-2000158720,1445814455l-1904214016,1445814455l2359296,0l-2001731584,1445814455l-1902641152,1445814455l2359296,0l-2003304448,1445814455l-1901068288,1445814455l2359296,0l-2004877312,1445814455l-1899495424,1445814455l2359296,0l-2006450176,1445814455l-1897922560,1445814455l2359296,0l-2008023040,1445814455l-1896349696,1445814455l2359296,0l-2009595904,1445814455l-1894776832,1445814455l2359296,0l-2011168768,1445814455l-1893203968,1445814455l2359296,0l-2012741632,1445814455l-1891631104,1445814455l2359296,0l-2014314496,1445814455l-1890058240,1445814455l2359296,0l-2015887360,1445814455l-1888485376,1445814455l2359296,0l-2017460224,1445814455l-1886912512,1445814455l2359296,0l-2019033088,1445814455l-1885339648,1445814455l2359296,0l-2020605952,1445814455l-1883766784,1445814455l2359296,0l-2022178816,1445814455l-1882193920,1445814455l2359296,0l-2023751680,1445814455l-1880621056,1445814455l2359296,0l-2025324544,1445814455l-1879048192,1445814455l2359296,0l-2026897408,1445814455l-1877475328,1445814455l2359296,0l-2028470272,1445814455l-1875902464,1445814455l2359296,0l-2030043136,1445814455l-1874329600,1445814455l2359296,0l-2031616000,1445814455l-1872756736,1445814455l2359296,0l-2033188864,1445814455l-1871183872,1445814455l2359296,0l-2034761728,1445814455l-1869611008,1445814455l2359296,0l-2036334592,1445814455l-1868038144,1445814455l2359296,0l-2037907456,1445814455l-1866465280,1445814455l2359296,0l-2039480320,1445814455l-1864892416,1445814455l2359296,0l-2041053184,1445814455l-1863319552,1445814455l2359296,0l-2042626048,1445814455l-1861746688,1445814455l2359296,0l-2044198912,1445814455l-1860173824,1445814455l2359296,0l-2045771776,1445814455l-1858600960,1445814455l2359296,0l-2047344640,1445814455l-1857028096,1445814455l2359296,0l-2048917504,1445814455l-1855455232,1445814455l2359296,0l-2050490368,1445814455l-1853882368,1445814455l2359296,0l-2052063232,1445814455l-1852309504,1445814455l2359296,0l-2053636096,1445814455l-1850736640,1445814455l2359296,0l-2055208960,1445814455l-1849163776,1445814455l2359296,0l-2056781824,1445814455l-1847590912,1445814455l131072,0l-1524629504,1445814455l0,0l131072,0l-1522532352,1445814455l0,0l131072,0l-1520435200,1445814455l0,0l131072,0l-1518338048,1445814455l0,0l131072,0l-1516240896,1445814455l0,0l131072,0l-1514143744,1445814455l0,0l131072,0l-1512046592,1445814455l0,0l131072,0l-1440743424,1445814455l0,0l131072,0l-1438646272,1445814455l0,0l131072,0l-1436549120,1445814455l0,0l131072,0l-1434451968,1445814455l0,0l131072,0l-1432354816,1445814455l0,0l131072,0l-1430257664,1445814455l0,0l131072,0l-1428160512,1445814455l0,0l131072,0l-1426063360,1445814455l0,0l131072,0l-1423966208,1445814455l0,0l131072,0l-1421869056,1445814455l0,0l131072,0l-1419771904,1445814455l0,0l131072,0l-1417674752,1445814455l0,0l131072,0l-1415577600,1445814455l0,0l131072,0l-1413480448,1445814455l0,0l131072,0l-1411383296,1445814455l0,0l131072,0l-1409286144,1445814455l0,0l131072,0l-1407188992,1445814455l0,0l131072,0l-1405091840,1445814455l0,0l131072,0l-1402994688,1445814455l0,0l131072,0l-1400897536,1445814455l0,0l131072,0l-1398800384,1445814455l0,0l131072,0l-1396703232,1445814455l0,0l131072,0l-1394606080,1445814455l0,0l131072,0l-1392508928,1445814455l0,0l131072,0l-1390411776,1445814455l0,0l131072,0l-1388314624,1445814455l0,0l131072,0l-1386217472,1445814455l0,0l131072,0l-1384120320,1445814455l0,0l131072,0l-1382023168,1445814455l0,0l131072,0l-1379926016,1445814455l0,0l131072,0l-1377828864,1445814455l0,0l131072,0l-1375731712,1445814455l0,0l131072,0l-1373634560,1445814455l0,0l131072,0l-1371537408,1445814455l0,0l131072,0l-1369440256,1445814455l0,0l131072,0l-1367343104,1445814455l0,0l131072,0l-1339031552,1445814455l0,0l131072,0l-1336934400,1445814455l0,0l131072,0l-1334837248,1445814455l0,0l131072,0l-1332740096,1445814455l0,0l2359296,0l-1773666304,1445814455l-1772093440,1445814455l2359296,0l-1775239168,1445814455l-1770520576,1445814455l2359296,0l-1776812032,1445814455l-1768947712,1445814455l2359296,0l-1778384896,1445814455l-1767374848,1445814455l2359296,0l-1779957760,1445814455l-1765801984,1445814455l2359296,0l-1781530624,1445814455l-1764229120,1445814455l2359296,0l-1783103488,1445814455l-1762656256,1445814455l2359296,0l-1784676352,1445814455l-1761083392,1445814455l2359296,0l-1786249216,1445814455l-1759510528,1445814455l2359296,0l-1787822080,1445814455l-1757937664,1445814455l2359296,0l-1789394944,1445814455l-1756364800,1445814455l2359296,0l-1790967808,1445814455l-1754791936,1445814455l2359296,0l-1792540672,1445814455l-1753219072,1445814455l2359296,0l-1794113536,1445814455l-1751646208,1445814455l2359296,0l-1795686400,1445814455l-1750073344,1445814455l2359296,0l-1797259264,1445814455l-1748500480,1445814455l2359296,0l-1798832128,1445814455l-1746927616,1445814455l2359296,0l-1800404992,1445814455l-1745354752,1445814455l2359296,0l-1801977856,1445814455l-1743781888,1445814455l2359296,0l-1803550720,1445814455l-1742209024,1445814455l2359296,0l-1805123584,1445814455l-1740636160,1445814455l2359296,0l-1806696448,1445814455l-1739063296,1445814455l2359296,0l-1808269312,1445814455l-1737490432,1445814455l2359296,0l-1809842176,1445814455l-1735917568,1445814455l2359296,0l-1811415040,1445814455l-1734344704,1445814455l2359296,0l-1812987904,1445814455l-1732771840,1445814455l2359296,0l-1814560768,1445814455l-1731198976,1445814455l2359296,0l-1816133632,1445814455l-1729626112,1445814455l2359296,0l-1817706496,1445814455l-1728053248,1445814455l2359296,0l-1819279360,1445814455l-1726480384,1445814455l2359296,0l-1820852224,1445814455l-1724907520,1445814455l2359296,0l-1822425088,1445814455l-1723334656,1445814455l2359296,0l-1823997952,1445814455l-1721761792,1445814455l2359296,0l-1825570816,1445814455l-1720188928,1445814455l2359296,0l-1827143680,1445814455l-1718616064,1445814455l2359296,0l-1828716544,1445814455l-1717043200,1445814455l2359296,0l-1830289408,1445814455l-1715470336,1445814455l2359296,0l-1831862272,1445814455l-1713897472,1445814455l2359296,0l-1833435136,1445814455l-1712324608,1445814455l2359296,0l-1835008000,1445814455l-1710751744,1445814455l2359296,0l-1836580864,1445814455l-1709178880,1445814455l2359296,0l-1838153728,1445814455l-1707606016,1445814455l2359296,0l-1839726592,1445814455l-1706033152,1445814455l2359296,0l-1841299456,1445814455l-1704460288,1445814455l2359296,0l-1842872320,1445814455l-1702887424,1445814455l131072,0l-1354760192,1445814455l0,0l131072,0l-1352663040,1445814455l0,0l131072,0l-1350565888,1445814455l0,0l131072,0l-1348468736,1445814455l0,0l131072,0l-1346371584,1445814455l0,0l131072,0l-1344274432,1445814455l0,0l131072,0l-1342177280,1445814455l0,0l131072,0l1461714944,1445814455l0,0l131072,0l1463812096,1445814455l0,0l131072,0l1465909248,1445814455l0,0l131072,0l1468006400,1445814455l0,0l131072,0l1470103552,1445814455l0,0l131072,0l1472200704,1445814455l0,0l131072,0l1474297856,1445814455l0,0l131072,0l1476395008,1445814455l0,0l131072,0l1478492160,1445814455l0,0l131072,0l1480589312,1445814455l0,0l131072,0l1482686464,1445814455l0,0l131072,0l1484783616,1445814455l0,0l131072,0l1486880768,1445814455l0,0l131072,0l1488977920,1445814455l0,0l131072,0l1491075072,1445814455l0,0l131072,0l1493172224,1445814455l0,0l131072,0l1495269376,1445814455l0,0l131072,0l1497366528,1445814455l0,0l2359296,0l-1663565824,1445814455l-1661992960,1445814455l2359296,0l-1665138688,1445814455l-1660420096,1445814455l2359296,0l-1666711552,1445814455l-1658847232,1445814455l2359296,0l-1668284416,1445814455l-1657274368,1445814455l2359296,0l-1669857280,1445814455l-1655701504,1445814455l2359296,0l-1671430144,1445814455l-1654128640,1445814455l2359296,0l-1673003008,1445814455l-1652555776,1445814455l2359296,0l-1674575872,1445814455l-1650982912,1445814455l2359296,0l-1676148736,1445814455l-1649410048,1445814455l2359296,0l-1677721600,1445814455l-1647837184,1445814455l2359296,0l-1679294464,1445814455l-1646264320,1445814455l2359296,0l-1680867328,1445814455l-1644691456,1445814455l2359296,0l-1682440192,1445814455l-1643118592,1445814455l2359296,0l-1684013056,1445814455l-1641545728,1445814455l2359296,0l-1685585920,1445814455l-1639972864,1445814455l2359296,0l-1687158784,1445814455l-1638400000,1445814455l2359296,0l-1688731648,1445814455l-1636827136,1445814455l2359296,0l-1690304512,1445814455l-1635254272,1445814455l2359296,0l-1691877376,1445814455l-1633681408,1445814455l0,0l2162688,0l1867251712,544500072l1802399563,6909537l0,0l2162688,0l1867251712,544500072l1634755918,26988l0,0l2162688,0l1867251712,544500072l1684957523,26984l0,0l2162688,0l1867251712,544500072l1785623888,6906465l0,0l2162688,0l1867251712,544500072l1768776020,108l0,0l2162688,0l1632763904,1851877475l97,0l0,0l2162688,0l1867251712,544500072l1634492749,1634492793l109,0l2162688,0l1867251712,544500072l1852727627,6382689l0,0l2162688,0l1867251712,544500072l1970038100,30055l0,0l2162688,0l1867251712,544500072l2036953679,97l0,0l2162688,0l1263271936,4674892l0,0l0,0l2162688,0l1346502656,1414864967l1293957190,0l0,0l2162688,0l1633091584,6645106l0,0l0,0l2162688,0l1867251712,24941l0,0l0,0l2162688,0l1632043008,1633973618l0,0l0,0l2162688,0l1834287104,1752397168l0,0l0,0l2162688,0l1632829440,1952805753l543254644,1667853909l6644847,0l2162688,0l1196032000,1868647456l1684819744,1769095456l27745,0l2162688,0l1179058176,1835358752l1428188773,1868786030l25956,0l2162688,0l1766850560,1918986599l7432558,0l0,0l2162688,0l541196288,1635148100l116,0l0,0l2162688,0l541196288,1886220099l7628147,0l0,0l2162688,0l1632305152,762606435l29265,0l0,0l2162688,0l1918173184,1310750052l1635021665,544303468l1667853909,6644847l2162688,0l1632763904,1852401767l26980,0l0,0l2162688,0l1967980544,543781995l1920098638,30575l0,0l2162688,0l1634729984,1633774948l0,0l0,0l2162688,0l1632108544,544760176l1651664194,1702013123l0,0l2162688,0l1397555200,1953449760l6515048,0l0,0l2162688,0l1834287104,1970032741l542122099,1752461127l25449,0l2162688,0l1766653952,1936683619l544499311,1699242329l105,0l2162688,0l1766653952,1936683619l544499311,1852139594l1768245351,0l2162688,0l1700200448,1635078510l543775086,544105818l6907208,0l2162688,0l1700200448,1635078510l543775086,1836345666l1394634849,6778479l2162688,0l1379991552,541872160l1851877459,1399416136l1428188789,26990l2162688,0l1379991552,541872160l544695630,1735292243l0,0l2162688,0l1733099520,1852141647l1685015840,1634628197l0,0l2162688,0l1733099520,1852141647l1685015840,6386785l0,0l2162688,0l1733099520,1852141647l1936671520,1769235821l24931,0l2162688,0l1280704512,1953449760l6515048,0l0,0l2162688,0l1346961408,1852788033l1953449825,6515048l0,0l2162688,0l1346961408,1953449793l6515048,0l0,0l2162688,0l1632829440,1634623866l1193306477,1768453231l99,0l2162688,0l1867186176,543778915l1752461127,25449l0,0l2162688,0l1379991552,541872160l1953063243,1193299305l66,0l2162688,0l0,0l65536,1441792l-2058354687,1445814455l2162688,0l-1528823808,1445814455l65536,2124480512l-1535115264,1445814455l2162688,0l65536,917504l-1846018048,1445814455l0,151584768l2170889,0l0,0l131072,2124480512l-1530920960,1445814455l2162688,0l-1356857344,1445814455l-1533018112,1445814455l151584768,151658505l2165001,0l1869414400,1886613358l6644577,2124513695l168361984,168364297l2165001,0l1766653952,1835100530l1852788000,2124480623l151650304,151652617l2165001,0l1280704512,1953449760l6515048,2124513695l151584768,151587337l2165257,0l1346961408,1852788033l1953449825,6515048l168361984,168364297l2165001,0l1346961408,1953449793l6515048,2124513695l168361984,151587104l2170890,0l1632829440,1634623866l1193306477,1768453231l99,0l3211264,0l1867186176,543778915l1752461127,2113954665l0,0l0,0l3145728,0l2162688,0l1379991552,541872160l1953063243,1109413225l3499881,0l2162688,0l1379991552,541872160l1851877459,1399416136l1428188789,26990l2162688,0l1379991552,541872160l1735292243,541878644l16967,0l2162688,0l1379991552,541872160l1735289165,1278372212l1734951456,53l2162688,0l-1125187584,-1279463507l-1266490592,-474512669l-2099018877,175l2162688,0l1499070464,1735290707l858798129,48l0,0l2162688,0l1632501760,1198355822l1768453231,99l0,0l2162688,0l1851064320,1970564932l109,0l0,0l2162688,0l1631715328,1970105189l1866735723,7173492l0,0l2162688,0l1631715328,1970105189l1967595627,7170412l0,0l2162688,0l1632305152,1366586211l6386293,0l0,0l2162688,0l1867251712,544500072l1735288130,6909025l0,0l2162688,0l1867251712,544500072l1634366791,1769234802l0,0l2162688,0l1867251712,544500072l1684957512,105l0,0l2162688,0l1867251712,544500072l1634885965,6908020l0,0l2162688,0l1867251712,544500072l1953063245,1768712552l0,0l2162688,0l1867251712,544500072l1752392011,1769105773l0,0l2162688,0l1867251712,544500072l1802399563,6909537l0,0l2162688,0l1867251712,544500072l1634755918,26988l0,0l2162688,0l1867251712,544500072l1684957523,26984l0,0l2162688,0l1867251712,544500072l1785623888,6906465l0,0l2162688,0l1867251712,544500072l1768776020,108l0,0l2162688,0l1699545088,6386277l0,0l0,0l2162688,0l1867251712,544500072l1634492749,1634492793l109,0l2162688,0l1867251712,544500072l1852727627,6382689l0,0l2162688,0l1867251712,544500072l1970038100,30055l0,0l3211264,0l-2049966080,2124513148l0,0l0,0l0,0l3145728,0l2162688,0l1867251712,544500072l2036953679,97l0,0l3211264,0l1697579008,1714381684l1937010287,1852793647l795094630,1848455223l1768041839,1885433204l1868770931,26222l2162688,0l1263271936,4674892l0,0l0,0l3211264,0l1699872768,1952671082l1953063456,544235885l1953394534,115l0,0l3145728,0l2162688,0l1379991552,541872160l1953063243,1193299305l66,0l2162688,0l1397555200,1953449760l6515048,0l0,0l2162688,0l1834287104,1970032741l1866932339,1667852404l0,0l2162688,0l1397620736,1968401769l110,0l0,0l2162688,0l1766653952,1766614894l117,0l0,0l2162688,0l1379991552,541872160l1851877459,1399416136l1428188789,26990l2162688,0l1379991552,541872160l544695630,1735292243l1852788000,111l2162688,0l1632108544,1399421294l6778479,0l0,0l2162688,0l1379991552,541872160l1735292243,541878644l16967,0l2162688,0l1379991552,541872160l1735289165,1278372212l1734951456,53l2162688,0l1499070464,1735290707l858798129,48l0,0l2162688,0l1632501760,1198355822l1768453231,1685013347l6778473,0l2162688,0l1632501760,1198355822l1768453231,99l0,0l2162688,0l1851064320,1970564932l109,0l0,0l2162688,0l1631715328,1970105189l1866735723,7173492l0,0l2162688,0l1631715328,1970105189l1967595627,7170412l0,0l2162688,0l1817444352,2035574647l28528,0l0,0l2162688,0l1817444352,2035574647l1953720688,0l0,0l2162688,0l1817444352,2035574647l1920427376,1919251561l0,0l2162688,0l1817444352,1867343735l28526,0l0,0l2162688,0l1632108544,1633970547l0,0l0,0l2162688,0l1179058176,1835358752l1428188773,1868786030l25956,0l2162688,0l1632108544,544760176l1651664194,1702013123l0,0l2162688,0l1867251712,544500072l1735288130,6909025l0,0l2162688,0l1867251712,544500072l1634366791,1769234802l0,0l2162688,0l1867251712,544500072l1684957512,105l0,0l2162688,0l1867251712,544500072l1634885965,6908020l0,0l2162688,0l1867251712,544500072l1953063245,1768712552l0,0l2162688,0l1867251712,544500072l1752392011,1769105773l0,0l2162688,0l1867251712,544500072l1802399563,6909537l0,0l2162688,0l1867251712,544500072l1634755918,26988l0,0l2162688,0l1867251712,544500072l1684957523,26984l0,0l2162688,0l1867251712,544500072l1785623888,6906465l0,0l2162688,0l1867251712,544500072l1768776020,108l0,0l2162688,0l1699545088,6386277l0,0l0,0l2162688,0l1867251712,544500072l1634492749,1634492793l109,0l2162688,0l0,0l65536,1441792l-1844445183,1445814455l2162688,0l-1358954496,1445814455l65536,2124480512l-1365245952,1445814455l2162688,0l65536,917504l-1701314560,1445814455l0,151584768l2165280,0l0,0l131072,2124480512l-1361051648,1445814455l2162688,0l1507852288,1445814455l-1363148800,1445814455l168361984,168364297l2165001,0l2037579776,1835365491l6911277,2124513695l168361984,168364297l2165001,0l1867382784,1394634612l544435809,1650553409l1428185961,73l2162688,0l1867382784,1394634612l544435809,1735288130l543779937,18773l2162688,0l1867382784,1394634612l544435809,1635149124l1634165102,1428187506l2162761,0l1867382784,1394634612l544435809,1634366791l1769234802,4805920l2162688,0l1867382784,1394634612l544435809,1836217671l1768450933,4805920l3211264,0l1867382784,1394634612l544435809,1852727627l543253601,18773l0,0l3145728,0l2162688,0l1867251712,544500072l1852727627,6382689l0,0l2162688,0l1867251712,544500072l1970038100,30055l0,0l2162688,0l1867251712,544500072l2036953679,97l0,0l2162688,0l1263271936,4674892l0,0l0,0l2162688,0l2228224,720896l-18874368,1445814455l131072,1445789696l2162688,0l1751318528,2124480626l482344960,2124513695l0,0l2162688,0l0,0l131072,2124480512l-1330642944,1445814455l2162688,0l-1326448640,1445814455l65536,2124480512l1048576000,1445814455l2162688,0l-1307574272,1445814455l-1324351488,1445814455l0,0l2162688,0l0,0l2228224,1572864l-17301504,1445814455l2162688,0l1868759040,2124513536l482344960,2124513695l0,0l2162688,0l2228224,720896l-15728640,1445814455l131072,0l2162688,0l1868759040,2124513536l482344960,2124513695l0,0l2162688,0l0,0l131072,2124480512l-1315962880,1445814455l2162688,0l-1311768576,1445814455l65536,2124480512l-1320157184,1445814455l2162688,0l-1266679808,1445814455l-1309671424,1445814455l0,0l2162688,0l0,0l2228224,1572864l86507520,1445814456l2162688,0l1852243968,2124513536l482344960,2124513695l537526272,538970656l2170890,0l2228224,720896l88080384,1445814456l131072,537526272l2165280,0l1852243968,2124513536l482344960,2124513695l538968064,169877514l2170912,0l0,0l131072,2124480512l-1301282816,1445814455l2162688,0l-1297088512,1445814455l65536,2124480512l-1305477120,1445814455l2162688,0l1789919232,1445814449l-1294991360,1445814455l538968064,169877514l2170912,0l0,0l2228224,1572864l89653248,1445814456l2162688,0l1969684480,2124513536l482344960,2124513695l169869312,537534496l2165280,0l2228224,720896l91226112,1445814456l131072,169869312l2170912,0l1969684480,2124513536l482344960,2124513695l537526272,538970656l3219466,0l0,0l131072,2124480512l-1286602752,1445814455l538968064,169877514l3153952,0l2162688,0l0,0l2228224,1572864l-14155776,1445814455l2162688,0l1919090688,2124480616l482344960,2124513695l0,0l2162688,0l2228224,720896l-12582912,1445814455l131072,0l2162688,0l1919090688,2124480616l482344960,2124513695l0,0l2162688,0l0,0l131072,2124480512l-1275068416,1445814455l2162688,0l-1270874112,1445814455l65536,2124480512l-1279262720,1445814455l2162688,0l-1251999744,1445814455l-1268776960,1445814455l0,0l2162688,0l0,0l2228224,1572864l-11010048,1445814455l2162688,0l1935867904,2124513536l482344960,2124513695l0,0l2162688,0l2228224,720896l-9437184,1445814455l131072,0l2162688,0l1935867904,2124513536l482344960,2124513695l0,0l2162688,0l0,0l131072,2124480512l-1260388352,1445814455l2162688,0l-1256194048,1445814455l65536,2124480512l-1264582656,1445814455l2162688,0l-1237319680,1445814455l-1254096896,1445814455l0,0l2162688,0l0,0l2228224,1572864l-7864320,1445814455l2162688,0l1935867904,2124480610l482344960,2124513695l0,0l2162688,0l2228224,720896l-6291456,1445814455l131072,0l2162688,0l1935867904,2124480610l482344960,2124513695l0,0l2162688,0l0,0l131072,2124480512l-1245708288,1445814455l2162688,0l-1241513984,1445814455l65536,2124480512l-1249902592,1445814455l2162688,0l-1222639616,1445814455l-1239416832,1445814455l0,0l2162688,0l0,0l2228224,1572864l-4718592,1445814455l2162688,0l1969422336,2124513536l482344960,2124513695l0,0l2162688,0l2228224,720896l-3145728,1445814455l131072,0l2162688,0l1969422336,2124513536l482344960,2124513695l0,0l2162688,0l0,0l131072,2124480512l-1231028224,1445814455l2162688,0l-1226833920,1445814455l65536,2124480512l-1235222528,1445814455l2162688,0l-1207959552,1445814455l-1224736768,1445814455l0,0l2162688,0l0,0l2228224,1572864l-1572864,1445814455l2162688,0l1986199552,2124513536l482344960,2124513695l0,0l2162688,0l2228224,720896l0,1445814456l131072,0l2162688,0l1986199552,2124513536l482344960,2124513695l0,0l2162688,0l0,0l131072,2124480512l-1216348160,1445814455l2162688,0l-1212153856,1445814455l65536,2124480512l-1220542464,1445814455l2162688,0l-1193279488,1445814455l-1210056704,1445814455l0,0l2162688,0l0,0l2228224,1572864l1572864,1445814456l2162688,0l2036531200,2124513536l482344960,2124513695l0,0l2162688,0l2228224,720896l3145728,1445814456l131072,0l2162688,0l2036531200,2124513536l482344960,2124513695l0,0l2162688,0l0,0l131072,2124480512l-1201668096,1445814455l2162688,0l-1197473792,1445814455l65536,2124480512l-1205862400,1445814455l2162688,0l-1178599424,1445814455l-1195376640,1445814455l0,0l2162688,0l0,0l2228224,1572864l4718592,1445814456l2162688,0l1633943552,2124513536l482344960,2124513695l0,0l2162688,0l2228224,720896l6291456,1445814456l131072,0l2162688,0l1633943552,2124513536l482344960,2124513695l0,0l2162688,0l0,0l131072,2124480512l-1186988032,1445814455l2162688,0l-1182793728,1445814455l65536,2124480512l-1191182336,1445814455l2162688,0l-1163919360,1445814455l-1180696576,1445814455l0,0l2162688,0l0,0l2228224,1572864l7864320,1445814456l2162688,0l1701052416,2124513536l482344960,2124513695l0,0l2162688,0l2228224,720896l9437184,1445814456l131072,0l2162688,0l1701052416,2124513536l482344960,2124513695l0,0l2162688,0l0,0l131072,2124480512l-1172307968,1445814455l2162688,0l-1168113664,1445814455l65536,2124480512l-1176502272,1445814455l2162688,0l-1149239296,1445814455l-1166016512,1445814455l0,0l2162688,0l0,0l2228224,1572864l11010048,1445814456l2162688,0l1868824576,2124480617l482344960,2124513695l0,0l2162688,0l2228224,720896l12582912,1445814456l131072,0l2162688,0l1868824576,2124480617l482344960,2124513695l0,0l2162688,0l0,0l131072,2124480512l-1157627904,1445814455l2162688,0l-1153433600,1445814455l65536,2124480512l-1161822208,1445814455l2162688,0l-1134559232,1445814455l-1151336448,1445814455l0,0l2162688,0l0,0l2228224,1572864l14155776,1445814456l2162688,0l1986265088,2124513536l482344960,2124513695l0,0l2162688,0l2228224,720896l15728640,1445814456l131072,0l2162688,0l1986265088,2124513536l482344960,2124513695l0,0l2162688,0l0,0l131072,2124480512l-1142947840,1445814455l2162688,0l-1138753536,1445814455l65536,2124480512l-1147142144,1445814455l2162688,0l1426063360,1445814449l-1136656384,1445814455l0,0l2162688,0l0,0l2228224,1572864l17301504,1445814456l2162688,0l2053373952,2124513536l482344960,2124513695l0,0l2162688,0l2036858880,2124513536l598736896,2124513695l-1129316352,1445814455l2162688,0l2228224,720896l128974848,1445814456l131072,0l2162688,0l2036858880,2124513536l482344960,2124513695l0,0l2162688,0l0,0l131072,2124480512l-1126170624,1445814455l2162688,0l-1121976320,1445814455l65536,2124480512l1953497088,1445814449l2162688,0l-1103101952,1445814455l-1119879168,1445814455l0,0l2162688,0l0,0l2228224,1572864l130547712,1445814456l2162688,0l2053636096,2124513536l482344960,2124513695l0,0l2162688,0l2228224,720896l132120576,1445814456l131072,0l2162688,0l2053636096,2124513536l482344960,2124513695l0,0l2162688,0l0,0l131072,2124480512l-1111490560,1445814455l2162688,0l-1107296256,1445814455l65536,2124480512l-1115684864,1445814455l2162688,0l-1088421888,1445814455l-1105199104,1445814455l0,0l2162688,0l0,0l2228224,1572864l133693440,1445814456l2162688,0l1634271232,2124513536l482344960,2124513695l0,0l2162688,0l2228224,720896l135266304,1445814456l131072,0l2162688,0l1634271232,2124513536l482344960,2124513695l0,0l2162688,0l0,0l131072,2124480512l-1096810496,1445814455l2162688,0l-1092616192,1445814455l65536,2124480512l-1101004800,1445814455l2162688,0l-1073741824,1445814455l-1090519040,1445814455l0,0l2162688,0l0,0l2228224,1572864l136839168,1445814456l2162688,0l1684602880,2124513536l482344960,2124513695l0,0l2162688,0l2228224,720896l138412032,1445814456l131072,0l2162688,0l1684602880,2124513536l482344960,2124513695l0,0l2162688,0l0,0l131072,2124480512l-1082130432,1445814455l2162688,0l-1077936128,1445814455l65536,2124480512l-1086324736,1445814455l2162688,0l-1059061760,1445814455l-1075838976,1445814455l0,0l2162688,0l0,0l2228224,1572864l139984896,1445814456l2162688,0l1701380096,2124513536l482344960,2124513695l0,0l2162688,0l2228224,720896l141557760,1445814456l131072,0l2162688,0l1701380096,2124513536l482344960,2124513695l0,0l2162688,0l0,0l131072,2124480512l-1067450368,1445814455l2162688,0l-1063256064,1445814455l65536,2124480512l-1071644672,1445814455l2162688,0l-1044381696,1445814455l-1061158912,1445814455l0,0l2162688,0l0,0l2228224,1572864l143130624,1445814456l2162688,0l1734934528,2124513536l482344960,2124513695l0,0l2162688,0l2228224,720896l144703488,1445814456l131072,0l2162688,0l1734934528,2124513536l482344960,2124513695l0,0l2162688,0l0,0l131072,2124480512l-1052770304,1445814455l2162688,0l-1048576000,1445814455l65536,2124480512l-1056964608,1445814455l2162688,0l-1029701632,1445814455l-1046478848,1445814455l0,0l2162688,0l0,0l2228224,1572864l146276352,1445814456l2162688,0l1768488960,2124513536l482344960,2124513695l0,0l2162688,0l2228224,720896l147849216,1445814456l131072,0l2162688,0l1768488960,2124513536l482344960,2124513695l0,0l2162688,0l0,0l131072,2124480512l-1038090240,1445814455l2162688,0l-1033895936,1445814455l65536,2124480512l-1042284544,1445814455l2162688,0l-1015021568,1445814455l-1031798784,1445814455l0,0l2162688,0l0,0l2228224,1572864l149422080,1445814456l2162688,0l1802043392,2124513536l482344960,2124513695l0,0l2162688,0l2228224,720896l150994944,1445814456l131072,0l2162688,0l1802043392,2124513536l482344960,2124513695l0,0l2162688,0l0,0l131072,2124480512l-1023410176,1445814455l2162688,0l-1019215872,1445814455l65536,2124480512l-1027604480,1445814455l2162688,0l-1000341504,1445814455l-1017118720,1445814455l0,0l2162688,0l0,0l2228224,1572864l152567808,1445814456l2162688,0l1869152256,2124513536l482344960,2124513695l0,0l2162688,0l2228224,720896l154140672,1445814456l131072,0l2162688,0l1869152256,2124513536l482344960,2124513695l0,0l2162688,0l0,0l131072,2124480512l-1008730112,1445814455l2162688,0l-1004535808,1445814455l65536,2124480512l-1012924416,1445814455l2162688,0l-985661440,1445814455l-1002438656,1445814455l0,0l2162688,0l0,0l2228224,1572864l155713536,1445814456l2162688,0l1936261120,2124513536l482344960,2124513695l0,0l2162688,0l2228224,720896l157286400,1445814456l131072,0l2162688,0l1936261120,2124513536l482344960,2124513695l0,0l2162688,0l0,0l131072,2124480512l-994050048,1445814455l2162688,0l-989855744,1445814455l65536,2124480512l-998244352,1445814455l2162688,0l-970981376,1445814455l-987758592,1445814455l0,0l2162688,0l0,0l2228224,1572864l158859264,1445814456l2162688,0l1953038336,2124513536l482344960,2124513695l0,0l2162688,0l2228224,720896l160432128,1445814456l131072,0l2162688,0l1953038336,2124513536l482344960,2124513695l0,0l2162688,0l0,0l131072,2124480512l-979369984,1445814455l2162688,0l-975175680,1445814455l65536,2124480512l-983564288,1445814455l2162688,0l-956301312,1445814455l-973078528,1445814455l0,0l2162688,0l0,0l2228224,1572864l162004992,1445814456l2162688,0l1969815552,2124513536l482344960,2124513695l0,0l2162688,0l2228224,720896l163577856,1445814456l131072,0l2162688,0l1969815552,2124513536l482344960,2124513695l0,0l2162688,0l0,0l131072,2124480512l-964689920,1445814455l2162688,0l-960495616,1445814455l65536,2124480512l-968884224,1445814455l2162688,0l-941621248,1445814455l-958398464,1445814455l0,0l2162688,0l0,0l2228224,1572864l165150720,1445814456l2162688,0l1634336768,2124513536l482344960,2124513695l0,0l2162688,0l2228224,720896l166723584,1445814456l131072,0l2162688,0l1634336768,2124513536l482344960,2124513695l0,0l2162688,0l0,0l131072,2124480512l-950009856,1445814455l2162688,0l-945815552,1445814455l65536,2124480512l-954204160,1445814455l2162688,0l-926941184,1445814455l-943718400,1445814455l0,0l2162688,0l0,0l2228224,1572864l168296448,1445814456l2162688,0l1986658304,2124513536l482344960,2124513695l0,0l2162688,0l2228224,720896l169869312,1445814456l131072,0l2162688,0l1986658304,2124513536l482344960,2124513695l0,0l2162688,0l0,0l131072,2124480512l-935329792,1445814455l2162688,0l-931135488,1445814455l65536,2124480512l-939524096,1445814455l2162688,0l-912261120,1445814455l-929038336,1445814455l0,0l2162688,0l0,0l2228224,1572864l171442176,1445814456l2162688,0l1634402304,2124513536l482344960,2124513695l0,0l2162688,0l2228224,720896l173015040,1445814456l131072,0l2162688,0l1634402304,2124513536l482344960,2124513695l0,0l2162688,0l0,0l131072,2124480512l-920649728,1445814455l2162688,0l-916455424,1445814455l65536,2124480512l-924844032,1445814455l2162688,0l-897581056,1445814455l-914358272,1445814455l0,0l2162688,0l0,0l2228224,1572864l174587904,1445814456l2162688,0l1634402304,2124480609l482344960,2124513695l0,0l2162688,0l2228224,720896l176160768,1445814456l131072,0l2162688,0l1634402304,2124480609l482344960,2124513695l0,0l2162688,0l0,0l131072,2124480512l-905969664,1445814455l2162688,0l-901775360,1445814455l65536,2124480512l-910163968,1445814455l2162688,0l-882900992,1445814455l-899678208,1445814455l0,0l2162688,0l0,0l2228224,1572864l177733632,1445814456l2162688,0l1634402304,2124480610l482344960,2124513695l0,0l2162688,0l2228224,720896l179306496,1445814456l131072,0l2162688,0l1634402304,2124480610l482344960,2124513695l0,0l2162688,0l0,0l131072,2124480512l-891289600,1445814455l2162688,0l-887095296,1445814455l65536,2124480512l-895483904,1445814455l2162688,0l-868220928,1445814455l-884998144,1445814455l0,0l2162688,0l0,0l2228224,1572864l180879360,1445814456l2162688,0l1768620032,2124513536l482344960,2124513695l0,0l2162688,0l2228224,720896l182452224,1445814456l131072,0l2162688,0l1768620032,2124513536l482344960,2124513695l0,0l2162688,0l0,0l131072,2124480512l-876609536,1445814455l2162688,0l-872415232,1445814455l65536,2124480512l-880803840,1445814455l2162688,0l-853540864,1445814455l-870318080,1445814455l0,0l2162688,0l0,0l2228224,1572864l184025088,1445814456l2162688,0l1785397248,2124513536l482344960,2124513695l0,0l2162688,0l2228224,720896l185597952,1445814456l131072,0l2162688,0l1785397248,2124513536l482344960,2124513695l0,0l2162688,0l0,0l131072,2124480512l-861929472,1445814455l2162688,0l-857735168,1445814455l65536,2124480512l-866123776,1445814455l2162688,0l-838860800,1445814455l-855638016,1445814455l0,0l2162688,0l0,0l2228224,1572864l187170816,1445814456l2162688,0l1802174464,2124513536l482344960,2124513695l0,0l2162688,0l2228224,720896l188743680,1445814456l131072,0l2162688,0l1802174464,2124513536l482344960,2124513695l0,0l2162688,0l0,0l131072,2124480512l-847249408,1445814455l2162688,0l-843055104,1445814455l65536,2124480512l-851443712,1445814455l2162688,0l-824180736,1445814455l-840957952,1445814455l0,0l2162688,0l0,0l2228224,1572864l190316544,1445814456l2162688,0l1818951680,2124513536l482344960,2124513695l0,0l2162688,0l2228224,720896l191889408,1445814456l131072,0l2162688,0l1818951680,2124513536l482344960,2124513695l0,0l2162688,0l0,0l131072,2124480512l-832569344,1445814455l2162688,0l-828375040,1445814455l65536,2124480512l-836763648,1445814455l2162688,0l-809500672,1445814455l-826277888,1445814455l0,0l2162688,0l0,0l2228224,1572864l193462272,1445814456l2162688,0l1835728896,2124513536l482344960,2124513695l0,0l2162688,0l2228224,720896l195035136,1445814456l131072,0l2162688,0l1835728896,2124513536l482344960,2124513695l0,0l2162688,0l0,0l131072,2124480512l-817889280,1445814455l2162688,0l-813694976,1445814455l65536,2124480512l-822083584,1445814455l2162688,0l-794820608,1445814455l-811597824,1445814455l0,0l2162688,0l0,0l2228224,1572864l196608000,1445814456l2162688,0l1852506112,2124513536l482344960,2124513695l0,0l2162688,0l2228224,720896l198180864,1445814456l131072,0l2162688,0l1852506112,2124513536l482344960,2124513695l0,0l2162688,0l0,0l131072,2124480512l-803209216,1445814455l2162688,0l-799014912,1445814455l65536,2124480512l-807403520,1445814455l2162688,0l-780140544,1445814455l-796917760,1445814455l0,0l2162688,0l0,0l2228224,1572864l199753728,1445814456l2162688,0l1869283328,2124513536l482344960,2124513695l0,0l2162688,0l2228224,720896l201326592,1445814456l131072,0l2162688,0l1869283328,2124513536l482344960,2124513695l0,0l2162688,0l0,0l131072,2124480512l-788529152,1445814455l2162688,0l-784334848,1445814455l65536,2124480512l-792723456,1445814455l2162688,0l-765460480,1445814455l-782237696,1445814455l0,0l2162688,0l0,0l2228224,1572864l202899456,1445814456l2162688,0l1869283328,2124480619l482344960,2124513695l0,0l2162688,0l2228224,720896l204472320,1445814456l131072,0l2162688,0l1869283328,2124480619l482344960,2124513695l0,0l2162688,0l0,0l131072,2124480512l-773849088,1445814455l2162688,0l-769654784,1445814455l65536,2124480512l-778043392,1445814455l2162688,0l-750780416,1445814455l-767557632,1445814455l0,0l2162688,0l0,0l2228224,1572864l206045184,1445814456l2162688,0l1919614976,2124513536l482344960,2124513695l0,0l2162688,0l2228224,720896l207618048,1445814456l131072,0l2162688,0l1919614976,2124513536l482344960,2124513695l0,0l2162688,0l0,0l131072,2124480512l-759169024,1445814455l2162688,0l-754974720,1445814455l65536,2124480512l-763363328,1445814455l2162688,0l-736100352,1445814455l-752877568,1445814455l0,0l2162688,0l0,0l2228224,1572864l209190912,1445814456l2162688,0l1936392192,2124513536l482344960,2124513695l0,0l2162688,0l2228224,720896l210763776,1445814456l131072,0l2162688,0l1936392192,2124513536l482344960,2124513695l0,0l2162688,0l0,0l131072,2124480512l-744488960,1445814455l2162688,0l-740294656,1445814455l65536,2124480512l-748683264,1445814455l2162688,0l-721420288,1445814455l-738197504,1445814455l0,0l2162688,0l0,0l2228224,1572864l212336640,1445814456l2162688,0l1969946624,2124480621l482344960,2124513695l0,0l2162688,0l2228224,720896l213909504,1445814456l131072,0l2162688,0l1969946624,2124480621l482344960,2124513695l0,0l2162688,0l0,0l131072,2124480512l-729808896,1445814455l2162688,0l-725614592,1445814455l65536,2124480512l-734003200,1445814455l2162688,0l-706740224,1445814455l-723517440,1445814455l0,0l2162688,0l0,0l2228224,1572864l215482368,1445814456l2162688,0l1986723840,2124513536l482344960,2124513695l0,0l2162688,0l2228224,720896l217055232,1445814456l131072,0l2162688,0l1986723840,2124513536l482344960,2124513695l0,0l2162688,0l0,0l131072,2124480512l-715128832,1445814455l2162688,0l-710934528,1445814455l65536,2124480512l-719323136,1445814455l2162688,0l-692060160,1445814455l-708837376,1445814455l0,0l2162688,0l0,0l2228224,1572864l218628096,1445814456l2162688,0l2003501056,2124513536l482344960,2124513695l0,0l2162688,0l2228224,720896l220200960,1445814456l131072,0l2162688,0l2003501056,2124513536l482344960,2124513695l0,0l2162688,0l0,0l131072,2124480512l-700448768,1445814455l2162688,0l-696254464,1445814455l65536,2124480512l-704643072,1445814455l2162688,0l-677380096,1445814455l-694157312,1445814455l0,0l2162688,0l0,0l2228224,1572864l221773824,1445814456l2162688,0l2003501056,2124480621l482344960,2124513695l0,0l2162688,0l2228224,720896l223346688,1445814456l131072,0l2162688,0l2003501056,2124480621l482344960,2124513695l0,0l2162688,0l0,0l131072,2124480512l-685768704,1445814455l2162688,0l-681574400,1445814455l65536,2124480512l-689963008,1445814455l2162688,0l-662700032,1445814455l-679477248,1445814455l0,0l2162688,0l0,0l2228224,1572864l224919552,1445814456l2162688,0l2037055488,2124513536l482344960,2124513695l0,0l2162688,0l2228224,720896l226492416,1445814456l131072,0l2162688,0l2037055488,2124513536l482344960,2124513695l0,0l2162688,0l0,0l131072,2124480512l-671088640,1445814455l2162688,0l-666894336,1445814455l65536,2124480512l-675282944,1445814455l2162688,0l-648019968,1445814455l-664797184,1445814455l0,0l2162688,0l0,0l2228224,1572864l228065280,1445814456l2162688,0l1634467840,2124513536l482344960,2124513695l0,0l2162688,0l2228224,720896l229638144,1445814456l131072,0l2162688,0l1634467840,2124513536l482344960,2124513695l0,0l2162688,0l0,0l131072,2124480512l-656408576,1445814455l2162688,0l-652214272,1445814455l65536,2124480512l-660602880,1445814455l2162688,0l-633339904,1445814455l-650117120,1445814455l0,0l2162688,0l0,0l2228224,1572864l231211008,1445814456l2162688,0l1634467840,2124480616l482344960,2124513695l0,0l2162688,0l2228224,720896l232783872,1445814456l131072,0l2162688,0l1634467840,2124480616l482344960,2124513695l0,0l2162688,0l0,0l131072,2124480512l-641728512,1445814455l2162688,0l-637534208,1445814455l65536,2124480512l-645922816,1445814455l2162688,0l-618659840,1445814455l-635437056,1445814455l0,0l2162688,0l0,0l2228224,1572864l234356736,1445814456l2162688,0l1651245056,2124513536l482344960,2124513695l0,0l2162688,0l2228224,720896l235929600,1445814456l131072,0l2162688,0l1651245056,2124513536l482344960,2124513695l0,0l2162688,0l0,0l131072,2124480512l-627048448,1445814455l2162688,0l-622854144,1445814455l65536,2124480512l-631242752,1445814455l2162688,0l-603979776,1445814455l-620756992,1445814455l0,0l2162688,0l0,0l2228224,1572864l237502464,1445814456l2162688,0l1701576704,2124480634l482344960,2124513695l0,0l2162688,0l2228224,720896l239075328,1445814456l131072,0l2162688,0l1701576704,2124480634l482344960,2124513695l0,0l2162688,0l0,0l131072,2124480512l-612368384,1445814455l2162688,0l-608174080,1445814455l65536,2124480512l-616562688,1445814455l2162688,0l-589299712,1445814455l-606076928,1445814455l0,0l2162688,0l0,0l2228224,1572864l240648192,1445814456l2162688,0l1735131136,2124513536l482344960,2124513695l0,0l2162688,0l2228224,720896l242221056,1445814456l131072,0l2162688,0l1735131136,2124513536l482344960,2124513695l0,0l2162688,0l0,0l131072,2124480512l-597688320,1445814455l2162688,0l-593494016,1445814455l65536,2124480512l-601882624,1445814455l2162688,0l-574619648,1445814455l-591396864,1445814455l0,0l2162688,0l0,0l2228224,1572864l243793920,1445814456l2162688,0l1768685568,2124513536l482344960,2124513695l0,0l2162688,0l2228224,720896l245366784,1445814456l131072,0l2162688,0l1768685568,2124513536l482344960,2124513695l0,0l2162688,0l0,0l131072,2124480512l-583008256,1445814455l2162688,0l-578813952,1445814455l65536,2124480512l-587202560,1445814455l2162688,0l-559939584,1445814455l-576716800,1445814455l0,0l2162688,0l0,0l2228224,1572864l246939648,1445814456l2162688,0l1852571648,2124513536l482344960,2124513695l0,0l2162688,0l2228224,720896l248512512,1445814456l131072,0l2162688,0l1852571648,2124513536l482344960,2124513695l0,0l2162688,0l0,0l131072,2124480512l-568328192,1445814455l2162688,0l-564133888,1445814455l65536,2124480512l-572522496,1445814455l2162688,0l-545259520,1445814455l-562036736,1445814455l0,0l2162688,0l0,0l2228224,1572864l250085376,1445814456l2162688,0l1869348864,2124513536l482344960,2124513695l0,0l2162688,0l2228224,720896l251658240,1445814456l131072,0l2162688,0l1869348864,2124513536l482344960,2124513695l0,0l2162688,0l0,0l131072,2124480512l-553648128,1445814455l2162688,0l-549453824,1445814455l65536,2124480512l-557842432,1445814455l2162688,0l-530579456,1445814455l-547356672,1445814455l0,0l2162688,0l0,0l2228224,1572864l253231104,1445814456l2162688,0l1953234944,2124513536l482344960,2124513695l0,0l2162688,0l2228224,720896l254803968,1445814456l131072,0l2162688,0l1953234944,2124513536l482344960,2124513695l0,0l2162688,0l0,0l131072,2124480512l-538968064,1445814455l2162688,0l-534773760,1445814455l65536,2124480512l-543162368,1445814455l2162688,0l-515899392,1445814455l-532676608,1445814455l0,0l2162688,0l0,0l2228224,1572864l256376832,1445814456l2162688,0l1986789376,2124513536l482344960,2124513695l0,0l2162688,0l2228224,720896l257949696,1445814456l131072,0l2162688,0l1986789376,2124513536l482344960,2124513695l0,0l2162688,0l0,0l131072,2124480512l-524288000,1445814455l2162688,0l-520093696,1445814455l65536,2124480512l-528482304,1445814455l2162688,0l-501219328,1445814455l-517996544,1445814455l0,0l2162688,0l0,0l2228224,1572864l259522560,1445814456l2162688,0l1634533376,2124480617l482344960,2124513695l0,0l2162688,0l2228224,720896l261095424,1445814456l131072,0l2162688,0l1634533376,2124480617l482344960,2124513695l0,0l2162688,0l0,0l131072,2124480512l-509607936,1445814455l2162688,0l-505413632,1445814455l65536,2124480512l-513802240,1445814455l2162688,0l-486539264,1445814455l-503316480,1445814455l0,0l2162688,0l0,0l2228224,1572864l262668288,1445814456l2162688,0l1735196672,2124513536l482344960,2124513695l0,0l2162688,0l2228224,720896l264241152,1445814456l131072,0l2162688,0l1735196672,2124513536l482344960,2124513695l0,0l2162688,0l0,0l131072,2124480512l-494927872,1445814455l2162688,0l-490733568,1445814455l65536,2124480512l-499122176,1445814455l2162688,0l-471859200,1445814455l-488636416,1445814455l0,0l2162688,0l0,0l2228224,1572864l265814016,1445814456l2162688,0l1751973888,2124513536l482344960,2124513695l0,0l2162688,0l2228224,720896l267386880,1445814456l131072,0l2162688,0l1751973888,2124513536l482344960,2124513695l0,0l2162688,0l0,0l131072,2124480512l-480247808,1445814455l2162688,0l-476053504,1445814455l65536,2124480512l-484442112,1445814455l2162688,0l-457179136,1445814455l-473956352,1445814455l0,0l2162688,0l0,0l2228224,1572864l268959744,1445814456l2162688,0l1768751104,2124513536l482344960,2124513695l0,0l2162688,0l2228224,720896l270532608,1445814456l131072,0l2162688,0l1768751104,2124513536l482344960,2124513695l0,0l2162688,0l0,0l131072,2124480512l-465567744,1445814455l2162688,0l-461373440,1445814455l65536,2124480512l-469762048,1445814455l2162688,0l-442499072,1445814455l-459276288,1445814455l0,0l2162688,0l0,0l2228224,1572864l272105472,1445814456l2162688,0l1802305536,2124513536l482344960,2124513695l0,0l2162688,0l2228224,720896l273678336,1445814456l131072,0l2162688,0l1802305536,2124513536l482344960,2124513695l0,0l2162688,0l0,0l131072,2124480512l-450887680,1445814455l2162688,0l-446693376,1445814455l65536,2124480512l-455081984,1445814455l2162688,0l-427819008,1445814455l-444596224,1445814455l0,0l2162688,0l0,0l2228224,1572864l275251200,1445814456l2162688,0l1819082752,2124513536l482344960,2124513695l0,0l2162688,0l2228224,720896l276824064,1445814456l131072,0l2162688,0l1819082752,2124513536l482344960,2124513695l0,0l2162688,0l0,0l131072,2124480512l-436207616,1445814455l2162688,0l-432013312,1445814455l65536,2124480512l-440401920,1445814455l2162688,0l-413138944,1445814455l-429916160,1445814455l0,0l2162688,0l0,0l2228224,1572864l278396928,1445814456l2162688,0l1852637184,2124480617l482344960,2124513695l0,0l2162688,0l2228224,720896l284164096,1445814457l131072,0l2162688,0l1852637184,2124480617l549453824,2124513695l-420478976,1445814455l2162688,0l0,0l131072,2124480512l-421527552,1445814455l2162688,0l-417333248,1445814455l65536,2124480512l-425721856,1445814455l2162688,0l-398458880,1445814455l-415236096,1445814455l0,0l2162688,0l0,0l2228224,1572864l285736960,1445814457l2162688,0l1869414400,2124513536l482344960,2124513695l0,0l2162688,0l2228224,720896l287309824,1445814457l131072,0l2162688,0l1869414400,2124513536l482344960,2124513695l0,0l2162688,0l0,0l131072,2124480512l-406847488,1445814455l2162688,0l-402653184,1445814455l65536,2124480512l-411041792,1445814455l2162688,0l-383778816,1445814455l-400556032,1445814455l0,0l2162688,0l0,0l2228224,1572864l288882688,1445814457l2162688,0l1919746048,2124513536l482344960,2124513695l0,0l2162688,0l2228224,720896l290455552,1445814457l131072,0l2162688,0l1919746048,2124513536l482344960,2124513695l0,0l2162688,0l0,0l131072,2124480512l-392167424,1445814455l2162688,0l-387973120,1445814455l65536,2124480512l-396361728,1445814455l2162688,0l-369098752,1445814455l-385875968,1445814455l0,0l2162688,0l0,0l2228224,1572864l292028416,1445814457l2162688,0l1936523264,2124513536l482344960,2124513695l0,0l2162688,0l2228224,720896l293601280,1445814457l131072,0l2162688,0l1936523264,2124513536l482344960,2124513695l0,0l2162688,0l0,0l131072,2124480512l-377487360,1445814455l2162688,0l-373293056,1445814455l65536,2124480512l-381681664,1445814455l2162688,0l-354418688,1445814455l-371195904,1445814455l0,0l2162688,0l0,0l2228224,1572864l295174144,1445814457l2162688,0l1953300480,2124513536l482344960,2124513695l0,0l2162688,0l2228224,720896l296747008,1445814457l131072,0l2162688,0l1953300480,2124513536l482344960,2124513695l0,0l2162688,0l0,0l131072,2124480512l-362807296,1445814455l2162688,0l-358612992,1445814455l65536,2124480512l-367001600,1445814455l2162688,0l1744830464,1445814449l-356515840,1445814455l0,0l2162688,0l0,0l2228224,1572864l298319872,1445814457l3211264,0l2037186560,2124513536l484442112,2124513695l0,0l0,0l3145728,0l3211264,0l2101346304,1445814449l2035286016,1445814449l553648128,2124513695l553648128,2124513695l3145728,0l2162688,0l578813952,1445814455l1579155456,1445814455l0,0l5308416,0l1966014464,1932489331l1701994856,1852794415l1852793716,795306342l1718513507,1635148078l825191529,1970482480l1768959330,762078584l778200946,1718513507l551550976,2124513695l5242880,0l2162688,0l2016411648,1445814455l-1184890880,1445814449l-337641472,1445814455l5308416,0l65536,2124480512l2018508800,1445814455l1863319552,1445814455l0,0l0,1868759040l1909483118,1445814455l1907359744,1445814455l1883242496,1445814455l979828736,1953394534l2174579,0l1769472,983040l-169869312,1445814455l0,1953497088l2191209,0l1651900416,2113958503l482344960,2124513695l1769078784,1998612334l2192489,0l0,0l131072,2124480512l-329252864,1445814455l2162688,0l0,0l-325058560,1445814455l1650524160,1931502956l2187893,0l2028994560,1445814449l-334495744,1445814455l1832648704,1751348321l4289568,0l1966014464,1932489331l1701994856,1852794415l1852793716,795306342l1718513507,1635148078l825191529,1970482480l1768959330,762078584l1650946678,1852793646l2162790,0l-2049966080,2124513148l0,0l1953169408,1696624751l2193006,0l-2049966080,2124513148l0,0l1852768256,1746957351l2192993,0l-2049966080,2124513148l2113929216,1445814449l0,0l4259840,0l1966014464,1932489331l1701994856,1852794415l1852793716,795306342l1718513507,1635148078l825191529,1869491504l1953390893,1768710505l1663988577,6712943l2191213,0l-2049966080,2124513148l0,0l1814036480,543911791l2192481,0l1713373184,1445814455l-273678336,1445814455l538968064,1043148064l4268042,0l1966014464,1932489331l1701994856,1852794415l1852793716,795306342l1718513507,1635148078l825191529,1869491504l1651864365,2020175917l1663986789,6712943l4275262,0l1966014464,1932489331l1701994856,1852794415l1852793716,795306342l1718513507,1635148078l825191529,1869491504l1651864365,2020175917l1663986789,6712943l2162688,0l-2049966080,2124513148l1711276032,1445814455l0,0l2162688,0l-2049966080,2124513148l0,0l0,0l2162688,0l-2049966080,2124513148l1891631104,1445814455l0,0l2162688,0l-2049966080,2124513148l0,0l0,0l5308416,0l65536,2124480512l1974468608,1445814455l-1923088384,1445814452l0,0l0,0l1556086784,1445814452l-277872640,1445814455l-275775488,1445814455l0,0l2162688,0l-2049966080,2124513148l0,0l0,0l2162688,0l-2049966080,2124513148l0,0l0,0l5308416,0l65536,1445462016l-308281344,1445814455l1341128704,1445814455l0,0l0,1768423424l2039510126,1445814455l-268435456,1445814455l-304087040,1445814455l0,0l2162688,0l-2049966080,2124513148l0,0l0,0l2162688,0l-2049966080,2124513148l2047868928,1445814455l0,0l2162688,0l1048576,983040l-179306496,1445814455l0,0l2162688,0l1768423424,1701672046l1836411236,2124513536l0,0l2162688,0l0,0l131072,2124480512l-264241152,1445814455l2162688,0l0,0l-260046848,1445814455l2097152,0l536936448,0l2128609280,1445814455l279969792,1445814456l2359296,0l-1693450240,1445814455l-1632108544,1445814455l2359296,0l-1695023104,1445814455l-254803968,1445814455l2359296,0l-1696595968,1445814455l-253231104,1445814455l2359296,0l-1698168832,1445814455l-251658240,1445814455l131072,0l-154140672,1445814454l0,0l131072,0l-152043520,1445814454l0,0l131072,0l1255145472,1445814455l0,0l131072,0l1257242624,1445814455l0,0l2359296,0l-245366784,1445814455l-243793920,1445814455l2359296,0l-246939648,1445814455l-242221056,1445814455l131072,0l1269825536,1445814455l0,0l131072,0l1271922688,1445814455l0,0l131072,0l1274019840,1445814455l0,0l131072,0l1276116992,1445814455l0,0l131072,0l1278214144,1445814455l0,0l131072,0l1280311296,1445814455l0,0l2359296,0l-232783872,1445814455l-231211008,1445814455l2359296,0l-234356736,1445814455l-229638144,1445814455l2359296,0l-235929600,1445814455l-228065280,1445814455l2359296,0l-237502464,1445814455l-226492416,1445814455l131072,0l1292894208,1445814455l0,0l131072,0l1294991360,1445814455l0,0l131072,0l1191182336,1445814455l0,0l131072,0l1543503872,1445814455l0,0l655360,0l1547698176,1445814455l0,0l131072,0l1202716672,1445814455l0,0l131072,0l1136656384,1445814455l0,0l131072,0l1149239296,1445814455l0,0l131072,0l1151336448,1445814455l0,0l655360,0l1346371584,1445814455l0,0l655360,0l1352663040,1445814455l0,0l65536,0l0,0l16368,0l65536,0l0,0l0,0l65536,0l-1717960704,-1717986919l16329,0l65536,0l0,0l16368,0l196608,0l1917845504,1445814455l0,0l589824,0l2097152,-65536l65535,0l2162688,0l-198180864,1445814455l-199753728,1445814455l655360,0l1923088384,1445814455l0,0l327680,0l0,0l0,0l655360,0l1945108480,1445814455l0,0l655360,0l1949302784,1445814455l0,0l327680,0l65536,0l0,0l655360,0l1955594240,1445814455l0,0l327680,0l0,0l0,0l327680,0l65536,0l0,0l327680,0l65536,0l0,0l655360,0l1721761792,1445814455l0,0l655360,0l-262144000,1445814455l0,0l655360,0l2043674624,1445814455l0,0l327680,0l0,0l0,0l655360,0l1707081728,1445814455l0,0l655360,0l1887436800,1445814455l0,0l655360,0l1915748352,1445814455l0,0l655360,0l-327155712,1445814455l0,0l655360,0l1637875712,1445814455l0,0l327680,0l0,0l0,0l655360,0l2061500416,1445814449l0,0l655360,0l2095054848,1445814449l0,0l131072,0l1774190592,1445814455l0,0l327680,0l0,0l0,0l131072,0l1053818880,1445814455l0,0l327680,0l0,0l0,0l131072,0l1068498944,1445814455l0,0l327680,0l0,0l0,0l131072,0l1081081856,1445814455l0,0l327680,0l0,0l0,0l131072,0l1093664768,1445814455l0,0l327680,0l0,0l0,0l131072,0l1106247680,1445814455l0,0l327680,0l0,0l0,0l131072,0l2120220672,1445814449l0,0l327680,0l0,0l0,0l131072,0l2132803584,1445814449l0,0l327680,0l0,0l0,0l131072,0l2145386496,1445814449l0,0l327680,0l0,0l0,0l131072,0l-2136997888,1445814449l0,0l327680,0l0,0l0,0l131072,0l-2124414976,1445814449l0,0l327680,0l0,0l0,0l131072,0l-2111832064,1445814449l0,0l327680,0l0,0l0,0l131072,0l-2099249152,1445814449l0,0l327680,0l0,0l0,0l131072,0l-2086666240,1445814449l0,0l327680,0l0,0l0,0l131072,0l-2074083328,1445814449l0,0l327680,0l0,0l0,0l131072,0l-2054160384,1445814449l0,0l131072,0l-2045771776,1445814449l0,0l131072,0l-2035286016,1445814449l0,0l131072,0l-2031091712,1445814449l0,0l131072,0l-2020605952,1445814449l0,0l131072,0l-2016411648,1445814449l0,0l131072,0l654311424,1445814455l0,0l131072,0l658505728,1445814455l0,0l131072,0l668991488,1445814455l0,0l131072,0l673185792,1445814455l0,0l131072,0l683671552,1445814455l0,0l131072,0l687865856,1445814455l0,0l131072,0l698351616,1445814455l0,0l131072,0l702545920,1445814455l0,0l131072,0l713031680,1445814455l0,0l131072,0l717225984,1445814455l0,0l131072,0l727711744,1445814455l0,0l131072,0l731906048,1445814455l0,0l131072,0l742391808,1445814455l0,0l131072,0l746586112,1445814455l0,0l131072,0l757071872,1445814455l0,0l131072,0l761266176,1445814455l0,0l131072,0l771751936,1445814455l0,0l131072,0l775946240,1445814455l0,0l131072,0l786432000,1445814455l0,0l131072,0l790626304,1445814455l0,0l131072,0l801112064,1445814455l0,0l131072,0l805306368,1445814455l0,0l131072,0l815792128,1445814455l0,0l131072,0l819986432,1445814455l0,0l131072,0l830472192,1445814455l0,0l131072,0l834666496,1445814455l0,0l131072,0l845152256,1445814455l0,0l131072,0l849346560,1445814455l0,0l131072,0l859832320,1445814455l0,0l131072,0l864026624,1445814455l0,0l131072,0l874512384,1445814455l0,0l131072,0l878706688,1445814455l0,0l131072,0l889192448,1445814455l0,0l131072,0l893386752,1445814455l0,0l131072,0l903872512,1445814455l0,0l131072,0l908066816,1445814455l0,0l131072,0l918552576,1445814455l0,0l131072,0l922746880,1445814455l0,0l131072,0l933232640,1445814455l0,0l131072,0l937426944,1445814455l0,0l131072,0l947912704,1445814455l0,0l131072,0l952107008,1445814455l0,0l131072,0l962592768,1445814455l0,0l131072,0l966787072,1445814455l0,0l131072,0l977272832,1445814455l0,0l131072,0l981467136,1445814455l0,0l131072,0l991952896,1445814455l0,0l131072,0l996147200,1445814455l0,0l131072,0l1006632960,1445814455l0,0l131072,0l1010827264,1445814455l0,0l131072,0l1021313024,1445814455l0,0l131072,0l1025507328,1445814455l0,0l131072,0l1035993088,1445814455l0,0l131072,0l1040187392,1445814455l0,0l131072,0l1050673152,1445814455l0,0l131072,0l-1328545792,1445814455l0,0l131072,0l-1318060032,1445814455l0,0l131072,0l-1313865728,1445814455l0,0l131072,0l-1277165568,1445814455l0,0l131072,0l-1272971264,1445814455l0,0l131072,0l-1262485504,1445814455l0,0l131072,0l-1258291200,1445814455l0,0l131072,0l-1247805440,1445814455l0,0l131072,0l-1243611136,1445814455l0,0l131072,0l-1233125376,1445814455l0,0l131072,0l-1228931072,1445814455l0,0l131072,0l-1218445312,1445814455l0,0l131072,0l-1214251008,1445814455l0,0l131072,0l-1203765248,1445814455l0,0l131072,0l-1199570944,1445814455l0,0l131072,0l-1189085184,1445814455l0,0l131072,0l-1184890880,1445814455l0,0l131072,0l-1174405120,1445814455l0,0l131072,0l-1170210816,1445814455l0,0l131072,0l-1159725056,1445814455l0,0l131072,0l-1155530752,1445814455l0,0l131072,0l-1145044992,1445814455l0,0l131072,0l-1140850688,1445814455l0,0l131072,0l-1130364928,1445814455l0,0l131072,0l1419771904,1445814449l0,0l131072,0l1430257664,1445814449l0,0l131072,0l1434451968,1445814449l0,0l131072,0l1444937728,1445814449l0,0l131072,0l1449132032,1445814449l0,0l131072,0l1459617792,1445814449l0,0l131072,0l1463812096,1445814449l0,0l131072,0l1474297856,1445814449l0,0l131072,0l1478492160,1445814449l0,0l131072,0l1488977920,1445814449l0,0l131072,0l1493172224,1445814449l0,0l131072,0l1503657984,1445814449l0,0l131072,0l1507852288,1445814449l0,0l131072,0l1518338048,1445814449l0,0l131072,0l1522532352,1445814449l0,0l131072,0l1533018112,1445814449l0,0l131072,0l1537212416,1445814449l0,0l131072,0l1547698176,1445814449l0,0l131072,0l1551892480,1445814449l0,0l131072,0l1562378240,1445814449l0,0l131072,0l1566572544,1445814449l0,0l131072,0l1577058304,1445814449l0,0l131072,0l1581252608,1445814449l0,0l131072,0l1591738368,1445814449l0,0l131072,0l1595932672,1445814449l0,0l131072,0l1606418432,1445814449l0,0l131072,0l1610612736,1445814449l0,0l131072,0l1621098496,1445814449l0,0l131072,0l1625292800,1445814449l0,0l131072,0l1635778560,1445814449l0,0l131072,0l1639972864,1445814449l0,0l131072,0l1650458624,1445814449l0,0l131072,0l1654652928,1445814449l0,0l131072,0l1665138688,1445814449l0,0l131072,0l1669332992,1445814449l0,0l131072,0l1679818752,1445814449l0,0l131072,0l1684013056,1445814449l0,0l131072,0l1694498816,1445814449l0,0l131072,0l1698693120,1445814449l0,0l131072,0l1709178880,1445814449l0,0l131072,0l1713373184,1445814449l0,0l131072,0l1723858944,1445814449l0,0l131072,0l1728053248,1445814449l0,0l131072,0l-1303379968,1445814455l0,0l131072,0l-1299185664,1445814455l0,0l131072,0l-1288699904,1445814455l0,0l131072,0l-1284505600,1445814455l0,0l131072,0l1794113536,1445814449l0,0l131072,0l1798307840,1445814449l0,0l131072,0l1808793600,1445814449l0,0l131072,0l1812987904,1445814449l0,0l131072,0l1823473664,1445814449l0,0l131072,0l1827667968,1445814449l0,0l131072,0l1838153728,1445814449l0,0l131072,0l1842348032,1445814449l0,0l131072,0l1852833792,1445814449l0,0l131072,0l1857028096,1445814449l0,0l131072,0l1867513856,1445814449l0,0l131072,0l1871708160,1445814449l0,0l131072,0l1882193920,1445814449l0,0l131072,0l1886388224,1445814449l0,0l131072,0l1896873984,1445814449l0,0l131072,0l1901068288,1445814449l0,0l131072,0l1911554048,1445814449l0,0l131072,0l1915748352,1445814449l0,0l131072,0l1926234112,1445814449l0,0l131072,0l1930428416,1445814449l0,0l131072,0l1940914176,1445814449l0,0l131072,0l1945108480,1445814449l0,0l131072,0l-1128267776,1445814455l0,0l131072,0l-1124073472,1445814455l0,0l131072,0l-1113587712,1445814455l0,0l131072,0l-1109393408,1445814455l0,0l131072,0l-1098907648,1445814455l0,0l131072,0l-1094713344,1445814455l0,0l131072,0l-1084227584,1445814455l0,0l131072,0l-1080033280,1445814455l0,0l131072,0l-1069547520,1445814455l0,0l131072,0l-1065353216,1445814455l0,0l131072,0l-1054867456,1445814455l0,0l131072,0l-1050673152,1445814455l0,0l131072,0l-1040187392,1445814455l0,0l131072,0l-1035993088,1445814455l0,0l131072,0l-1025507328,1445814455l0,0l131072,0l-1021313024,1445814455l0,0l131072,0l-1010827264,1445814455l0,0l131072,0l-1006632960,1445814455l0,0l131072,0l-996147200,1445814455l0,0l131072,0l-991952896,1445814455l0,0l131072,0l-981467136,1445814455l0,0l131072,0l-977272832,1445814455l0,0l131072,0l-966787072,1445814455l0,0l131072,0l-962592768,1445814455l0,0l131072,0l-952107008,1445814455l0,0l131072,0l-947912704,1445814455l0,0l131072,0l-937426944,1445814455l0,0l131072,0l-933232640,1445814455l0,0l131072,0l-922746880,1445814455l0,0l131072,0l-918552576,1445814455l0,0l131072,0l-908066816,1445814455l0,0l131072,0l-903872512,1445814455l0,0l131072,0l-893386752,1445814455l0,0l131072,0l-889192448,1445814455l0,0l131072,0l-878706688,1445814455l0,0l131072,0l-874512384,1445814455l0,0l131072,0l-864026624,1445814455l0,0l131072,0l-859832320,1445814455l0,0l131072,0l-849346560,1445814455l0,0l131072,0l-845152256,1445814455l0,0l131072,0l-834666496,1445814455l0,0l131072,0l-830472192,1445814455l0,0l131072,0l-819986432,1445814455l0,0l131072,0l-815792128,1445814455l0,0l131072,0l-805306368,1445814455l0,0l131072,0l-801112064,1445814455l0,0l131072,0l-790626304,1445814455l0,0l131072,0l-786432000,1445814455l0,0l131072,0l-775946240,1445814455l0,0l131072,0l-771751936,1445814455l0,0l131072,0l-761266176,1445814455l0,0l131072,0l-757071872,1445814455l0,0l131072,0l-746586112,1445814455l0,0l131072,0l-742391808,1445814455l0,0l131072,0l-731906048,1445814455l0,0l131072,0l-727711744,1445814455l0,0l131072,0l-717225984,1445814455l0,0l131072,0l-713031680,1445814455l0,0l131072,0l-702545920,1445814455l0,0l131072,0l-698351616,1445814455l0,0l131072,0l-687865856,1445814455l0,0l131072,0l-683671552,1445814455l0,0l131072,0l-673185792,1445814455l0,0l131072,0l-668991488,1445814455l0,0l131072,0l-658505728,1445814455l0,0l131072,0l-654311424,1445814455l0,0l131072,0l-643825664,1445814455l0,0l131072,0l-639631360,1445814455l0,0l131072,0l-629145600,1445814455l0,0l131072,0l-624951296,1445814455l0,0l131072,0l-614465536,1445814455l0,0l131072,0l-610271232,1445814455l0,0l131072,0l-599785472,1445814455l0,0l131072,0l-595591168,1445814455l0,0l131072,0l-585105408,1445814455l0,0l131072,0l-580911104,1445814455l0,0l131072,0l-570425344,1445814455l0,0l131072,0l-566231040,1445814455l0,0l131072,0l-555745280,1445814455l0,0l131072,0l-551550976,1445814455l0,0l131072,0l-541065216,1445814455l0,0l131072,0l-536870912,1445814455l0,0l131072,0l-526385152,1445814455l0,0l131072,0l-522190848,1445814455l0,0l131072,0l-511705088,1445814455l0,0l131072,0l-507510784,1445814455l0,0l131072,0l-497025024,1445814455l0,0l131072,0l-492830720,1445814455l0,0l131072,0l-482344960,1445814455l0,0l131072,0l-478150656,1445814455l0,0l131072,0l-467664896,1445814455l0,0l131072,0l-463470592,1445814455l0,0l131072,0l-452984832,1445814455l0,0l131072,0l-448790528,1445814455l0,0l131072,0l-438304768,1445814455l0,0l131072,0l-434110464,1445814455l0,0l131072,0l-423624704,1445814455l0,0l0,0l83951616,0l268435456,2124511635l580911104,1445814455l-578813952,2124511660l52428800,1445814502l-1654652928,1445814451l281018368,1445814456l0,0l359137280,1445814456l0,0l-574619648,2124511660l-559939584,2124511660l-560988160,2124511660l0,0l-565182464,2124511660l-564133888,2124511660l-556793856,2124511660l-555745280,2124511660l-554696704,2124511660l-563085312,2124511660l-562036736,2124511660l-572522496,2124511660l-571473920,2124511660l0,0l0,0l0,0l0,0l0,0l0,0l-558891008,2124511660l0,0l0,0l-557842432,2124511660l0,0l-570425344,2124511660l-568328192,2124511660l-569376768,2124511660l-567279616,2124511660l-573571072,2124511660l-553648128,2124511660l0,0l0,0l0,0l0,0l0,0l0,0l0,0l-550502400,2124511660l-551550976,2124511660l0,0l0,0l-552599552,2124511660l0,0l-548405248,2124511660l0,0l0,0l0,0l0,0l0,0l0,0l0,0l0,0l-549453824,2124511660l0,0l0,0l0,0l0,0l0,0l0,0l0,0l0,0l0,0l0,0l0,0l0,0l0,0l0,0l0,0l0,0l0,0l0,0l0,0l0,0l0,0l0,0l0,0l0,0l0,0l-566231040,2124511660l272629760,2124511635l268435456,2124511635l589824,35l-743964672,1445814454l524288,0l358612992,1445814456l0,0l0,0l-1761607680,1445814451l458752,131072l0,393216l309329920,2124511635l309854208,2124511635l306970624,2124511635l65536,102367232l88,0l0,0l0,0l0,0l0,0l374996992,2124511635l1360003072,1445814455l268435456,2124511635l-532676608,2124511660l-1654652928,1445814451l1976041472,2124514785l328728576,1445814456l0,0l0,0l262144,0l340262912,1445814456l328728576,1445814456l0,0l1114112,0l280494080,0l0,0l0,0l-748683264,1445814454l0,0l0,65536l0,8388608l65536,0l0,0l0,0l0,0l328204288,2124511635l0,0l0,0l0,0l0,0l0,0l0,0l0,0l0,0l0,0l0,0l0,0l-976224256,23l170917888,2l9633792,0l0,0l360710144,1445814456l0,0l65536,0l1966014464,1815048819l1815044713,1701995113l1768318575,1882154339l1919381362,1815047521l1634951785,1702125420l1852142712,779054179l28531,0l45154304,0l1790443520,2124514717l65536,0l0,0l0,0l1830813696,2124514717l1834483712,2124514717l1838678016,2124514717l1842872320,2124514717l1847066624,2124514717l1850736640,2124514717l1853882368,2124514717l1858076672,2124514717l1861746688,2124514717l1865416704,2124514717l1868562432,2124514717l1874853888,2124514717l1880621056,2124514717l1884815360,2124514717l1889009664,2124514717l1892679680,2124514717l1899495424,2124514717l1507852288,2124514756l-1061158912,16777152l65280,-1061158912l65472,0l376963072,1445814456l376963072,1445814456l0,0l16711680,16776960l65280,-1061158912l65472,0l380108800,1445814456l380108800,1445814456l0,0l-1061158912,-1061093440l65472,16711680l65280,0l383254528,1445814456l383254528,1445814456l0,0l16711680,-1061093632l65472,16711680l65280,0l386400256,1445814456l386400256,1445814456l0,0l16711680,16776960l65280,-1061158912l65472,0l389545984,1445814456l389545984,1445814456l0,0l-1061158912,16777152l65280,16711680l65280,0l392691712,1445814456l392691712,1445814456l0,0l-1061158912,-1061093440l65472,-1061158912l65472,0l395837440,1445814456l395837440,1445814456l0,0l-1073741824,-1061093440l576782272,1445814237l575668224,1445814237l1903165440,2124514717l1906835456,2124514717l-533725184,1445814503l-256901120,1445814503l-187695104,1445814503l-187170816,1445814503l-187170816,1445814503l-1287651328,1445814250l2120220672,1445814500l-1061158912,-1061093440l65472,-1061158912l65472,0l405274624,1445814456l405274624,1445814456l0,0l576716800,1445814237l575668224,1445814237l-1060831232,1300561856l3211264,0l131072,1048576l1631780864,1953066098l1866607983,1949197420l1811965556,1912627456l519045120,1445814456l5308416,0l-754974720,1445814459l577765376,1445814456l1701969920,1852794415l29556,1952776192l420507769,1445814456l420478976,1445814456l420478976,1445814456l65536,0l-749993984,-9051l2228223,0l-54525952,1445814452l262144,0l154140672,1445814453l3211264,0l65536,1445462016l414711808,1445814456l0,0l0,0l393216,0l6356992,0l458752,1638400l5111808,7602287l2097263,7274572l7340143,6553701l4980768,7274593l4522016,7602296l6357106,7274563l6553710,1684340736l1852401748,1718907950l1718907904,0l6291456,0l3211264,0l65536,458752l4390912,7471201l6881388,7274612l0,0l912261120,1445814457l9502720,0l659554304,1445814453l458752,2124480512l515899392,1445814456l0,0l0,0l0,0l580911104,1445814456l510656512,1445814456l0,131072l327680,327680l131072,-65536l49152000,16384000l14417920,-27852800l-16908289,72876031l66453504,65536l528482304,1445814456l0,0l48300032,0l-1709113344,1445462628l-1093599232,-1155943888l206630459,1445814665l-434110464,1445814668l-593494016,1445814659l1849688064,1445814654l1062207488,1445814662l1085276160,1445814665l434110464,1445814689l-58720256,1445814684l-812646400,1445814659l368050176,1445814673l46137344,1445814660l1161822208,1445814682l409993216,1445814689l-14680064,1445814664l997195776,1445814670l-426770432,1445814664l874512384,1445814689l940572672,1445814687l890241024,1445814688l1568669696,1445814664l-1090519040,1445814686l1969225728,1445814664l-1203765248,1445814677l-340787200,1445814664l1972371456,1445814669l565182464,1445814670l1768947712,1445814663l52428800,1445814670l1881145344,1445814649l-2036334592,1445814687l-252706816,1445814641l1189085184,1445814667l1882193920,1445814651l1664090112,1445814662l1483735040,1445814663l-933232640,1445814540l1970274304,1445814689l1956642816,1445814686l1577058304,1445814687l-447741952,1445814686l308281344,1445814664l1274019840,1445814643l-1602224128,1445814631l-217055232,1445814686l-1986002944,1445814518l2037383168,1445814673l1428160512,1445814674l456130560,1445814665l-872415232,1445814660l1792016384,1445814689l1794113536,1445814689l1473249280,1445814662l1475346432,1445814662l-480247808,1445814680l-478150656,1445814680l-2049966080,1445814669l-2047868928,1445814669l-1147142144,1445814686l-1145044992,1445814686l-2097152000,1445814687l-2095054848,1445814687l1751121920,1445814669l1753219072,1445814669l-1409286144,1445814666l-1407188992,1445814666l-2002780160,1445814663l-2000683008,1445814663l-1332740096,1445814686l-1330642944,1445814686l728760320,1445814663l730857472,1445814663l1045430272,1445814667l1047527424,1445814667l-2001731584,1445814673l-1999634432,1445814673l-1468006400,1445814672l-1465909248,1445814672l-497025024,1445814659l-494927872,1445814659l-521142272,1445814686l-519045120,1445814686l-63963136,1445814659l-61865984,1445814659l-1884291072,1445814665l-1882193920,1445814665l1422917632,1445814662l1425014784,1445814662l0,0l0,0l9502720,0l-1365245952,1445814449l327680,0l-1459617792,1445814449l0,0l0,0l0,0l843055104,1445814457l-1383071744,1445814449l0,0l327680,524288l131072,-65536l49182248,16384000l14417920,-32833536l-17760257,76349439l66781184,65536l409993216,1445814456l0,0l4259840,0l131072,1114112l4980736,7209065l7864437,4980768l6422633,7471205l6881396,6619246l5177376,544473088l1701013836,828732270l2162688,0l262144,327680l4325376,6357100l7012451,0l4259840,0l131072,2097152l1766588416,1634887010l1852795252,1936613715l1920098638,1378711407l1819633509,1949200993l536897140,1634497647l1953853305,1952541754l2162798,0l262144,393216l4784128,6357108l6881388,99l3211264,0l65536,1445462016l836239360,1445814457l0,0l0,0l458752,1660944384l3211264,0l131072,458752l4390912,7471201l6881388,7274612l0,0l3145728,0l3211264,0l983040,458752l4390912,7471201l6881388,7274612l1279655936,0l0,0l3211264,0l131072,1376256l1698955264,1968595306l1752457549,1196975444l778400377,6714484l0,0l3211264,0l65536,1445462016l1492647936,1445814452l0,0l0,0l589824,1445789696l3211264,0l131072,1179648l1631780864,1953066098l1950952815,1667853409l1718907950,0l0,0l3211264,0l-577765376,1445814467l-1398800384,1445814449l-1285554176,1445814449l-1826816000,9891l3145728,0l5308416,0l723517440,1445814466l-1276116992,1445814449l1701969920,1852794415l29556,1952776192l-1339002759,1445814451l-1339031552,1445814451l-1339031552,1445814451l65536,0l1111031808,7019l3211264,0l131072,1245184l1631780864,1701077356l1699884385,1634497895l1953771122,102l0,0l5308416,0l-720371712,1445814462l441450496,1445814453l1701969920,1852794415l29556,1952776192l731934841,1445814453l731906048,1445814453l731906048,1445814453l65536,0l-992083968,-8342l4325375,0l65536,1048576l4456448,6946917l5636193,5439605l7471205,6684777l4325421,7077999l100,1278177384l1852138345,1952540019l3211374,0l131072,1703936l1698955264,1968595306l1936613715,1819230765l1818382180,1702195561l1718907950,0l3211264,0l65536,1376256l1698955264,1968595306l1851872032,1866670195l1852138606,6579571l1828741376,1694528768l5308416,0l587202560,1445814460l552599552,1445814456l1701969920,1852794415l29556,1952776192l651194489,1445814456l651165696,1445814456l651165696,1445814456l65536,0l908918784,397l3211264,0l1669332992,1445814476l555745280,1445814456l-278921216,1445814452l-1744830464,6757l3145728,0l3211264,0l2555904,720896l4456448,6946917l5636193,2097269l6357075,7536750l0,0l4259840,0l262144,1114112l4390912,7209071l6619236,7536750l6553701,5177376l7077986,7405673l6619253,346226688l0,0l3211264,0l65536,1441792l1698955264,1968595306l1919243040,1126196841l1701080687,1684370286l1828741376,25344l3211264,0l131072,1441792l1631780864,1953066098l1866607983,1950966892l1667853409,1718907950l0,0l3211264,0l65536,917504l4390912,7471201l6881388,7274612l4784173,6357108l6881388,99l48300032,0l-360710144,2124514714l812646400,1445814551l-1822425088,1445814515l1832910848,1445814554l0,0l0,0l0,0l0,0l0,0l0,0l0,0l0,0l65536,0l434110464,1445814529l0,0l-195035136,1445814604l-195035136,1445814604l724566016,1445814602l0,0l0,0l-2147418112,-1l-2147352577,-1l1611202559,0l262144,0l0,1445789696l24313856,0l36110336,0l131072,0l524288,6906040l6553600,1442906112l16842752,16777216l257,0l0,0l0,0l0,0l0,0l0,0l0,0l0,0l471859200,1445814218l0,1445789696l0,0l605028352,1445814456l605028352,1445814456l0,0l-320864256,2124514714l0,0l0,0l0,0l248512512,1445814555l255852544,1445814555l255852544,1445814555l0,0l0,0l0,0l0,0l0,0l0,0l0,0l0,0l0,0l383778816,1445814453l-1649410048,1445814549l543162368,1445814218l0,0l-65536,-1l32767,0l12910592,0l0,0l3276800,0l-65536,-1l65535,0l0,0l0,0l533725184,1445814555l541065216,1445814555l541065216,1445814555l1924136960,1445814554l1926758400,1445814554l1926758400,1445814554l0,0l0,0l0,0l-1540358144,1445814549l0,0l0,0l0,0l0,1442906113l-317194240,2124514714l262144,1445724160l0,0l3211264,0l-1797259264,1445814456l-1392508928,1445814449l131072,1445789696l-1043398656,9036l0,0l3211264,0l262144,786432l4325376,7077999l2097252,6422607l6881388,7667825l101,1912633600l6382848,0l65536,2097152l5111808,7602287l4980847,7274607l6619248,4980836l7274593,4390957l7209071,6619236l7536750,6553701l7864389,7471220l4325473,7077999l100,26228l6317684,0l3211264,0l131072,1245184l1631780864,1953066098l1699884399,1634497895l1953771122,102l0,0l3211264,0l65536,655360l4456448,6946917l5636193,5439605l7209057,115l1895825408,1694528768l3211264,0l65536,1445462016l560463872,1445814456l0,0l0,0l720896,0l48300032,0l-393740288,2124514723l327680,0l0,0l0,0l-362283008,2124514723l-358612992,2124514723l-354418688,2124514723l-335544320,2124514723l-331874304,2124514723l-327155712,2124514723l-323485696,2124514723l-319815680,2124514723l1003487232,1445814511l660602880,1445814456l800063488,1445814510l660602880,1445814456l0,1445814456l-314572800,2124514723l-301465600,2124514723l-297795584,2124514723l661127168,1445814456l0,0l660602880,1445814456l0,0l660602880,1445814456l1093664768,1445814511l-785383424,1445814509l-783810560,1445814509l-783810560,1445814509l1382023168,1445814453l1400897536,1445814453l1407188992,1445814453l565182464,1445814220l-1139277824,1445814511l-2078277632,1445814477l-1460666368,1445814627l272629760,1445814628l-1845493760,1445814510l-1852309504,1445814510l0,16777216l16842753,0l0,0l0,0l-390594560,1445814511l0,0l0,0l1885339648,1445814511l-664797184,2124514751l-1707606016,2124514781l0,0l16777216,0l0,-65536l-32769,32767l-1711276032,2124514781l-65536,-32769l32767,0l65536,0l-1811873792,1445814220l-1707606016,2124514781l-1707606016,2124514781l-1707606016,2124514781l-1581776896,1445814512l0,0l0,-65536l-32769,32767l-1291845632,1445814344l-65536,-32769l32767,0l65536,0l-117374976,1445814235l0,0l-1509949440,1445814452l1743781888,1445814511l-2005401600,1445814629l-1037565952,1445814511l0,0l1784676352,1445814517l1704984576,2124514709l0,0l813694976,2124514520l131072,0l807403631,2124514083l654311424,1445814456l3276800,0l0,6619136l1171259507,1445814553l1172307968,1445814553l1172307968,1445814553l660602880,1445814456l-1250951168,1445814509l0,0l5308416,0l816840704,1445814458l588251136,1445814453l1701969920,1852794415l29556,1952776192l324038777,1445814453l324009984,1445814453l324009984,1445814453l65536,0l1554776064,-23043l3276799,0l262144,917504l4390912,7209071l6619236,7536750l6553701,4325408l7077999,100l17891328,0l1451229184,1445814467l1317011456,1445814467l65536,0l131072,196608l0,0l0,0l0,0l0,65536l0,0l0,0l0,-588447744l-1707549492,2124514781l-1707606016,2124514781l-1707606016,2124514781l-1707606016,2124514781l67043328,1246691352l5,0l0,0l354942976,1442894440l-1707600384,2124514781l-1707606016,2124514781l-1707606016,2124514781l-1707606016,2124514781l67043328,353632256l53864,0l0,0l524288,-764930784l371217920,-61848l-1,88801279l1160380416,88735744l24832,0l65536,0l1124073472,1325406282l7406922,0l611319808,2124514697l-973078528,1445814578l0,0l0,0l0,0l0,0l0,0l0,0l0,0l0,0l1241513984,1246756868l4,0l678363136,370212865l7409256,0l611319808,2124514697l499122176,1445814609l0,0l0,0l0,0l0,0l0,0l0,0l0,0l0,0l50331648,508190976l28416,0l889192448,1245937928l2162718,0l2101346304,1445814590l736100352,1445814456l131072,1445789696l2162688,0l-1645215744,1445814609l-1638924288,1445814609l131072,0l2162688,0l1722810368,1445814601l-1613758464,1445814609l131072,0l2162688,0l65536,786432l1698955264,1968595306l1919243040,1677747817l67174400,0l-1484783616,1445814577l0,0l0,0l1261436928,1445814577l0,0l-1557135360,1445814577l-1613758464,1445814577l0,0l0,0l-1808793600,1445814577l-1940914176,1445814577l0,0l0,0l-1535115264,1445814577l0,0l0,0l-1802502144,1445814577l-1928331264,1445814577l0,0l-1793064960,1445814577l0,0l-1922039808,1445814577l-1544552448,1445814577l-2006974464,1445814577l-2003828736,1445814577l-2000683008,1445814577l-1931476992,1445814577l-1531969536,1445814577l-1598029824,1445814577l0,0l0,0l0,0l-1918894080,1445814577l-1840250880,1445814577l0,0l-1815085056,1445814577l0,0l0,0l-1616904192,1445814577l-1821376512,1445814577l-1925185536,1445814577l-1604321280,1445814577l-1588592640,1445814577l-1576009728,1445814577l-1563426816,1445814577l-1944059904,1445814577l-1462763520,1445814577l-1447034880,1445814577l1088421888,1445814577l-1824522240,1445814577l-2010120192,1445814577l-1997537280,1445814577l-1443889152,1445814577l-1440743424,1445814577l261095424,2124510136l0,0l-1991245824,1445814577l-1988100096,1445814577l-1984954368,1445814577l-1981808640,1445814577l-1978662912,1445814577l-1994391552,1445814577l-1953497088,1445814577l-1950351360,1445814577l-1947205632,1445814577l0,0l-1594884096,1445814577l-1849688064,1445814577l-1472200704,1445814577l0,0l1255145472,1445814577l0,0l1258291200,1445814577l-1475346432,1445814577l0,0l0,0l-1487929344,1445814577l0,0l-1553989632,1445814577l-1541406720,1445814577l-1506803712,1445814577l-1607467008,1445814577l-1494220800,1445814577l-1582301184,1445814577l-2016411648,1445814577l0,0l0,0l0,0l-2013265920,1445814577l-1585446912,1445814577l0,0l-1972371456,1445814577l-1969225728,1445814577l-1966080000,1445814577l-1956642816,1445814577l1085276160,1445814577l-1915748352,1445814577l-1912602624,1445814577l-1909456896,1445814577l-1906311168,1445814577l-1491075072,1445814577l-1465909248,1445814577l0,0l0,0l0,0l0,0l-1569718272,1445814577l0,0l0,0l0,0l1270874112,1445814577l-1560281088,1445814577l-1827667968,1445814577l0,0l0,0l1251999744,1445814577l0,0l-1830813696,1445814577l-1547698176,1445814577l0,0l0,0l0,0l0,0l0,0l-1811939328,1445814577l-1818230784,1445814577l-1975517184,1445814577l3211264,0l1966014464,1932489331l1701994856,1852794415l1664054132,795894125l1651467361,1869294949l828466546,0l2162688,0l1781530624,1445814455l1588592640,1445814455l0,0l3211264,0l1966014464,1932489331l1701994856,1852794415l1664054132,795894125l1651467361,1634348389l829317488,0l1024524288,0l1625817088,2124512041l1771569152,2124512041l1941962752,2124512041l2085093376,2124512041l-2077753344,2124512041l-1927282688,2124512041l-1789394944,2124512041l-1654128640,2124512041l-1508376576,2124512041l-1358954496,2124512041l-1217921024,2124512041l-1091043328,2124512041l-957874176,2124512041l-1330118656,2124514774l-1199570944,2124514774l-1083703296,2124514774l-985137152,2124514774l-886571008,2124514774l-721420288,2124514774l-619708416,2124514774l-520093696,2124514774l287834112,2124512002l459276288,2124512002l706215936,2124512002l871890944,2124512002l1048051712,2124512002l1201668096,2124512002l1360003072,2124512002l1490026496,2124512002l1622147072,2124512002l1753219072,2124512002l1882193920,2124512002l2062548992,2124512002l-2093481984,2124512002l-1961885696,2124512002l-1825046528,2124512002l-1652031488,2124512002l-1517813760,2124512002l-1384644608,2124512002l-1250426880,2124512002l-1135083520,2124512002l-1017643008,2124512002l-901251072,2124512002l-1869086720,2124514774l-1738539008,2124514774l-1634205696,2124514774l-1529872384,2124514774l548929536,2124512041l690487296,2124512041l792723456,2124512041l893911040,2124512041l994050048,2124512041l1095761920,2124512041l1199046656,2124512041l1301282816,2124512041l-1594359808,2124512001l-1458044928,2124512001l-1357381632,2124512001l-1258815488,2124512001l-1161297920,2124512001l-1043857408,2124512001l-939524096,2124512001l-837287936,2124512001l-736100352,2124512001l-631767040,2124512001l-525860864,2124512001l-421527552,2124512001l-318242816,2124512001l-204472320,2124512001l-99614720,2124512001l16252928,2124512002l1087897600,2124512001l1250951168,2124512001l1361575936,2124512001l1470103552,2124512001l1578106880,2124512001l1705508864,2124512001l1812987904,2124512001l1918369792,2124512001l2023227392,2124512001l-2147483648,2124512001l-2021130240,2124512001l-1896349696,2124512001l-1602224128,2124513458l2049441792,2124511662l-2105540608,2124511662l-2003828736,2124511662l-1887961088,2124511662l-1772093440,2124511662l-1658847232,2124511662l-1545076736,2124511662l-1442316288,2124511662l-1326972928,2124511662l-1213726720,2124511662l-1085800448,2124511662l-979369984,2124511662l-865599488,2124511662l-751304704,2124511662l-637009920,2124511662l-520617984,2124511662l-404226048,2124511662l-290455552,2124511662l-174587904,2124511662l-58720256,2124511662l55574528,2124511663l169345024,2124511663l283639808,2124511663l400031744,2124511663l516423680,2124511663l634388480,2124511663l752353280,2124511663l868220928,2124511663l984612864,2124511663l1101004800,2124511663l1217396736,2124511663l1331691520,2124511663l1443364864,2124511663l1555038208,2124511663l1661992960,2124511663l1775763456,2124511663l1890058240,2124511663l2006450176,2124511663l2122317824,2124511663l-2056257536,2124511663l-1938292736,2124511663l-1822425088,2124511663l-1706033152,2124511663l-1589641216,2124511663l-1473773568,2124511663l-1362100224,2124511663l-1248854016,2124511663l-1141374976,2124511663l-1006632960,2124511663l-899678208,2124511663l-784859136,2124511663l-668991488,2124511663l-554172416,2124511663l-437256192,2124511663l-320339968,2124511663l-204472320,2124511663l-88080384,2124511663l28835840,2124511664l143654912,2124511664l258998272,2124511664l375914496,2124511664l492830720,2124511664l611319808,2124511664l729808896,2124511664l846725120,2124511664l963641344,2124511664l1081606144,2124511664l1198522368,2124511664l1313341440,2124511664l1428160512,2124511664l1540358144,2124511664l1653080064,2124511664l1761607680,2124511664l1875902464,2124511664l1990721536,2124511664l2107637760,2124511664l-2070413312,2124511664l-1952448512,2124511664l-1833959424,2124511664l-1717043200,2124511664l-1600126976,2124511664l-1483210752,2124511664l-1366294528,2124511664l-1254096896,2124511664l-1139277824,2124511664l-1031274496,2124511664l-891289600,2124511664l-773849088,2124511664l-642252800,2124511664l-527433728,2124511664l-424673280,2124511664l-308805632,2124511664l-206045184,2124511664l-102760448,2124511664l22020096,2124511665l125304832,2124511665l245366784,2124511665l346030080,2124511665l460324864,2124511665l574619648,2124511665l687341568,2124511665l800587776,2124511665l902299648,2124511665l1016594432,2124511665l1128792064,2124511665l1293418496,2124511665l1406664704,2124511665l1507328000,2124511665l1609564160,2124511665l1723334656,2124511665l1838678016,2124511665l1956118528,2124511665l2070937600,2124511665l-2107637760,2124511665l-1991245824,2124511665l-1872756736,2124511665l-1756364800,2124511665l-1637875712,2124511665l-1522008064,2124511665l-1406664704,2124511665l-1289224192,2124511665l-1172832256,2124511665l-1055391744,2124511665l-938999808,2124511665l-820510720,2124511665l-705167360,2124511665l-588775424,2124511665l-475004928,2124511665l-359137280,2124511665l-243793920,2124511665l-127401984,2124511665l-8912896,2124511665l107479040,2124511666l226492416,2124511666l345505792,2124511666l465567744,2124511666l584581120,2124511666l705167360,2124511666l822083584,2124511666l938475520,2124511666l1056964608,2124511666l1173880832,2124511666l1292369920,2124511666l1410334720,2124511666l1530396672,2124511666l1646788608,2124511666l1765277696,2124511666l1879048192,2124511666l1994915840,2124511666l2096103424,2124511666l-2087190528,2124511666l-1973944320,2124511666l-1861222400,2124511666l-1746927616,2124511666l-1645215744,2124511666l-1531445248,2124511666l-1416626176,2124511666l-1302331392,2124511666l-1185939456,2124511666l-1067450368,2124511666l-951582720,2124511666l-833093632,2124511666l-715128832,2124511666l-595066880,2124511666l-476053504,2124511666l-355991552,2124511666l-240123904,2124511666l-123731968,2124511666l-5242880,2124511666l111149056,2124511667l229638144,2124511667l347602944,2124511667l466616320,2124511667l583008256,2124511667l701497344,2124511667l813170688,2124511667l926416896,2124511667l1042808832,2124511667l1143472128,2124511667l1245184000,2124511667l1347944448,2124511667l1462763520,2124511667l1592786944,2124511667l1693450240,2124511667l1807745024,2124511667l1923612672,2124511667l2037907456,2124511667l-2140143616,2124511667l-2023227392,2124511667l-1907359744,2124511667l-1790967808,2124511667l-1674051584,2124511667l-1559232512,2124511667l-1444937728,2124511667l-1329594368,2124511667l-1212678144,2124511667l-1095761920,2124511667l-977272832,2124511667l-858783744,2124511667l-741867520,2124511667l-624951296,2124511667l-506986496,2124511667l-390070272,2124511667l-275775488,2124511667l-163577856,2124511667l-50855936,2124511667l50855936,2124511668l164626432,2124511668l279445504,2124511668l396361728,2124511668l513277952,2124511668l631242752,2124511668l749731840,2124511668l866648064,2124511668l983564288,2124511668l1100480512,2124511668l1217396736,2124511668l1329594368,2124511668l1431306240,2124511668l1533542400,2124511668l1661468672,2124511668l1762656256,2124511668l1877475328,2124511668l1993867264,2124511668l2109734912,2124511668l-2067791872,2124511668l-1950351360,2124511668l-1833959424,2124511668l-1716518912,2124511668l-1599078400,2124511668l-1482686464,2124511668l-1367867392,2124511668l-1251475456,2124511668l-1134034944,2124511668l-1016594432,2124511668l-896532480,2124511668l-776470528,2124511668l-659030016,2124511668l-540016640,2124511668l-421003264,2124511668l-303562752,2124511668l-188743680,2124511668l-74973184,2124511668l38797312,2124511669l141033472,2124511669l255852544,2124511669l372244480,2124511669l489684992,2124511669l607125504,2124511669l726138880,2124511669l846200832,2124511669l963641344,2124511669l1081081856,2124511669l1200095232,2124511669l1317535744,2124511669l1430257664,2124511669l1544552448,2124511669l1656225792,2124511669l1769996288,2124511669l1872232448,2124511669l1987051520,2124511669l2091384832,2124511669l-2097152000,2124511669l-2001731584,2124511669l-1893203968,2124511669l-1786249216,2124511669l-1680343040,2124511669l-1548222464,2124511669l-1447559168,2124511669l-1332740096,2124511669l-1217921024,2124511669l-1101529088,2124511669l-986710016,2124511669l-873988096,2124511669l-760217600,2124511669l-658505728,2124511669l-543686656,2124511669l-428343296,2124511669l-316145664,2124511669l-214433792,2124511669l-112197632,2124511669l-4718592,2124511669l102236160,2124511670l212860928,2124511670l318767104,2124511670l452984832,2124511670l563085312,2124511670l679477248,2124511670l796917760,2124511670l912785408,2124511670l1028653056,2124511670l1139277824,2124511670l1256194048,2124511670l1371537408,2124511670l1473249280,2124511670l1594359808,2124511670l1709178880,2124511670l1830289408,2124511670l1929379840,2124511670l2041577472,2124511670l-2141192192,2124511670l-2030567424,2124511670l-1919942656,2124511670l-1820852224,2124511670l-1709178880,2124511670l-1598554112,2124511670l-1474822144,2124511670l-1373634560,2124511670l-1258815488,2124511670l-1143996416,2124511670l-1030225920,2124511670l-916979712,2124511670l-814743552,2124511670l-699924480,2124511670l-587202560,2124511670l-468189184,2124511670l-358612992,2124511670l-256901120,2124511670l-155189248,2124511670l-27787264,2124511670l73924608,2124511671l188743680,2124511671l305659904,2124511671l422051840,2124511671l541065216,2124511671l660078592,2124511671l776994816,2124511671l894435328,2124511671l1011875840,2124511671l1128792064,2124511671l1243611136,2124511671l1360527360,2124511671l1479540736,2124511671l1598029824,2124511671l1718091776,2124511671l1838153728,2124511671l1957167104,2124511671l2076180480,2124511671l-2099249152,2124511671l-1980235776,2124511671l-1864892416,2124511671l-1750597632,2124511671l-1636302848,2124511671l-1534066688,2124511671l-1419247616,2124511671l-1302331392,2124511671l-1183318016,2124511671l-1065877504,2124511671l-946339840,2124511671l-826277888,2124511671l-707264512,2124511671l-588251136,2124511671l-468713472,2124511671l-351272960,2124511671l-237502464,2124511671l-135266304,2124511671l-33030144,2124511671l81264640,2124511672l197132288,2124511672l299368448,2124511672l403701760,2124511672l520093696,2124511672l638058496,2124511672l757596160,2124511672l875036672,2124511672l994050048,2124511672l1113063424,2124511672l1234173952,2124511672l1353187328,2124511672l1474297856,2124511672l1592262656,2124511672l1710227456,2124511672l1829765120,2124511672l1948254208,2124511672l2068316160,2124511672l-2107637760,2124511672l-1987051520,2124511672l-1869086720,2124511672l-1750073344,2124511672l-1633681408,2124511672l-1515716608,2124511672l-1397751808,2124511672l-1278738432,2124511672l-1157627904,2124511672l-1038614528,2124511672l-916979712,2124511672l-795869184,2124511672l-673185792,2124511672l-551550976,2124511672l-428343296,2124511672l-309329920,2124511672l-190316544,2124511672l-69206016,2124511672l49807360,2124511673l170917888,2124511673l291504128,2124511673l413663232,2124511673l532676608,2124511673l653787136,2124511673l770179072,2124511673l888668160,2124511673l991952896,2124511673l1106247680,2124511673l1222115328,2124511673l1337458688,2124511673l1453850624,2124511673l1557135360,2124511673l1673527296,2124511673l1790967808,2124511673l1907884032,2124511673l2026897408,2124511673l-2146959360,2124511673l-2028470272,2124511673l-1907884032,2124511673l-1787297792,2124511673l-1665138688,2124511673l-1544028160,2124511673l-1421344768,2124511673l-1302855680,2124511673l-1183842304,2124511673l-1062731776,2124511673l-943718400,2124511673l-822607872,2124511673l-702021632,2124511673l-580386816,2124511673l-461373440,2124511673l-340787200,2124511673l-227016704,2124511673l-111149056,2124511673l-7864320,2124511673l106430464,2124511674l218628096,2124511674l324534272,2124511674l458227712,2124511674l559415296,2124511674l673710080,2124511674l789577728,2124511674l904921088,2124511674l1021837312,2124511674l1138753536,2124511674l1254621184,2124511674l1371537408,2124511674l1488453632,2124511674l1604321280,2124511674l1719140352,2124511674l1835008000,2124511674l1951924224,2124511674l2068840448,2124511674l-2106589184,2124511674l-1987051520,2124511674l-1869611008,2124511674l-1751646208,2124511674l-1633157120,2124511674l-1516240896,2124511674l-1401421824,2124511674l-1287651328,2124511674l-1174405120,2124511674l-1072168960,2124511674l-957349888,2124511674l-841482240,2124511674l-724566016,2124511674l-607649792,2124511674l-489160704,2124511674l-369623040,2124511674l-252182528,2124511674l-135266304,2124511674l-16777216,2124511674l100139008,2124511675l212860928,2124511675l344981504,2124511675l446169088,2124511675l560463872,2124511675l676331520,2124511675l791674880,2124511675l908591104,2124511675l1025507328,2124511675l1141374976,2124511675l1258291200,2124511675l1375207424,2124511675l1491075072,2124511675l1605894144,2124511675l1721761792,2124511675l1838678016,2124511675l1955594240,2124511675l2075131904,2124511675l-2100297728,2124511675l-1982857216,2124511675l-1864892416,2124511675l-1746403328,2124511675l-1629487104,2124511675l-1514668032,2124511675l-1400897536,2124511675l-1287651328,2124511675l-1185415168,2124511675l-1070596096,2124511675l-954728448,2124511675l-837812224,2124511675l-720896000,2124511675l-602406912,2124511675l-482869248,2124511675l-365428736,2124511675l-248512512,2124511675l-130023424,2124511675l-13107200,2124511675l99614720,2124511676l218103808,2124511676l327680000,2124511676l445120512,2124511676l569376768,2124511676l670564352,2124511676l785383424,2124511676l901775360,2124511676l1017643008,2124511676l1135083520,2124511676l1252524032,2124511676l1368915968,2124511676l1486356480,2124511676l1603796992,2124511676l1720188928,2124511676l1835008000,2124511676l1951399936,2124511676l2068840448,2124511676l-2108686336,2124511676l-1988624384,2124511676l-1868562432,2124511676l-1751121920,2124511676l-1632108544,2124511676l-1513095168,2124511676l-1395654656,2124511676l-1280835584,2124511676l-1167065088,2124511676l-1053294592,2124511676l-951058432,2124511676l-836239360,2124511676l-719847424,2124511676l-602406912,2124511676l-484966400,2124511676l-365953024,2124511676l-245891072,2124511676l-128450560,2124511676l-11010048,2124511676l108003328,2124511677l225443840,2124511677l338165760,2124511677l439877632,2124511677l542113792,2124511677l655884288,2124511677l780664832,2124511677l881852416,2124511677l996671488,2124511677l1113063424,2124511677l1228931072,2124511677l1346371584,2124511677l1463812096,2124511677l1580204032,2124511677l1697644544,2124511677l1815085056,2124511677l1931476992,2124511677l2046296064,2124511677l-2132279296,2124511677l-2014838784,2124511677l-1897398272,2124511677l-1777336320,2124511677l-1657274368,2124511677l-1539833856,2124511677l-1420820480,2124511677l-1301807104,2124511677l-1184366592,2124511677l-1069547520,2124511677l-955777024,2124511677l-842006528,2124511677l-739770368,2124511677l-624951296,2124511677l-508559360,2124511677l-391118848,2124511677l-273678336,2124511677l-154664960,2124511677l-34603008,2124511677l82837504,2124511678l200278016,2124511678l319291392,2124511678l436731904,2124511678l549453824,2124511678l651165696,2124511678l753401856,2124511678l867696640,2124511678l984088576,2124511678l1087897600,2124511678l1204813824,2124511678l1311768576,2124511678l1416101888,2124511678l1537736704,2124511678l1638400000,2124511678l1752694784,2124511678l1868562432,2124511678l1982857216,2124511678l2099773440,2124511678l-2078277632,2124511678l-1962409984,2124511678l-1846018048,2124511678l-1729101824,2124511678l-1614282752,2124511678l-1499987968,2124511678l-1384644608,2124511678l-1267728384,2124511678l-1150812160,2124511678l-1032323072,2124511678l-913833984,2124511678l-796917760,2124511678l-680001536,2124511678l-562036736,2124511678l-445120512,2124511678l-330825728,2124511678l-218628096,2124511678l-105906176,2124511678l-4194304,2124511678l109576192,2124511679l224395264,2124511679l341311488,2124511679l458227712,2124511679l576192512,2124511679l694681600,2124511679l811597824,2124511679l928514048,2124511679l1045430272,2124511679l1162346496,2124511679l1274544128,2124511679l1384644608,2124511679l1496842240,2124511679l1612709888,2124511679l1730150400,2124511679l1836580864,2124511679l1937768448,2124511679l2050490368,2124511679l-2118647808,2124511679l-2017984512,2124511679l-1903165440,2124511679l-1786773504,2124511679l-1670905856,2124511679l-1553465344,2124511679l-1436024832,2124511679l-1319632896,2124511679l-1202716672,2124511679l-1085276160,2124511679l-968884224,2124511679l-854065152,2124511679l-737673216,2124511679l-620232704,2124511679l-502792192,2124511679l-383254528,2124511679l-263192576,2124511679l-145752064,2124511679l-28311552,2124511679l90701824,2124511680l208142336,2124511680l322961408,2124511680l435683328,2124511680l549453824,2124511680l651165696,2124511680l765984768,2124511680l881328128,2124511680l998768640,2124511680l1115684864,2124511680l1234698240,2124511680l1354235904,2124511680l1471676416,2124511680l1589116928,2124511680l1708130304,2124511680l1825570816,2124511680l1937768448,2124511680l2039480320,2124511680l2141716480,2124511680l-2048393216,2124511680l-1934622720,2124511680l-1832910848,2124511680l-1718091776,2124511680l-1610612736,2124511680l-1488453632,2124511680l-1389363200,2124511680l-1276641280,2124511680l-1163395072,2124511680l-1050148864,2124511680l-934281216,2124511680l-818413568,2124511680l-705167360,2124511680l-589824000,2124511680l-474480640,2124511680l-361234432,2124511680l-248512512,2124511680l-135266304,2124511680l-19398656,2124511680l95944704,2124511681l213909504,2124511681l331874304,2124511681l447741952,2124511681l563609600,2124511681l679477248,2124511681l795344896,2124511681l908591104,2124511681l1019215872,2124511681l1129840640,2124511681l1229455360,2124511681l1342177280,2124511681l1455423488,2124511681l1571291136,2124511681l1686110208,2124511681l1801977856,2124511681l1919942656,2124511681l2035810304,2124511681l-2143289344,2124511681l-2027421696,2124511681l-1912078336,2124511681l-1801453568,2124511681l-1701838848,2124511681l-1601175552,2124511681l-1491599360,2124511681l-1378353152,2124511681l-1258291200,2124511681l-1158152192,2124511681l-1045430272,2124511681l-931659776,2124511681l-817889280,2124511681l-702021632,2124511681l-586153984,2124511681l-471859200,2124511681l-357564416,2124511681l-241696768,2124511681l-127926272,2124511681l-15204352,2124511681l98566144,2124511682l214433792,2124511682l329777152,2124511682l446693376,2124511682l563609600,2124511682l679477248,2124511682l795869184,2124511682l912261120,2124511682l1028128768,2124511682l1141374976,2124511682l1253048320,2124511682l1364721664,2124511682l1464860672,2124511682l1577058304,2124511682l1690828800,2124511682l1806696448,2124511682l1922039808,2124511682l2038431744,2124511682l-2139619328,2124511682l-2023751680,2124511682l-1907884032,2124511682l-1791492096,2124511682l-1675624448,2124511682l-1563951104,2124511682l-1463287808,2124511682l-1361575936,2124511682l-1254621184,2124511682l-1145569280,2124511682l-1043333120,2124511682l-938999808,2124511682l-832569344,2124511682l-726138880,2124511682l-631242752,2124511682l-522715136,2124511682l-421003264,2124511682l-319291392,2124511682l-207093760,2124511682l-77070336,2124511682l24641536,2124511683l139460608,2124511683l256376832,2124511683l372244480,2124511683l489684992,2124511683l608698368,2124511683l725614592,2124511683l843055104,2124511683l960495616,2124511683l1076887552,2124511683l1191706624,2124511683l1308622848,2124511683l1427636224,2124511683l1545076736,2124511683l1665138688,2124511683l1785200640,2124511683l1904214016,2124511683l2023227392,2124511683l2142765056,2124511683l-2034761728,2124511683l-1919942656,2124511683l-1806172160,2124511683l-1691877376,2124511683l-1589641216,2124511683l-1474822144,2124511683l-1358430208,2124511683l-1240989696,2124511683l-1123549184,2124511683l-1004011520,2124511683l-883949568,2124511683l-766509056,2124511683l-647495680,2124511683l-528482304,2124511683l-411041792,2124511683l-297271296,2124511683l-195035136,2124511683l-92798976,2124511683l18350080,2124511684l130547712,2124511684l236978176,2124511684l351272960,2124511684l498073600,2124511684l601882624,2124511684l709361664,2124511684l823656448,2124511684l925892608,2124511684l1040711680,2124511684l1161297920,2124511684l1262485504,2124511684l1377304576,2124511684l1492647936,2124511684l1605894144,2124511684l1719140352,2124511684l1820327936,2124511684l1934098432,2124511684l2047344640,2124511684l-2140667904,2124511684l-2029518848,2124511684l-1924661248,2124511684l-1818230784,2124511684l-1695547392,2124511684l-1543503872,2124511684l-1441792000,2124511684l-1326448640,2124511684l-1210580992,2124511684l-1094713344,2124511684l-976748544,2124511684l-858259456,2124511684l-742391808,2124511684l-625999872,2124511684l-508035072,2124511684l-392167424,2124511684l-276824064,2124511684l-160956416,2124511684l-42467328,2124511684l74973184,2124511685l193986560,2124511685l314572800,2124511685l433061888,2124511685l551550976,2124511685l670040064,2124511685l788004864,2124511685l903348224,2124511685l1016594432,2124511685l1129840640,2124511685l1231552512,2124511685l1345847296,2124511685l1461714944,2124511685l1579679744,2124511685l1697120256,2124511685l1815609344,2124511685l1934622720,2124511685l2052587520,2124511685l-2123890688,2124511685l-2005401600,2124511685l-1887436800,2124511685l-1774190592,2124511685l-1674051584,2124511685l-1571815424,2124511685l-1447559168,2124511685l-1347944448,2124511685l-1234698240,2124511685l-1119879168,2124511685l-1005584384,2124511685l-889716736,2124511685l-773849088,2124511685l-659030016,2124511685l-543686656,2124511685l-427819008,2124511685l-312999936,2124511685l-199753728,2124511685l-84934656,2124511685l30932992,2124511686l146800640,2124511686l264241152,2124511686l382205952,2124511686l498073600,2124511686l613941248,2124511686l730857472,2124511686l846725120,2124511686l959971328,2124511686l1071644672,2124511686l1183842304,2124511686l1284505600,2124511686l1397751808,2124511686l1512046592,2124511686l1627914240,2124511686l1743781888,2124511686l1860698112,2124511686l1978138624,2124511686l2094006272,2124511686l-2085093376,2124511686l-1968177152,2124511686l-1852309504,2124511686l-1741160448,2124511686l-1640497152,2124511686l-1539309568,2124511686l-1423441920,2124511686l-1321205760,2124511686l-1212678144,2124511686l-1104150528,2124511686l-998244352,2124511686l-899678208,2124511686l-798490624,2124511686l-689963008,2124511686l-593494016,2124511686l-483917824,2124511686l-367525888,2124511686l-261095424,2124511686l-150994944,2124511686l-35651584,2124511686l66584576,2124511687l171966464,2124511687l279969792,2124511687l382205952,2124511687l503840768,2124511687l603979776,2124511687l717225984,2124511687l831520768,2124511687l945815552,2124511687l1060110336,2124511687l1173880832,2124511687l1290272768,2124511687l1406664704,2124511687l1523056640,2124511687l1623719936,2124511687l1735393280,2124511687l1836056576,2124511687l1937768448,2124511687l2046820352,2124511687l-2146435072,2124511687l-2038956032,2124511687l-1934622720,2124511687l-1828192256,2124511687l-1711800320,2124511687l-1609564160,2124511687l-1492123648,2124511687l-1385168896,2124511687l-1284505600,2124511687l-1176502272,2124511687l-1069023232,2124511687l-956301312,2124511687l-856686592,2124511687l-748683264,2124511687l-628097024,2124511687l-503840768,2124511687l-404226048,2124511687l-290455552,2124511687l-175112192,2124511687l-60293120,2124511687l56098816,2124511688l172490752,2124511688l287834112,2124511688l403701760,2124511688l520093696,2124511688l635437056,2124511688l749207552,2124511688l864550912,2124511688l980942848,2124511688l1097334784,2124511688l1215823872,2124511688l1334837248,2124511688l1451229184,2124511688l1567621120,2124511688l1685585920,2124511688l1801977856,2124511688l1915748352,2124511688l2027421696,2124511688l2140143616,2124511688l-2054160384,2124511688l-1940389888,2124511688l-1826095104,2124511688l-1709703168,2124511688l-1593835520,2124511688l-1475870720,2124511688l-1357381632,2124511688l-1240989696,2124511688l-1124597760,2124511688l-1006632960,2124511688l-890241024,2124511688l-779091968,2124511688l-678428672,2124511688l-577241088,2124511688l-468189184,2124511688l-361234432,2124511688l-252182528,2124511688l-155189248,2124511688l-44564480,2124511688l62914560,2124511689l173015040,2124511689l279445504,2124511689l380633088,2124511689l487587840,2124511689l600309760,2124511689l746586112,2124511689l847249408,2124511689l962068480,2124511689l1076887552,2124511689l1189609472,2124511689l1303379968,2124511689l1405091840,2124511689l1519910912,2124511689l1632108544,2124511689l1806696448,2124511689l1938292736,2124511689l2040004608,2124511689l-2142765056,2124511689l-2035810304,2124511689l-1932525568,2124511689l-1819279360,2124511689l-1711276032,2124511689l-1598554112,2124511689l-1497890816,2124511689l-1384120320,2124511689l-1274019840,2124511689l-1166540800,2124511689l-1036517376,2124511689l-936378368,2124511689l-822607872,2124511689l-708313088,2124511689l-594018304,2124511689l-477102080,2124511689l-360185856,2124511689l-245891072,2124511689l-129499136,2124511689l-13107200,2124511689l101187584,2124511690l214958080,2124511690l329252864,2124511690l446169088,2124511690l562561024,2124511690l681574400,2124511690l800587776,2124511690l917504000,2124511690l1034420224,2124511690l1151336448,2124511690l1268252672,2124511690l1382547456,2124511690l1494220800,2124511690l1605894144,2124511690l1706557440,2124511690l1820327936,2124511690l1934622720,2124511690l2051538944,2124511690l-2127560704,2124511690l-2010644480,2124511690l-1891631104,2124511690l-1774714880,2124511690l-1657798656,2124511690l-1540882432,2124511690l-1424490496,2124511690l-1312817152,2124511690l-1209532416,2124511690l-1108869120,2124511690l-1007157248,2124511690l-884473856,2124511690l-783810560,2124511690l-668991488,2124511690l-552599552,2124511690l-437780480,2124511690l-320339968,2124511690l-202899456,2124511690l-86507520,2124511690l30408704,2124511691l147849216,2124511691l262668288,2124511691l377487360,2124511691l492830720,2124511691l610271232,2124511691l727187456,2124511691l846725120,2124511691l966262784,2124511691l1083703296,2124511691l1201143808,2124511691l1320157184,2124511691l1437597696,2124511691l1552416768,2124511691l1664614400,2124511691l1777336320,2124511691l1879048192,2124511691l1993342976,2124511691l2108162048,2124511691l-2069364736,2124511691l-1952448512,2124511691l-1833435136,2124511691l-1713897472,2124511691l-1596456960,2124511691l-1479016448,2124511691l-1361575936,2124511691l-1244135424,2124511691l-1131937792,2124511691l-1030225920,2124511691l-927989760,2124511691l-800587776,2124511691l-700973056,2124511691l-587202560,2124511691l-473432064,2124511691l-362283008,2124511691l-250609664,2124511691l-149946368,2124511691l-36700160,2124511691l74448896,2124511692l193986560,2124511692l294125568,2124511692l407371776,2124511692l521142272,2124511692l634912768,2124511692l750780416,2124511692l867172352,2124511692l981467136,2124511692l1095761920,2124511692l1211629568,2124511692l1325924352,2124511692l1439170560,2124511692l1552941056,2124511692l1669332992,2124511692l1784676352,2124511692l1901592576,2124511692l2019557376,2124511692l2135949312,2124511692l-2042626048,2124511692l-1926234112,2124511692l-1810366464,2124511692l-1697120256,2124511692l-1585446912,2124511692l-1473773568,2124511692l-1373634560,2124511692l-1260912640,2124511692l-1147142144,2124511692l-1031274496,2124511692l-915931136,2124511692l-799539200,2124511692l-682622976,2124511692l-566755328,2124511692l-450363392,2124511692l-333971456,2124511692l-218103808,2124511692l-106430464,2124511692l-5767168,2124511692l95944704,2124511693l211288064,2124511693l312475648,2124511693l415236096,2124511693l520093696,2124511693l622854144,2124511693l724041728,2124511693l826802176,2124511693l927989760,2124511693l1030750208,2124511693l1134034944,2124511693l1235222528,2124511693l1338507264,2124511693l1451753472,2124511693l1553989632,2124511693l1654652928,2124511693l1763704832,2124511693l1872756736,2124511693l1980760064,2124511693l2095579136,2124511693l-2086666240,2124511693l-1972371456,2124511693l-1871708160,2124511693l-1769472000,2124511693l-1655701504,2124511693l-1539833856,2124511693l-1422393344,2124511693l-1307574272,2124511693l-1190133760,2124511693l-1073741824,2124511693l-955252736,2124511693l-838336512,2124511693l-719847424,2124511693l-603979776,2124511693l-488112128,2124511693l-370671616,2124511693l-254279680,2124511693l-136839168,2124511693l-20447232,2124511693l98041856,2124511694l213385216,2124511694l330825728,2124511694l444596224,2124511694l560463872,2124511694l676331520,2124511694l793247744,2124511694l911736832,2124511694l1028128768,2124511694l1147142144,2124511694l1266155520,2124511694l1386217472,2124511694l1505230848,2124511694l1626341376,2124511694l1743781888,2124511694l1860698112,2124511694l1979187200,2124511694l2097152000,2124511694l-2078801920,2124511694l-1960312832,2124511694l-1840250880,2124511694l-1723858944,2124511694l-1605369856,2124511694l-1491599360,2124511694l-1375731712,2124511694l-1274019840,2124511694l-1161297920,2124511694l-1047003136,2124511694l-933756928,2124511694l-818937856,2124511694l-717225984,2124511694l-603455488,2124511694l-488112128,2124511694l-372768768,2124511694l-256376832,2124511694l-137887744,2124511694l-21495808,2124511694l97517568,2124511695l216006656,2124511695l336068608,2124511695l455081984,2124511695l575143936,2124511695l692060160,2124511695l808452096,2124511695l926941184,2124511695l1043857408,2124511695l1162346496,2124511695l1280311296,2124511695l1400373248,2124511695l1516765184,2124511695l1635254272,2124511695l1746927616,2124511695l1860173824,2124511695l1965555712,2124511695l2079326208,2124511695l-2113929216,2124511695l-1999110144,2124511695l-1882193920,2124511695l-1766326272,2124511695l-1648885760,2124511695l-1529872384,2124511695l-1412956160,2124511695l-1295515648,2124511695l-1178075136,2124511695l-1061683200,2124511695l-946864128,2124511695l-829947904,2124511695l-710934528,2124511695l-593494016,2124511695l-473432064,2124511695l-353370112,2124511695l-234356736,2124511695l-115343360,2124511695l4194304,2124511696l121634816,2124511696l236453888,2124511696l350224384,2124511696l464519168,2124511696l566755328,2124511696l681574400,2124511696l797966336,2124511696l915406848,2124511696l1032847360,2124511696l1152385024,2124511696l1272446976,2124511696l1389887488,2124511696l1508900864,2124511696l1627914240,2124511696l1745354752,2124511696l1859125248,2124511696l1964507136,2124511696l2079326208,2124511696l-2113404928,2124511696l-1997537280,2124511696l-1880096768,2124511696l-1763180544,2124511696l-1644691456,2124511696l-1526202368,2124511696l-1408761856,2124511696l-1290272768,2124511696l-1171783680,2124511696l-1054343168,2124511696l-938475520,2124511696l-821035008,2124511696l-702545920,2124511696l-584056832,2124511696l-462946304,2124511696l-341835776,2124511696l-223346688,2124511696l-103284736,2124511696l16777216,2124511697l135266304,2124511697l251133952,2124511697l365953024,2124511697l480772096,2124511697l584056832,2124511697l699924480,2124511697l817364992,2124511697l935854080,2124511697l1054343168,2124511697l1174405120,2124511697l1295515648,2124511697l1414004736,2124511697l1532493824,2124511697l1652555776,2124511697l1771044864,2124511697l1884815360,2124511697l2000158720,2124511697l2103443456,2124511697l-2075131904,2124511697l-1957167104,2124511697l-1839726592,2124511697l-1719664640,2124511697l-1599602688,2124511697l-1481637888,2124511697l-1363148800,2124511697l-1243086848,2124511697l-1125122048,2124511697l-1008730112,2124511697l-890765312,2124511697l-770703360,2124511697l-651165696,2124511697l-530055168,2124511697l-408944640,2124511697l-288882688,2124511697l-168296448,2124511697l-47710208,2124511697l72351744,2124511698l189792256,2124511698l305135616,2124511698l420478976,2124511698l523763712,2124511698l639631360,2124511698l757596160,2124511698l877658112,2124511698l997195776,2124511698l1117782016,2124511698l1238892544,2124511698l1358954496,2124511698l1479016448,2124511698l1599602688,2124511698l1719664640,2124511698l1835008000,2124511698l1950351360,2124511698l2066743296,2124511698l-2125463552,2124511698l-2021130240,2124511698l-1904738304,2124511698l-1786773504,2124511698l-1666711552,2124511698l-1549271040,2124511698l-1429733376,2124511698l-1310720000,2124511698l-1189609472,2124511698l-1070596096,2124511698l-949485568,2124511698l-830996480,2124511698l-713031680,2124511698l-592969728,2124511698l-473956352,2124511698l-353894400,2124511698l-234881024,2124511698l-113770496,2124511698l4194304,2124511699l123731968,2124511699l240123904,2124511699l358612992,2124511699l476577792,2124511699l595591168,2124511699l716701696,2124511699l835715072,2124511699l957349888,2124511699l1078984704,2124511699l1201668096,2124511699l1323302912,2124511699l1446510592,2124511699l1566572544,2124511699l1685585920,2124511699l1806696448,2124511699l1927282688,2124511699l2048917504,2124511699l-2125463552,2124511699l-2002780160,2124511699l-1883766784,2124511699l-1762656256,2124511699l-1646264320,2124511699l-1527775232,2124511699l-1424490496,2124511699l-1309147136,2124511699l-1192755200,2124511699l-1077411840,2124511699l-959971328,2124511699l-856162304,2124511699l-739770368,2124511699l-622329856,2124511699l-504365056,2124511699l-385351680,2124511699l-264241152,2124511699l-145227776,2124511699l-23592960,2124511699l96993280,2124511700l219676672,2124511700l341311488,2124511700l463994880,2124511700l583008256,2124511700l702021632,2124511700l823132160,2124511700l942145536,2124511700l1063256064,2124511700l1183842304,2124511700l1306001408,2124511700l1425014784,2124511700l1546125312,2124511700l1660420096,2124511700l1776287744,2124511700l1885339648,2124511700l1998585856,2124511700l2100297728,2124511700l-2080374784,2124511700l-1963982848,2124511700l-1848639488,2124511700l-1731723264,2124511700l-1613758464,2124511700l-1497366528,2124511700l-1380450304,2124511700l-1263534080,2124511700l-1147666432,2124511700l-1033371648,2124511700l-917504000,2124511700l-799539200,2124511700l-683147264,2124511700l-564133888,2124511700l-445120512,2124511700l-327155712,2124511700l-209190912,2124511700l-90701824,2124511700l26214400,2124511701l140509184,2124511701l253755392,2124511701l367525888,2124511701l469762048,2124511701l584581120,2124511701l700448768,2124511701l817364992,2124511701l934281216,2124511701l1052770304,2124511701l1171783680,2124511701l1288699904,2124511701l1406664704,2124511701l1524629504,2124511701l1641545728,2124511701l1754791936,2124511701l1868038144,2124511701l1969750016,2124511701l2084044800,2124511701l-2094530560,2124511701l-1979187200,2124511701l-1862270976,2124511701l-1744306176,2124511701l-1627914240,2124511701l-1510998016,2124511701l-1394081792,2124511701l-1278214144,2124511701l-1163919360,2124511701l-1048051712,2124511701l-930086912,2124511701l-813694976,2124511701l-694681600,2124511701l-575668224,2124511701l-457703424,2124511701l-339738624,2124511701l-221249536,2124511701l-104333312,2124511701l9961472,2124511702l123207680,2124511702l236978176,2124511702l339214336,2124511702l454033408,2124511702l569901056,2124511702l686817280,2124511702l803733504,2124511702l922222592,2124511702l1041235968,2124511702l1158152192,2124511702l1276116992,2124511702l1394081792,2124511702l1510998016,2124511702l1624244224,2124511702l1725431808,2124511702l1840250880,2124511702l1943011328,2124511702l2058878976,2124511702l-2120220672,2124511702l-2005401600,2124511702l-1890058240,2124511702l-1786773504,2124511702l-1670905856,2124511702l-1556086784,2124511702l-1441267712,2124511702l-1338507264,2124511702l-1222639616,2124511702l-1106771968,2124511702l-991952896,2124511702l-876609536,2124511702l-773324800,2124511702l-657457152,2124511702l-542638080,2124511702l-429916160,2124511702l-329252864,2124511702l-214958080,2124511702l-99090432,2124511702l16252928,2124511703l133169152,2124511703l250085376,2124511703l365953024,2124511703l482344960,2124511703l599261184,2124511703l715128832,2124511703l829423616,2124511703l945291264,2124511703l1062207488,2124511703l1179123712,2124511703l1297612800,2124511703l1416626176,2124511703l1533542400,2124511703l1650458624,2124511703l1768423424,2124511703l1885339648,2124511703l1999634432,2124511703l2112356352,2124511703l-2069364736,2124511703l-1967652864,2124511703l-1853358080,2124511703l-1738014720,2124511703l-1621098496,2124511703l-1504182272,2124511703l-1386217472,2124511703l-1267728384,2124511703l-1150812160,2124511703l-1033895936,2124511703l-915931136,2124511703l-799014912,2124511703l-686817280,2124511703l-571998208,2124511703l-469762048,2124511703l-353894400,2124511703l-238026752,2124511703l-123207680,2124511703l-8388608,2124511703l94896128,2124511704l210763776,2124511704l324534272,2124511704l435683328,2124511704l535298048,2124511704l649068544,2124511704l764411904,2124511704l878182400,2124511704l994574336,2124511704l1110966272,2124511704l1226309632,2124511704l1342177280,2124511704l1458569216,2124511704l1572339712,2124511704l1686110208,2124511704l1800404992,2124511704l1916796928,2124511704l2032664576,2124511704l-2143813632,2124511704l-2025324544,2124511704l-1908932608,2124511704l-1792540672,2124511704l-1674575872,2124511704l-1558183936,2124511704l-1444413440,2124511704l-1333264384,2124511704l-1221591040,2124511704l-1120927744,2124511704l-1007681536,2124511704l-893911040,2124511704l-777519104,2124511704l-661651456,2124511704l-543686656,2124511704l-425197568,2124511704l-308805632,2124511704l-192413696,2124511704l-76021760,2124511704l40370176,2124511705l151519232,2124511705l265289728,2124511705l367001600,2124511705l478674944,2124511705l578813952,2124511705l692060160,2124511705l805830656,2124511705l919601152,2124511705l1035468800,2124511705l1151860736,2124511705l1266155520,2124511705l1380450304,2124511705l1496317952,2124511705l1610612736,2124511705l1723858944,2124511705l1837629440,2124511705l1954021376,2124511705l2069364736,2124511705l-2108686336,2124511705l-1990721536,2124511705l-1874329600,2124511705l-1757937664,2124511705l-1641545728,2124511705l-1525678080,2124511705l-1412431872,2124511705l-1300758528,2124511705l-1189085184,2124511705l-1088946176,2124511705l-976224256,2124511705l-862453760,2124511705l-746586112,2124511705l-631242752,2124511705l-514850816,2124511705l-397934592,2124511705l-282066944,2124511705l-165675008,2124511705l-49283072,2124511705l66584576,2124511706l178257920,2124511706l292552704,2124511706l394264576,2124511706l509083648,2124511706l624427008,2124511706l738721792,2124511706l853016576,2124511706l955252736,2124511706l1070071808,2124511706l1183842304,2124511706l1296039936,2124511706l1396178944,2124511706l1509949440,2124511706l1624768512,2124511706l1740111872,2124511706l1855979520,2124511706l1971847168,2124511706l2087190528,2124511706l-2091909120,2124511706l-1976041472,2124511706l-1861222400,2124511706l-1747451904,2124511706l-1632632832,2124511706l-1516765184,2124511706l-1400897536,2124511706l-1282408448,2124511706l-1163919360,2124511706l-1047527424,2124511706l-930611200,2124511706l-813170688,2124511706l-697303040,2124511706l-583532544,2124511706l-470810624,2124511706l-358612992,2124511706l-257425408,2124511706l-143654912,2124511706l-28835840,2124511706l87031808,2124511707l202899456,2124511707l320339968,2124511707l438829056,2124511707l555220992,2124511707l671088640,2124511707l788529152,2124511707l904396800,2124511707l1016070144,2124511707l1124597760,2124511707l1240989696,2124511707l1345323008,2124511707l1462763520,2124511707l1575485440,2124511707l1675624448,2124511707l1789394944,2124511707l1904738304,2124511707l2019557376,2124511707l2135949312,2124511707l-2042626048,2124511707l-1927282688,2124511707l-1810890752,2124511707l-1694498816,2124511707l-1579155456,2124511707l-1465384960,2124511707l-1350041600,2124511707l-1233649664,2124511707l-1117257728,2124511707l-998244352,2124511707l-879230976,2124511707l-762839040,2124511707l-644874240,2124511707l-526909440,2124511707l-410517504,2124511707l-296747008,2124511707l-184025088,2124511707l-71303168,2124511707l29884416,2124511708l143654912,2124511708l258998272,2124511708l375390208,2124511708l491782144,2124511708l609746944,2124511708l728760320,2124511708l845152256,2124511708l961544192,2124511708l1079508992,2124511708l1195900928,2124511708l1307574272,2124511708l1421344768,2124511708l1523580928,2124511708l1639972864,2124511708l1757937664,2124511708l1874329600,2124511708l1993342976,2124511708l2112356352,2124511708l-2064646144,2124511708l-1946157056,2124511708l-1827143680,2124511708l-1710751744,2124511708l-1594359808,2124511708l-1477443584,2124511708l-1358430208,2124511708l-1239941120,2124511708l-1118830592,2124511708l-997720064,2124511708l-878706688,2124511708l-759693312,2124511708l-639107072,2124511708l-520093696,2124511708l-403701760,2124511708l-289931264,2124511708l-175636480,2124511708l-72351744,2124511708l43515904,2124511709l159907840,2124511709l278921216,2124511709l397410304,2124511709l517996544,2124511709l639107072,2124511709l758120448,2124511709l877133824,2124511709l996147200,2124511709l1115160576,2124511709l1228931072,2124511709l1345323008,2124511709l1449656320,2124511709l1567621120,2124511709l1687158784,2124511709l1805647872,2124511709l1927282688,2124511709l2048917504,2124511709l-2126512128,2124511709l-2005925888,2124511709l-1884815360,2124511709l-1765801984,2124511709l-1647837184,2124511709l-1528823808,2124511709l-1407188992,2124511709l-1286078464,2124511709l-1162870784,2124511709l-1039663104,2124511709l-918028288,2124511709l-796393472,2124511709l-674234368,2124511709l-552599552,2124511709l-433586176,2124511709l-317194240,2124511709l-200802304,2124511709l-95420416,2124511709l22544384,2124511710l141557760,2124511710l263192576,2124511710l383778816,2124511710l505937920,2124511710l629145600,2124511710l750780416,2124511710l872415232,2124511710l994050048,2124511710l1115160576,2124511710l1231552512,2124511710l1355284480,2124511710l1468006400,2124511710l1568669696,2124511710l1683488768,2124511710l1798307840,2124511710l1911029760,2124511710l2024800256,2124511710l2126512128,2124511710l-2053636096,2124511710l-1941438464,2124511710l-1829765120,2124511710l-1729626112,2124511710l-1616379904,2124511710l-1502085120,2124511710l-1388314624,2124511710l-1271922688,2124511710l-1155530752,2124511710l-1041235968,2124511710l-925368320,2124511710l-809500672,2124511710l-695205888,2124511710l-581959680,2124511710l-468189184,2124511710l-351797248,2124511710l-235929600,2124511710l-117964800,2124511710l0,2124511711l116391936,2124511711l232783872,2124511711l349175808,2124511711l465567744,2124511711l579338240,2124511711l691011584,2124511711l802684928,2124511711l903348224,2124511711l1016594432,2124511711l1130364928,2124511711l1246756864,2124511711l1362100224,2124511711l1478492160,2124511711l1596456960,2124511711l1712848896,2124511711l1829240832,2124511711l1945632768,2124511711l2061500416,2124511711l-2121793536,2124511711l-1997537280,2124511711l-1895301120,2124511711l-1779433472,2124511711l-1663565824,2124511711l-1548746752,2124511711l-1433927680,2124511711l-1330642944,2124511711l-1214775296,2124511711l-1101004800,2124511711l-992477184,2124511711l-878706688,2124511711l-776994816,2124511711l-662175744,2124511711l1769078784,1010722670l1936028719,537542260l1008738336,1953064037l1835101728,1814183269l577203809,1685024032l1629633893,1734964083l1646273134,1768189545l574449518,1701667187l1933327906,1852404340l1852653159,1932475497l1852404340,792477287l1953064037,538970686l1634545468,1047028596l1008738314,539831585l539651949,1830829613l757932143,538970686l1952542012,171862115l538976288,1936028732l1634607220,574449005l1735287148,1868767266l1918988397,1663188325l1635020399,577990249l3226686,0l65536,1445462016l2009595904,1445814456l0,0l0,0l2162688,0l3211264,0l131072,458752l4653056,7209061l6881396,7143541l0,0l6291456,0l9502720,0l1908408320,1445814456l2031616,2124480512l1854930944,1445814456l0,0l0,0l0,0l2022703104,1445814456l735051776,1445814453l0,131072l327680,327680l131072,-65536l55312384,17170432l1376256,-34078720l-18677761,74448895l68091904,196608l-1465909248,1445814449l0,0l5308416,0l-2145386496,1445814463l-854589440,1445814456l1701969920,1852794415l29556,1952776192l226521209,1445814453l226492416,1445814453l226492416,1445814453l65536,0l2137718784,4951l3211264,0l65536,458752l4653056,7209061l6881396,7143541l483393536,2124513695l3145728,0l3211264,0l262144,589824l4390912,7209071l6619236,7536750l6553701,1684340736l2013265920,1445814456l2162688,0l418381824,1445814456l327680,0l-872415232,1445814456l3211264,0l65536,1445462016l559415296,1445814453l0,0l0,0l1966080,0l4259840,0l262144,1048576l4390912,7209071l6619236,7536750l6553701,4784160l6357108,6881388l99,225181696l771751936,6714484l2162688,0l262144,262144l4325376,7077999l100,1768710516l5308515,0l1434451968,1445814465l352321536,1445814453l1949237248,1952806258l28793,1634336768l-15698570,1445814452l-15728640,1445814452l-15728640,1445814452l65536,0l-1365180416,-30699l5373951,0l65536,1769472l4456448,6946917l5636193,5439605l7471205,6684777l7274563,6553710l7209061,6619251l2949220,7602249l7077985,6488169l264241152,1445814453l4259840,0l65536,1245184l4980736,6422633l7471205,7602273l7274601,5046382l7209071,2949231l7274562,6553708l1845493760,1694527232l3242240,0l589824,458752l4653056,7209061l6881396,7143541l0,0l0,0l9502720,0l251658240,1445814453l2097152,2124480512l1905262592,1445814456l0,0l0,0l0,0l1872756736,1445814456l-57671680,1445814452l0,0l327680,327680l131072,-65536l56229888,18022400l1376256,-34013184l-19398657,85065727l69402624,196608l1991245824,1445814456l0,0l3211264,0l65536,1445462016l-858259456,1445814456l0,0l0,0l2293760,0l4259840,0l131072,983040l4980736,6422633l7471205,7602273l7274601,2097262l6357075,7536750l3211264,0l-1918894080,1445814456l2162688,0l262144,262144l4325376,7077999l100,2003792498l2162688,0l262144,393216l4784128,6357108l6881388,99l3211264,0l65536,1445462016l2014838784,1445814456l0,0l0,0l2097152,1694498816l31548416,0l0,0l0,0l0,0l0,0l0,0l0,0l0,0l0,0l0,0l0,0l0,0l0,0l0,0l0,0l0,0l0,0l0,0l0,0l0,0l0,0l0,0l0,0l0,0l0,0l0,0l0,0l0,0l0,0l0,0l0,0l0,0l0,0l0,0l0,0l0,0l0,0l0,0l0,0l0,0l0,0l0,0l0,0l0,0l0,0l0,0l0,0l0,0l0,0l0,0l0,0l0,0l0,0l0,0l0,0l0,0l0,0l0,0l0,0l-448790528,1445814488l3211264,0l262144,720896l4325376,7077999l2097252,7602249l7077985,6488169l3145728,0l3211264,0l262144,720896l4325376,7077999l2097252,7602249l7077985,6488169l-909115392,1445814456l4259840,0l131072,2162688l1966014464,1932489331l1701994856,1852794415l1949266804,1952806258l795177081,1953391975l7173481,0l0,0l4259840,0l131072,1441792l4456448,6946917l5636193,2097269l6619219,6881394l2097254,7274563l6553710,7209061l6619251,100l9502720,0l0,1445814453l1900544,0l1974468608,1445814456l0,0l0,0l0,0l1895825408,1445814456l1884291072,1445814456l0,131072l262144,327680l131072,-65536l60817408,15400960l11403264,-49479680l-22609921,98107391l72679424,131072l352321536,1445814453l0,0l3211264,0l65536,1445462016l234356736,1445814453l0,0l0,0l1835008,0l3211264,0l131072,851968l1699151872,1969845358l777137517,6714484l1761637120,771779584l1912631040,788555520l5338486,0l-1908408320,1445814473l-923795456,1445814456l1949237248,1952806258l28793,1700921344l-1643093646,1445814456l-1643118592,1445814456l-1643118592,1445814456l65536,0l-2103181312,31054l3211264,0l65536,1445462016l-1469579264,1445814456l0,0l0,0l3407872,1634009088l5334387,0l846200832,1445814466l-1465909248,1445814449l1701969920,1852794415l29556,1952776192l-3116935,1445814452l-3145728,1445814452l-3145728,1445814452l65536,0l-727187456,2022l5308416,0l369098752,1445814463l-1335885824,1445814451l1701969920,1852794415l29556,1952776192l1851814009,1445814456l1851785216,1445814456l1851785216,1445814456l65536,0l-2078474240,29052l5308416,0l-1413480448,1445814466l1991245824,1445814456l1701969920,1852794415l29556,1952776192l1929408633,1445814456l1929379840,1445814456l1929379840,1445814456l65536,0l891355136,2280l4259840,0l131072,655360l4653056,7209061l6881396,7143541l7077953,116l-1924136960,1445814456l482344960,2124513695l4194304,0l3211264,0l65536,917504l4653056,7209061l6881396,7143541l4784173,6357108l6881388,99l4259840,0l196608,983040l4980736,6422633l7471205,7602273l7274601,2097262l6357075,7536750l8454144,151060480l4194304,0l4259840,0l65536,1114112l4653056,7209061l6881396,7143541l6357058,6881395l2949219,7274562l6553708,1761607680l1761637376,1929405184l4289280,0l1114112,1114112l4980736,7209065l7864437,4980768l6422633,7471205l6881396,6619246l5177376,1866858496l1277195374,1852138345l3237235,0l262144,720896l4325376,7077999l2097252,7602249l7077985,6488169l3145728,0l9502720,0l-2099249152,1445814456l2555904,0l-1931476992,1445814456l0,0l0,0l0,0l-1862270976,1445814456l-126877696,1445814452l0,131072l327680,327680l131072,-65536l57288704,18546688l11337728,-27656192l-23199745,59572223l69533696,262144l-2089811968,1445814456l0,0l2162688,0l262144,393216l4784128,6357108l6881388,99l5308416,0l1797259264,1445814474l229638144,1445814453l1701969920,1852794415l29556,1952776192l-1920962439,1445814456l-1920991232,1445814456l-1920991232,1445814456l65536,0l-1750269952,2596l3211264,0l262144,458752l5373952,6750309l7078005,7471201l7274496,7274606l1946157056,1862297856l2190848,0l-889192448,1445814456l458752,0l-1577058304,1445814456l3211264,0l1362100224,1445814477l154140672,1445814453l262144,1445789696l-306774016,-11920l65535,0l9502720,0l2041577472,1445814456l2490368,2124480512l-1843396608,1445814456l0,0l0,0l0,0l-1890582528,1445814456l-1872756736,1445814456l0,131072l327680,524288l131072,-65536l57278664,18546688l11337728,-30474240l-23396353,64290815l70975488,262144l-1869611008,1445814456l0,0l3211264,0l131072,1507328l1766588416,1634887010l1852795252,1936613715l1819230765,1953771108l102,0l3211264,0l65536,1445462016l2084044800,1445814456l0,0l0,0l3801088,0l5308416,0l-829423616,1445814458l-1583349760,1445814456l1949237248,1952806258l28793,1700921344l2079351154,1445814456l2079326208,1445814456l2079326208,1445814456l65536,0l-1752956928,1335l4259840,0l720896,1048576l4980736,7209065l7864437,4325408l7274601,6881388l7667822,2097261l79,858857530l841822765,3224112l3211264,0l65536,1441792l1867382784,1260416884l543778421,1650553409l1109418857,1801675116l1325408256,0l3211264,0l65536,786432l4980736,7209065l6881346,7077999l7209065,7143541l79,0l3211264,0l262144,458752l5373952,6750309l7078005,7471201l1766064128,1634496627l5185657,0l4259840,0l65536,1441792l5111808,7602287l4915311,6684789l4259945,6357106l6881378,2949219l6619218,7667815l6357100,114l2192384,0l262144,327680l4980736,6750313l7602280,0l3211264,0l723517440,1445814465l2091909120,1445814456l-298844160,1445814452l1056702464,10210l1325400064,1862300160l10581760,0l-1652555776,1445814456l3538944,1445789696l-927989760,1445814456l0,0l0,0l0,0l-1010827264,1445814456l-1721761792,1445814456l0,0l196608,327680l131072,-65536l61276160,13828096l11206656,-10878976l-19791873,65601535l59637760,393216l506462208,1445814456l0,0l1769209856,28271l10485760,0l3211264,0l65536,1445462016l-977797120,1445814456l0,0l0,0l3342336,1445789696l9502720,0l2140143616,1445814456l2818048,0l-803209216,1445814456l0,0l0,0l0,0l1901068288,1445814456l546308096,1445814453l0,0l327680,524288l65536,-65536l54551401,19660800l11075584,-31522816l-24576001,45678591l64749568,327680l-2045771776,1445814456l0,0l3211264,0l65536,1445462016l-1883766784,1445814456l0,0l0,0l2883584,0l3211264,0l65536,1445462016l564658176,1445814453l0,0l0,0l2818048,1677721600l9502720,0l-1971322880,1445814456l2883584,0l-1927282688,1445814456l0,0l0,0l0,0l-2145386496,1445814456l1963982848,1445814456l0,131072l327680,524288l65536,-65536l54551401,19660800l11075584,-31522816l-24576001,51904511l64749568,327680l16777216,1445814453l0,0l5308416,0l65536,1638400l4980736,6422633l7471205,7602273l7274601,5046382l7209071,2949231l7274562,6553708l7602249,7077985l6488169,2124480512l5242880,0l9502720,0l-825229312,1445814456l2293760,0l-1904214016,1445814456l0,0l0,0l0,0l-868220928,1445814456l-808452096,1445814456l0,131072l327680,327680l131072,-65536l57288704,18546688l11337728,-26738688l-23134209,57999359l69337088,262144l-874512384,1445814456l0,0l2162688,0l262144,262144l4325376,7077999l100,17152l3211264,0l262144,458752l5373952,6750309l7078005,7471201l1761607680,771779584l1912631040,788555520l4259840,0l65536,1441792l4980736,6422633l7471205,7602273l7274601,5439598l7471205,6684777l4784173,6357108l6881388,99l4259840,0l851968,1179648l4653056,7209061l6881396,7143541l4325408,7274607l2097259,6357058l6881395,99l-2005401600,1445462638l9502720,0l2124414976,1445814456l2752512,2124480512l-864026624,1445814456l0,0l0,0l0,0l-806354944,1445814456l-2128609280,1445814456l0,0l327680,327680l131072,-65536l56229888,18022400l1376256,-34013184l-19398657,85065727l69402624,196608l229638144,1445814453l0,0l4259840,0l131072,983040l4980736,6422633l7471205,7602273l7274601,2097262l7274573,7274606l5308416,0l-2084569088,1445814456l4259840,0l851968,983040l4980736,6422633l7471205,7602273l7274601,2097262l7274573,7274606l0,0l4194304,0l9502720,0l-1901068288,1445814456l2621440,0l-2121269248,1445814456l0,0l0,0l0,0l-1852833792,1445814456l238026752,1445814453l0,0l327680,327680l131072,-65536l57288704,18546688l11337728,-32899072l-23199745,65535999l69795840,262144l-2042626048,1445814456l0,0l3211264,0l131072,851968l1699151872,1114325614l776565601,6714484l0,0l0,0l3211264,0l65536,1445462016l-832045056,1445814456l0,0l0,0l3276800,0l3211264,0l65536,917504l4980736,6422633l7471205,7602273l7274601,5439598l7209057,115l5308416,0l179306496,1445814473l-895483904,1445814456l1949237248,1952806258l28793,1700921344l-892313230,1445814456l-892338176,1445814456l-892338176,1445814456l65536,0l-2090467328,19857l3211264,0l262144,458752l5373952,6750309l7078005,7471201l5177344,1761636864l1862297088,28160l9502720,0l-1437597696,1445814456l3670016,0l-1560281088,1445814456l0,0l0,0l0,0l-1700790272,1445814456l568328192,1445814453l0,131072l327680,524288l131072,-65536l58418025,14155776l2752512,-35586048l-19791873,85721087l64225280,327680l-1636827136,1445814456l0,0l3211264,0l-920649728,1445814456l-1577058304,1445814456l458752,0l-365297664,-22509l2095120383,1445814456l3211264,0l65536,1445462016l-1441267712,1445814456l0,0l0,0l4259840,0l5308416,0l-599785472,1445814458l-1580204032,1445814456l1949237248,1952806258l28793,1700921344l-1632607886,1445814456l-1632632832,1445814456l-1632632832,1445814456l65536,0l-2006515712,6919l5308416,0l-1223688192,1445814458l-1689255936,1445814456l1701969920,1852794415l29556,1953366016l-1737461639,1445814456l-1737490432,1445814456l-1737490432,1445814456l65536,0l2068643840,-7279l3276799,0l131072,1507328l1766588416,1634887010l1852795252,1869508429l1819230765,1953771108l102,0l3211264,0l131072,851968l1699151872,1114325614l777155425,6714484l0,0l0,0l49348608,0l-2123890688,1445462555l-1093599232,-1155943888l1463873083,1445814695l-989855744,1445814681l-689963008,1445814684l-266338304,1445814673l731906048,1445814634l1513095168,1445814634l1515192320,1445814634l1156579328,1445814686l-1415577600,1445814694l-2141192192,1445814632l-1747976192,1445814689l1043333120,1445814634l529530880,1445814683l228589568,1445814690l664797184,1445814665l1844445184,1445814682l-827326464,1445814688l-792723456,1445814693l653262848,1445814694l-186646528,1445814686l-1752170496,1445814694l403701760,1445814634l-990904320,1445814634l-163577856,1445814634l2099249152,1445814687l-531628032,1445814682l1637875712,1445814687l18874368,1445814686l-598736896,1445814694l380633088,1445814635l-1447034880,1445814632l131072000,1445814695l133169152,1445814695l562036736,1445814691l564133888,1445814691l119537664,1445814662l121634816,1445814662l-1293942784,1445814659l-1291845632,1445814659l-16777216,1445814694l-14680064,1445814694l1305477120,1445814693l1307574272,1445814693l1130364928,1445814635l1132462080,1445814635l-59768832,1445814675l-57671680,1445814675l1127219200,1445814634l1129316352,1445814634l443547648,1445814686l445644800,1445814686l693108736,1445814695l695205888,1445814695l1277165568,1445814681l-1492123648,1445814694l-1490026496,1445814694l1371537408,1445814695l1373634560,1445814695l1811939328,1445814681l1814036480,1445814681l-1503657984,1445814632l-1501560832,1445814632l1195376640,1445814635l1197473792,1445814635l1199570944,1445814635l472907776,1445814647l475004928,1445814647l-1307574272,1445814694l-1305477120,1445814694l-1303379968,1445814694l-1301282816,1445814694l-1299185664,1445814694l-1297088512,1445814694l-1294991360,1445814694l415236096,1445814694l417333248,1445814694l419430400,1445814694l421527552,1445814694l423624704,1445814694l-235929600,1445814680l-233832448,1445814680l-83886080,1445814681l-81788928,1445814681l218103808,1445814695l220200960,1445814695l2097152000,1445814632l2099249152,1445814632l1846542336,1445814695l1848639488,1445814695l2110783488,1445814684l0,0l9502720,0l-1023410176,1445814456l3014656,0l-2103443456,1445814456l0,0l0,0l0,0l-1980760064,1445814456l2058354688,1445814456l0,0l327680,327680l65536,-65536l54551401,19660800l11075584,-31522816l-19595265,48693247l64225280,327680l-1762656256,1445814456l0,0l3211264,0l65536,917504l4980736,6422633l7471205,7602273l7274601,5046382l7209071,111l6356992,0l65536,2359296l5111808,7602287l4980847,7274607l6619248,4980836l7274593,4522029l7602296,6357106l7274563,6553710l7209061,6619251l5439588,7143525l4325481,7077999l100,1946183680l9502720,0l-1990197248,1445814456l2949120,0l-2107637760,1445814456l0,0l0,0l0,0l-1857028096,1445814456l967835648,1445814453l0,131072l327680,327680l65536,-65536l54551401,19660800l11075584,-31522816l-19595265,54001663l64225280,327680l-1961885696,1445814456l0,0l3211264,0l131072,1638400l1766588416,1634887010l1852795252,1869508429l1635010861,778266988l6714484,0l5308416,0l895483904,1445814462l-1794113536,1445814456l1949237248,1952806258l28793,1700921344l-836738702,1445814456l-836763648,1445814456l-836763648,1445814456l65536,0l1946353664,-1039l9568255,0l-904921088,1445814456l3145728,0l-937426944,1445814456l0,0l0,0l0,0l-1831862272,1445814456l-962592768,1445814456l0,131072l327680,524288l131072,-65536l59335529,13828096l2097152,-31260672l-24576001,88997887l67436544,327680l-1794113536,1445814456l0,0l3211264,0l1048576,458752l5373952,6750309l7078005,7471201l6356992,7536750l1946157056,1862297856l4288000,0l131072,1441792l4980736,6422633l7471205,7602273l7274601,2097262l6357075,7536750l5111840,7471201l7274610,119l5308416,0l672137216,1445814458l2076180480,1445814456l1949237248,1952806258l28793,1700921344l-1013948046,1445814456l-1013972992,1445814456l-1013972992,1445814456l65536,0l-731709440,-1033l4325375,0l131072,1179648l4653056,7209061l6881396,7143541l4325408,7274607l2097259,6357058l6881395,99l1859911681,1867776001l4259841,0l131072,983040l4980736,6422633l7471205,7602273l7274601,2097262l7274573,7274606l3211264,0l-853540864,1445814456l2162688,0l262144,262144l4325376,7077999l100,0l3211264,0l65536,1445462016l2054684672,1445814456l0,0l0,0l2752512,0l4259840,0l131072,1900544l1766588416,1634887010l1852795252,1936613715l1920098638,1110275951l778333295,6714484l543909234,1634497647l1953853305,1952541754l4259950,0l917504,983040l4980736,6422633l7471205,7602273l7274601,2097262l6357075,7536750l2060451840,1445814456l4194304,0l5308416,0l30408704,1445814464l-2042626048,1445814456l1701969920,1852794415l29556,1952776192l-1846513543,1445814456l-1846542336,1445814456l-1846542336,1445814456l65536,0l-802947072,-26856l3276799,0l131072,851968l4653056,7209061l6881396,7143541l4325408,7536737l6488169,-267517952l10554382,0l-2117074944,1445814456l2686976,2124480512l2018508800,1445814456l0,0l0,0l0,0l-1839202304,1445814456l-1799356416,1445814456l0,131072l327680,327680l131072,-65536l55312384,17170432l1376256,-34078720l-18677761,74448895l68091904,196608l-845152256,1445814456l0,0l1845493760,1946181888l10511616,0l5308416,0l65536,1769472l4653056,7209061l6881396,7143541l7274562,7012463l6357058,6881395l2949219,7274562l6553708,7602249l7077985,6488169l1667825664,1819230752l5316708,0l-122683392,1445814452l16777216,1445814453l1949237248,1952806258l28793,1700921344l2133877106,1445814456l2133852160,1445814456l2133852160,1445814456l65536,0l-264306688,-25646l4325375,0l131072,1179648l4653056,7209061l6881396,7143541l4325408,7274607l2097259,6357058l6881395,99l3407872,1694498816l3240704,0l65536,1445462016l-885522432,1445814456l0,0l0,0l2490368,0l3211264,0l262144,720896l4325376,7077999l2097252,7602249l7077985,6488169l1811939328,0l3211264,0l131072,917504l1699151872,1114325614l1229091681,1718907950l0,0l0,0l4259840,0l131072,2359296l1966014464,1932489331l1701994856,1852794415l1949266804,1952806258l795177081,1700948332l1769234802,151023215l0,0l5308416,0l65536,1507328l4653056,7209061l6881396,7143541l7274562,7012463l6357058,6881395l2949219,7602249l7077985,6488169l1694498816,29440l103350272,1445462627l4259840,0l65536,1376256l4980736,6422633l7471205,7602273l7274601,5046382l7209071,2949231l7602249,7077985l6488169,1828716544l4271872,0l65536,1048576l4653056,7209061l6881396,7143541l7274562,7012463l6357058,6881395l99,1946181888l4220160,0l2162688,0l65536,589824l1867382784,1394634612l7564897,1702063616l3211364,0l65536,1445462016l-1907884032,1445814456l0,0l0,0l2621440,0l4259840,0l131072,1179648l4653056,7209061l6881396,7143541l4325408,7274607l2097259,6357058l6881395,99l618135552,2124512041l4259840,0l65536,1114112l4653056,7209061l6881396,7143541l7077953,2949236l7602249,7077985l6488169,788529152l1174425344,19456l3211264,0l262144,458752l5373952,6750309l7078005,7471201l6488064,0l0,0l6356992,0l65536,1638400l4980736,6422633l7471205,7602273l7274601,5439598l7209057,2949235l7274562,6553708l7602249,7077985l6488169,1445789696l-1004535808,1445814456l0,0l6291456,0l2162688,0l262144,262144l4325376,7077999l100,6581359l2162688,0l262144,262144l4325376,7077999l100,0l3211264,0l131072,851968l1699151872,1114325614l776106849,6714484l1811965184,1660970240l1761637376,1845522176l10551296,0l131072,2818048l7208960,7602287l7536751,7471205l6684777,6619236l6357110,6357102l6357095,6881394l7864421,7471220l6488161,7209071l6619236,7536750l6553701,7864421l7471220,7077985l6750313,7602280l0,0l88735744,3342386l3473460,86376502l83297575,83428600l83559674,84149510l84213760,82052325l83953482,-33684224l3211264,0l851968,851968l4653056,7209061l6881396,7143541l4325408,7536737l6488169,0l5308416,0l1445986304,1445814467l-845152256,1445814456l1701969920,1852794415l29556,1952776192l241201273,1445814453l241172480,1445814453l241172480,1445814453l65536,0l926154752,2339l2162688,0l262144,393216l4784128,6357108l6881388,99l3239424,0l-1150287872,1445814449l-872415232,1445814456l327680,2124480512l1756102656,-12188l65535,0l4259840,0l131072,1900544l1766588416,1634887010l1852795252,1936613715l1819230765,1635010916l778266988,6714484l8192000,152502272l1174405120,19456l9502720,0l-2140143616,1445814456l2228224,0l-792723456,1445814456l0,0l0,0l0,0l-1771044864,1445814456l2038431744,1445814456l0,131072l327680,524288l131072,-65536l57288704,18546688l11337728,-29556736l-23330817,62717951l70254592,262144l-854589440,1445814456l0,0l5308416,0l-528482304,1445814464l-838860800,1445814456l1701969920,1852794415l29556,1952776192l-798986119,1445814456l-799014912,1445814456l-799014912,1445814456l65536,0l321716224,29510l4259840,0l65536,1245184l4980736,6422633l7471205,7602273l7274601,5439598l7209057,2949235l7274562,6553708l4194304,0l5308416,0l65536,1507328l4653056,7209061l6881396,7143541l6357058,6881395l2949219,7274562l6553708,7602249l7077985,6488169l1694498816,1818850048l1735552814,221129007l3239788,0l65536,1445462016l245891072,1445814453l0,0l0,0l3014656,0l3211264,0l131072,1703936l1766588416,1634887010l1852795252,1869508429l1734693421,1918987381l1718907950,0l3211264,0l65536,1445462016l-1571291136,1445814456l0,0l0,0l4194304,0l4259840,0l131072,1048576l4980736,7209065l7864437,4325408l7274601,6881388l7667822,2097261l79,0l-1735393280,1445814456l5308416,0l-233832448,1445814460l-1278214144,1445814456l1701969920,1852794415l29556,1952776192l92303481,1445814457l92274688,1445814457l92274688,1445814457l65536,0l479133696,11969l9502720,0l-1667235840,1445814456l4194304,0l-1680867328,1445814456l0,0l0,0l0,0l-1274019840,1445814456l-1406140416,1445814456l0,0l327680,327680l131072,-65536l58618880,16121856l11206656,-70909952l-16777217,404488191l58589184,458752l-1393557504,1445814456l0,0l3211264,0l65536,1445462016l-2049441792,1445814456l0,0l0,0l4063232,0l9502720,0l-1452277760,1445814456l4063232,0l-1756364800,1445814456l0,0l0,0l0,0l-1264582656,1445814456l439353344,1445814453l0,131072l327680,327680l131072,-65536l58618880,16121856l11206656,-67633152l-16121857,412876799l58720256,458752l-1689255936,1445814456l0,0l3211264,0l65536,1445462016l-1713897472,1445814456l0,0l0,0l3538944,0l3211264,0l262144,458752l5373952,6750309l7078005,7471201l1632501760,2003792498l-1010827264,1445814456l3211264,0l65536,1445462016l-1692925952,1445814456l0,0l0,0l3670016,0l5308416,0l-658505728,1445814457l506462208,1445814456l1949237248,1952806258l28793,1700921344l-1724882574,1445814456l-1724907520,1445814456l-1724907520,1445814456l65536,0l964034560,11667l9502720,0l-1001390080,1445814456l3407872,0l-1940914176,1445814456l0,0l0,0l0,0l991952896,1445814452l1967128576,1445814456l0,131072l196608,524288l131072,-65536l61301248,13828096l11206656,-11206656l-19791873,65601535l67436544,393216l-917504000,1445814456l0,0l6356992,0l65536,1703936l4980736,6422633l7471205,7602273l7274601,5439598l7471205,6684777l4325421,7077999l4784228,6357108l6881388,99l-1694498816,1445814456l0,0l6291456,0l5308416,0l2036334592,1445814467l-1636827136,1445814456l1949237248,1952806258l28793,1700921344l-1718591118,1445814456l-1718616064,1445814456l-1718616064,1445814456l65536,0l-71041024,-14827l3276799,0l131072,1179648l1766588416,1869169262l1970170220,1230135149l1718906670,0l0,0l5308416,0l-1989148672,1445814458l-1371537408,1445814456l1865351168,1953391984l28793,1970143232l-1312805512,1445814456l-1312817152,1445814456l-1312817152,1445814456l65536,0l-81920000,-12348l5373951,0l458752,1703936l4980736,7209065l7864437,4980768l6422633,7471205l6881396,6619246l4784160,6881390l6881396,7077985l2097267,79l-1404043264,1445814456l3211264,0l65536,1445462016l-1256718336,1445814456l0,0l0,0l4325376,0l2162688,0l262144,393216l5046272,6553701l7667817,109l3211364,0l-207618048,1445814459l-1384120320,1445814456l-1066401792,1445814456l-271253504,-17502l1325465599,0l9502720,0l-1734344704,1445814456l4128768,0l-1503657984,1445814456l0,0l0,0l0,0l-1320157184,1445814456l2098200576,1445814456l0,0l327680,327680l131072,-65536l58618880,16121856l11206656,-70909952l-16252929,404488191l68943872,458752l-1365245952,1445814456l0,0l5308416,0l-2061500416,1445814458l-1352663040,1445814456l1701969920,1852794415l29556,1952776192l-1218416519,1445814456l-1218445312,1445814456l-1218445312,1445814456l65536,0l1522663424,17240l9502720,0l-2071986176,1445814456l3604480,0l-1625292800,1445814456l0,0l0,0l0,0l-1629487104,1445814456l-939524096,1445814456l0,0l327680,524288l131072,-65536l58418025,14155776l2752512,-35586048l-19791873,88145919l65994752,327680l-923795456,1445814456l0,0l3211264,0l65536,1445462016l1995964416,1445814456l0,0l0,0l3604480,1862270976l3239424,0l524288,458752l5373952,6750309l7078005,7471201l1912602624,1711302912l3145728,0l4259840,0l131072,1966080l1766588416,1634887010l1852795252,1769104723l1866607974,1950966892l1667853409,1718907950l1912631040,788555520l1174425344,-2117317632l3211264,0l65536,1445462016l-2054684672,1445814456l0,0l0,0l3735552,0l4259840,0l65536,1310720l4980736,6422633l7471205,7602273l7274601,5439598l7471205,6684777l4325421,7077999l100,-1989148672l4259840,0l131072,1048576l4980736,6422633l7471205,7602273l7274601,2097262l6619219,6881394l102,-1946681344l-1945108480,-1943535616l3211264,0l65536,1445462016l-1554513920,1445814456l0,0l0,0l3866624,0l3211264,0l131072,1114112l1766588416,1869169262l1970170220,776691565l6714479,0l0,0l5308416,0l-1310720000,1445814457l-1243611136,1445814456l1865351168,1953391984l28793,1970143232l-741331592,1445814456l-741343232,1445814456l-741343232,1445814456l65536,0l1370882048,-11661l4325375,0l458752,1441792l4980736,7209065l7864437,4980768l6422633,7471205l6881396,6619246l5046304,7209071l2097263,79l3211264,0l131072,1114112l1766588416,1869169262l1970170220,777150317l6714479,0l0,0l3211264,0l65536,1445462016l-1461190656,1445814456l0,0l0,0l3997696,0l3211264,0l65536,1445462016l-1480065024,1445814456l0,0l0,0l3932160,0l9502720,0l1978662912,1445814456l3932160,0l2087714816,1445814456l0,0l0,0l0,0l-1261436928,1445814456l1888485376,1445814456l0,0l327680,524288l131072,-65536l58618880,16121856l11206656,-70909952l-17432577,404488191l66977792,458752l-1586495488,1445814456l0,0l3211264,0l131072,1179648l1766588416,1869169262l1970170220,1112694637l1718906670,0l0,0l3211264,0l131072,1769472l1766588416,1634887010l1852795252,1769104723l1699884390,1634497895l1953771122,102l3211264,0l131072,1703936l1766588416,1634887010l1852795252,1769104723l1950952806,1667853409l1718907950,0l4259840,0l131072,2686976l1966014464,1932489331l1701994856,1852794415l1865380724,1953391984l795177081,1970170220l1768697208,1953654114l6647401,1828744960l5320448,0l1739587584,1445814470l-1393557504,1445814456l1701969920,1852794415l29556,1953366016l-1759481735,1445814456l-1759510528,1445814456l-1759510528,1445814456l65536,0l-741998592,-19993l3276799,0l65536,917504l4980736,7209065l6881346,7077999l7209065,7143541l4915279,98l4259840,0l131072,1048576l4980736,7209065l7864437,4325408l7274601,6881388l7667822,2097261l79,841822765l3224112,0l4259840,0l131072,1048576l4980736,6422633l7471205,7602273l7274601,2097262l6619219,6881394l102,2124513695l0,0l5308416,0l-887095296,1445814456l-1617952768,1445814456l1701969920,1852794415l29556,1953366016l-1621069703,1445814456l-1621098496,1445814456l-1621098496,1445814456l65536,0l1905524736,-25451l43122687,0l1414332416,17990l505675776,41039l21757952,0l1835008,0l1162215424,18244l-1799159808,36588l23592960,0l43122688,0l1330839552,18256l-1003159552,22144l66846720,0l-1635123200,0l1430388736,18259l1079574528,49616l-1568145408,0l366870528,0l1414004736,19777l947716096,42802l-1201143808,0l104726528,0l791805952,20307l1982660608,22829l-1096286208,0l5636096,0l1634729984,25453l1395458048,61961l-1090519040,0l462422016,0l1948254208,25462l490274816,105l-628097024,0l33423360,0l1735196672,26224l1986658304,28980l-594542592,0l11206656,0l1936719872,26465l458752,7l-583270400,0l786432,0l2036727808,26476l675282944,1824l-582483968,0l-2117861376,8l1633943552,26725l-494141440,9668l1594621952,9l3538944,0l1700855808,26728l533397504,3487l1598291968,9l2359296,0l1954021376,26733l-605618176,9634l1600651264,9l1637220352,0l1919811584,27493l138084352,3225l-1056964608,9l1073479680,0l1667301376,27759l1640759296,24864l16515072,10l1639448576,0l2020605952,28001l108068864,7386l1655963648,10l2097152,0l1835335680,28257l1302528000,8047l1658060800,10l1023934464,0l1936982016,28783l-1772879872,18722l-1612972032,10l-228327424,0l1701838848,28786l-251658240,15111l-1841299456,11l90701824,0l-262144,-131072l4259840,0l131072,1048576l4980736,6422633l7471205,7602273l7274601,2097262l6619219,6881394l102,2124513695l-939524096,1445814456l5308416,0l458752,1638400l4980736,7209065l7864437,4980768l6422633,7471205l6881396,6619246l4456480,7536745l7078000,7929953l5177376,1919877120l1179594599,1445814348l5308416,0l2103443456,1445814459l-1365245952,1445814456l1865351168,1953391984l28793,1970143232l-1004524168,1445814456l-1004535808,1445814456l-1004535808,1445814456l65536,0l310902784,-26703l9568255,0l-277872640,1445814457l3866624,0l-1457520640,1445814456l0,0l0,0l0,0l-1567621120,1445814456l-2075131904,1445814456l0,0l327680,524288l131072,-65536l58618880,16121856l11206656,-25886720l-21102593,245170175l51904512,458752l-1617952768,1445814456l0,0l2162688,0l262144,327680l4325376,6357100l7012451,0l5308416,0l-1284505600,1445814464l-1586495488,1445814456l1701969920,1852794415l29556,1953366016l-1599049607,1445814456l-1599078400,1445814456l-1599078400,1445814456l65536,0l1286995968,-7479l5373951,0l-555745280,1445814475l-985661440,1445814456l1949237248,1952806258l28793,1700921344l-991927950,1445814456l-991952896,1445814456l-991952896,1445814456l65536,0l1723662336,-24169l5373951,0l1229979648,1445814464l-917504000,1445814456l1862270976,1392537088l24832,1308622848l1999659264,1445814456l1999634432,1445814456l1999634432,1445814456l65536,0l-24510464,-3989l3276799,0l262144,458752l5373952,6750309l7078005,7471201l7667712,2097261l79,0l5308416,0l1570766848,1445814474l-1605369856,1445814456l1701969920,1852794415l29556,1953366016l-1602195335,1445814456l-1602224128,1445814456l-1602224128,1445814456l65536,0l-1607794688,-25251l5373951,0l458752,1638400l4980736,7209065l7864437,4325408l7274601,6881388l7667822,2097261l6619211,6422649l6357103,6553714l5177376,0l-1399193600,1445462638l9502720,0l-1595932672,1445814456l3997696,0l-1564475392,1445814456l0,0l0,0l0,0l2095054848,1445814456l-1465909248,1445814456l0,0l327680,327680l131072,-65536l58618880,16121856l11206656,-70909952l-17498113,404488191l58523648,458752l-1605369856,1445814456l0,0l5308416,0l917504000,1445814476l-1368391680,1445814456l1701969920,1852794415l29556,1953366016l-2059374471,1445814456l-2059403264,1445814456l-2059403264,1445814456l65536,0l931790848,-19878l9568255,0l-959447040,1445814456l3735552,0l-1507852288,1445814456l0,0l0,0l0,0l-2125463552,1445814456l-1278214144,1445814449l0,131072l327680,327680l131072,-65536l58418025,14155776l2752512,-35586048l-19791873,84344831l64225280,327680l-1580204032,1445814456l0,0l4259840,0l131072,1114112l4980736,7209065l7864437,4980768l6422633,7471205l6881396,6619246l5177376,1644167168l1811967744,6644736l5308416,0l65536,1769472l4980736,6422633l7471205,7602273l7274601,5439598l7209057,5111923l7471201,7274610l2949239,7602249l7077985,6488169l-754909184,1208173056l4324607,0l262144,1245184l4390912,7209071l6619236,7536750l6553701,4522016l7602296,6357106l7274562,6553708l6553600,0l4259840,0l1048576,1048576l4980736,6422633l7471205,7602273l7274601,2097262l6619219,6881394l102,3305071l4194304,0l4259840,0l131072,1441792l4980736,6422633l7471205,7602273l7274601,2097262l6357075,7536750l5111840,7471201l7274610,119l3267839,0l262144,524288l4784128,6881390l6881396,7077985l115,0l0,0l5308416,0l158334976,1445814453l-786432000,1445814456l1865351168,1953391984l28793,1970143232l-732942984,1445814456l-732954624,1445814456l-732954624,1445814456l65536,0l699727872,-12147l4325375,0l65536,983040l4980736,7209065l6881356,6619234l7602290,7209065l5177445,4784194l5177344,3211264l2097263,79l3211264,0l131072,1179648l1766588416,1651068014l1769239141,1230988654l1718906670,0l0,0l4259840,0l131072,2424832l1867382784,1867280244l1684369519,762274124l1920235589,1852785505l1936614756,1816290405l778789729,6714484l1801675116,1718907950l2190848,0l262144,262144l5505024,6881384l110,7602286l3211264,0l65536,1769472l1867382784,1260416884l543778421,1650553409l1159750505,1634890872l1819230752,100l9502720,0l-1078984704,1445814456l4653056,0l-1428160512,1445814456l0,0l0,0l0,0l-1215299584,1445814456l-48234496,1445814456l0,131072l327680,458752l131072,-65536l58618880,16121856l11206656,-28442624l-21430273,405340159l58851328,458752l-1167065088,1445814456l0,0l3211264,0l131072,1245184l1766588416,1651068014l1769239141,1381983598l1953443394,102l0,0l3211264,0l131072,1179648l1766588416,1651068014l1769239141,1298097518l1718906670,0l0,0l3211264,0l131072,1245184l1766588416,1651068014l1769239141,1147102574l1953443410,102l0,0l9502720,0l-1253048320,1445814456l4784128,0l-1301282816,1445814456l0,0l0,0l0,0l-1324351488,1445814456l-2130706432,1445814456l0,0l327680,524288l131072,-65536l84017152,40304640l18612224,-20840448l-40239105,115015679l89784320,524288l-1352663040,1445814456l0,0l3211264,0l131072,1507328l1867382784,1967878004l1916889446,1667850849l1819230765,1953771108l102,0l25231360,0l65536,11534336l6488064,7143535l7536686,7209077l7536686,6357108l3014770,7209077l3014767,4784216l7602286,7471205l6357094,6619235l3801146,7667825l7471205,4784249l7602286,7471205l6357094,6619235l4194362,2883632l3801136,7274595l3014765,7667827l3014766,7602291l7471201,7471150l6684772,5767214l7274574,6619236l4194362,2883632l3801136,7274595l3014765,7667827l3014766,7602291l7471201,7471150l6684772,5767214l6619218,7274611l7471221,6619235l4194362,2883632l3801136,7274595l3014765,7667827l3014766,7602291l7471201,7471150l6684772,5767214l5374037,3801161l3145792,3145772l6488122,7143535l7536686,7209077l7536686,6357108l3014770,6553714l3014758,4456536l6488175,7143541l7209061,5046388l7602277,6553697l7602273,4259937l6488163,7536741l115,0l0,0l4259840,0l65536,1245184l5111808,7602287l4915311,6684789l4259945,6357106l6881378,2949219l7274562,6553708l1667301376,1953771115l4259942,0l65536,1310720l4980736,7209065l6881356,6619234l7602290,7209065l4456549,7536745l7078000,7929953l79,-520683520l3211264,0l65536,851968l4980736,7209065l6881356,6619234l7602290,7209065l5177445,0l3211264,0l65536,1445462016l-1684537344,1445814456l0,0l0,0l4390912,0l3211264,0l262144,458752l5373952,6750309l7078005,7471201l6881280,6619246l5177376,0l5308416,0l-1550843904,1445814476l-1035993088,1445814456l1865351168,1953391984l28793,1970143232l-747623048,1445814456l-747634688,1445814456l-747634688,1445814456l65536,0l1040449536,1350l4259840,0l589824,1048576l5111808,7602287l2097263,7667787l6881382,4259872l6357106,6881378l99,824208128l758263091,825372722l3211264,0l131072,1179648l1766588416,1651068014l1769239141,1381983598l1718906670,0l0,0l9502720,0l-1211105280,1445814456l4325376,0l2034237440,1445814456l0,0l0,0l0,0l-1315962880,1445814456l-1309671424,1445814456l0,0l327680,327680l131072,-65536l58618880,16121856l11206656,-70909952l-16711681,404488191l73728000,458752l-1297088512,1445814456l0,0l3211264,0l65536,1445462016l-68681728,1445814456l0,0l0,0l4718592,1445789696l3211264,0l65536,1376256l1867382784,1277194100l1701867375,1632378980l1816273007,7037793l3145728,0l4259840,0l131072,1900544l1867382784,1967878004l1916889446,1667850849l1954039085,1766613362l779380839,6714484l7496293,761489762l1684827970,1718907950l3211264,0l65536,917504l4980736,7209065l6881356,6619234l7602290,7209065l4784229,79l3211275,0l65536,1048576l1867382784,1260416884l543778421,1650553409l25449,0l3145728,0l3211264,0l65536,917504l4980736,7209065l6881356,6619234l7602290,7209065l5046373,79l3211264,0l65536,851968l4980736,7209065l6881346,7077999l7209065,7143541l4784207,0l3211264,0l65536,851968l4980736,7209065l6881346,7077999l7209065,7143541l4325455,1191182336l5334272,0l-1092616192,1445814462l-1297088512,1445814456l1701969920,1852794415l29556,1953366016l-1675595655,1445814456l-1675624448,1445814456l-1675624448,1445814456l65536,0l876544000,-19735l9568255,0l-1380974592,1445814456l4718592,0l-1138753536,1445814456l0,0l0,0l0,0l-1142947840,1445814456l-1483735040,1445814456l0,0l327680,655360l131072,-65536l84017152,40304640l18612224,-26279936l-41877505,125304831l86507520,524288l-1240465408,1445814456l0,0l3211264,0l131072,1245184l1766588416,1651068014l1769239141,1381983598l1953443418,102l0,0l3211264,0l131072,1572864l1867382784,1967878004l1916889446,1667850849l1634484781,1949199203l26228,0l5308416,0l65536,1835008l5111808,7602287l4980847,7274607l6619248,4980836l7274593,4390957l7209071,6619236l7536750,6553701l7077954,6488161l107,1828741376l5337856,0l-1780482048,1445814456l-710934528,1445814456l1701969920,1852794415l29556,1952776192l174092409,1445814457l174063616,1445814457l174063616,1445814457l65536,0l-192675840,-11314l5373951,0l65536,1572864l5111808,7602287l4915311,6684789l4259945,6357106l6881378,2949219l7864389,7471220l4325473,7077999l100,28416l0,0l3211264,0l65536,1703936l1867382784,1260416884l543778421,1650553409l1394631529,543780197l1684827970,1445814272l3211264,0l65536,1445462016l-1656225792,1445814456l0,0l0,0l4784128,0l4259840,0l65536,983040l4980736,7209065l6881356,6619234l7602290,7209065l5177445,4784218l5177344,1929379840l771778048,1694526976l9532416,0l-1746927616,1445814456l4259840,0l-1609564160,1445814456l0,0l0,0l0,0l-1267728384,1445814456l-128974848,1445814452l0,0l327680,327680l131072,-65536l58618880,16121856l11206656,-41811968l-18808833,88408063l61997056,458752l-1368391680,1445814456l0,0l27328512,0l1214775296,2124514728l1245184,0l0,0l0,0l1259339776,2124514728l-1190658048,1445814456l-1049624576,1445814524l-1190658048,1445814456l0,1445814523l1263534080,2124514728l1267204096,2124514728l1270349824,2124514728l1278214144,2124514728l1288699904,2124514728l1293418496,2124514728l1296564224,2124514728l1307574272,2124514728l1311244288,2124514728l1314390016,2124514728l1321205760,2124514728l1325400064,2124514728l-1052770304,1445814524l1331691520,2124514728l-1047527424,1445814524l-1045430272,1445814524l-1190658048,1445814456l0,1442840576l-1707606016,2124514781l0,1445814523l565182464,1445814220l-1011351552,1445814524l996671488,1445814328l0,0l-1042284544,1445814524l-1190658048,1445814456l-1201668096,1445814456l1308688384,1445814523l-1039138816,1445814524l0,1445814523l-1707606016,2124514781l439353344,2124514528l437256192,2124514528l1516240896,2124514752l648019968,1445814523l1514143744,2124514752l0,0l1048576000,1445814524l1493172224,24827l1334312960,2124514728l0,0l0,0l5308416,0l209715200,1445814466l-714080256,1445814456l1701969920,1852794415l29556,1952776192l-729780103,1445814456l-729808896,1445814456l-729808896,1445814456l65536,0l846331904,-27753l2228223,0l262144,393216l5046272,6553701l7667817,109l3211264,0l131072,1310720l1766588416,1651068014l1769239141,1381983598l1865304410,26228l0,0l4259840,0l131072,1048576l5111808,7602287l2097263,7667787l6881382,4259872l6357106,6881378l99,1828746496l1667329090,1953771115l9502822,0l-1032847360,1445814456l4521984,0l-1147142144,1445814456l0,0l0,0l0,0l-789577728,1445814456l-124780544,1445814452l0,131072l327680,327680l131072,-65536l58618880,16121856l11206656,-41549824l-20381697,404488191l58523648,458752l-786432000,1445814456l0,0l3211264,0l65536,917504l4980736,7209065l6881356,6619234l7602290,7209065l5177445,90l4259840,0l131072,1114112l4980736,7209065l7864437,4980768l6422633,7471205l6881396,6619246l5177376,1445789696l-964689920,1445814456l4259840,0l65536,1310720l5111808,7602287l4915311,6684789l4259945,6357106l6881378,2949219l7077954,6488161l107,1445809152l4259840,0l458752,1441792l5111808,7602287l2097263,7667787l6881382,4259872l6357106,6881378l2097251,7077954l6488161,107l4259840,0l131072,2621440l1867382784,1867280244l1684369519,762274124l1920235589,1852785505l1936614756,1699964005l1866623341,1949197420l1795188340,1718907950l2188288,0l262144,262144l4325376,7077999l100,0l4259840,0l65536,1245184l5111808,7602287l4915311,6684789l4259945,6357106l6881378,2949219l6815828,7209065l1174405120,1953778688l4259942,0l131072,1966080l1966014464,1932489331l1701994856,1852794415l1949266804,1952806258l795177081,1869901678l0,0l0,0l40960000,0l-1143472128,2124514698l65536,131072l-1161297920,2124514743l0,0l0,0l-1090519040,2124514754l137887744,1445814513l1362624512,1445814513l0,0l65536,0l925892608,1445814398l-1707606016,2124514781l1113587712,1445814398l131072,1445462016l0,0l-301924352,1445814512l767557632,1445814326l-1707606016,2124514781l1277165568,1445814326l720896,0l0,0l65536,0l527433728,1445814398l-1707606016,2124514781l887095296,1445814398l655360,0l0,0l65536,0l-1917845504,1445814412l-1707606016,2124514781l-1557135360,1445814412l262144,0l0,0l-285147136,1445814512l1631584256,1445814417l-1707606016,2124514781l1992294400,1445814417l393216,0l0,0l65536,0l-284164096,1445814366l-1707606016,2124514781l-87031808,1445814366l524288,0l0,0l-285147136,1445814512l-1275068416,1445814418l-1707606016,2124514781l-918552576,1445814418l851968,0l0,0l65536,0l1688207360,1445814326l-1707606016,2124514781l1911554048,1445814326l65536,1445462016l0,0l-469696512,1445814512l-860880896,1445814339l-1707606016,2124514781l-1707606016,2124514781l0,0l0,0l65536,0l1831862272,1445814367l-1707606016,2124514781l2022703104,1445814367l786432,1445462016l0,0l738263040,1445814510l1515192320,1445814326l-1707606016,2124514781l-1707606016,2124514781l0,0l0,0l0,0l0,0l9502720,0l-1159725056,1445814456l4587520,0l-44040192,1445814456l0,0l0,0l0,0l-1150287872,1445814456l-1069547520,1445814456l0,0l327680,458752l131072,-65536l58618880,16121856l11206656,-29229056l-21430273,404488191l58982400,458752l-1243611136,1445814456l0,0l3211264,0l262144,524288l5439488,7143525l6422633,7077999l100,6619246l5177376,0l3211264,0l65536,1048576l1867382784,1260416884l543778421,1650553409l1761633129,755000064l1862287872,1677749248l2162688,0l262144,327680l4325376,6357100l7012451,0l3211264,0l65536,917504l4980736,7209065l6881356,6619234l7602290,7209065l5177445,66l9502728,0l-1293942784,1445814456l4390912,0l-878706688,1445814456l0,0l0,0l0,0l-1061158912,1445814456l-1923088384,1445814456l0,0l327680,524288l131072,-65536l58618880,16121856l11206656,-70909952l-21430273,404488191l66453504,458752l-1371537408,1445814456l0,0l5308416,0l1356857344,1445814476l-264241152,1445814456l1949237248,1952806258l28793,1869873152l-206549457,1445814456l-206569472,1445814456l-206569472,1445814456l65536,0l-1015218176,-32443l5373951,0l-189792256,1445814474l114294784,1445814457l1701969920,1852794415l29556,1952776192l101740665,1445814457l101711872,1445814457l101711872,1445814457l65536,0l-946405376,-28370l2228223,0l262144,262144l5505024,6881384l110,1114456832l3211364,0l131072,1310720l1766588416,1651068014l1769239141,1381983598l1865304386,26228l0,0l9502720,0l-1058013184,1445814456l4456448,0l500170752,1445814456l0,0l0,0l0,0l-1397751808,1445814456l-744488960,1445814456l0,131072l327680,524288l131072,-65536l58618880,16121856l11206656,-41549824l-19464193,404488191l66453504,458752l-1035993088,1445814456l0,0l9502720,0l-1953497088,1445814456l3080192,0l2025848832,1445814456l0,0l0,0l0,0l-1775239168,1445814456l356515840,1445814453l0,0l327680,524288l131072,-65536l59335529,13828096l2097152,-31522816l-24576001,85524479l67698688,327680l2076180480,1445814456l0,0l3211264,0l65536,1445462016l-1935147008,1445814456l0,0l0,0l3080192,1677721600l4260051,0l65536,1310720l4980736,6422633l7471205,7602273l7274601,5439598l7209057,5111923l7471201,7274610l119,119l2162688,0l1892155392,2124514706l65536,65536l-1228931072,1445814479l3211264,0l65536,1445462016l-1496842240,1445814456l0,0l0,0l4128768,2030043136l9522944,0l2110783488,1445814456l3473408,0l-1410334720,1445814456l0,0l0,0l0,0l-1423966208,1445814456l2051014656,1445814456l0,131072l196608,327680l131072,-65536l61301248,13828096l11206656,-14614528l-19791873,65601535l66453504,393216l-985661440,1445814456l0,0l3211264,0l65536,1445462016l-1474822144,1445814456l0,0l0,0l3473408,0l3211264,0l131072,1703936l1766588416,1634887010l1852795252,1936613715l1734693421,1918987381l1718907950,0l4259840,0l131072,2031616l1766588416,1634887010l1852795252,1936613715l1920098638,1227716463l1768710516,1953771107l543883366,1634497647l1953853305,1952541754l2162798,0l262144,327680l4325376,6357100l7012451,0l5308416,0l1432354816,1445814459l-1917845504,1445814456l1949237248,1952806258l28793,1700921344l2121294194,1445814456l2121269248,1445814456l2121269248,1445814456l65536,0l-868089856,24802l9502720,0l-1710227456,1445814456l3342336,0l-913309696,1445814456l0,0l0,0l0,0l-933232640,1445814456l1925185536,1445814456l0,0l196608,524288l131072,-65536l61301248,13828096l11206656,-9895936l-19791873,65601535l67698688,393216l-1917845504,1445814456l0,0l2162688,0l65536,589824l1867382784,1394634612l7564897,100l3211264,0l262144,720896l4325376,7077999l2097252,7602249l7077985,6488169l3014656,43057152l10551958,0l-1493172224,1445814456l3801088,2124480512l-1414529024,1445814456l0,0l0,0l0,0l-909115392,1445814456l-1639972864,1445814456l0,0l327680,327680l131072,-65536l58418025,14155776l2752512,-35586048l-19791873,83820543l64290816,327680l-1583349760,1445814456l0,0l0,0l10485760,0l9502720,0l-974127104,1445814456l3276800,0l-1913651200,1445814456l0,0l0,0l0,0l-2083520512,1445814456l-1944059904,1445814456l0,0l327680,327680l131072,-65536l59335529,13828096l2097152,-35586048l-19791873,85327871l64159744,327680l-988807168,1445814456l0,0l2162688,0l262144,262144l4325376,7077999l100,25708l4259840,0l131072,983040l4980736,6422633l7471205,7602273l7274601,2097262l6357075,7536750l-993001472,1445814456l-1823473664,1445814456l5308416,0l65536,1638400l4980736,6422633l7471205,7602273l7274601,5439598l7209057,5111923l7471201,7274610l2949239,7274562l6553708,0l249561088,1445814453l4259840,0l851968,1441792l4980736,6422633l7471205,7602273l7274601,2097262l6357075,7536750l5111840,7471201l7274610,119l3211264,0l131072,1572864l1766588416,1634887010l1852795252,1769104723l1866607974,1949197420l26228,0l3211264,0l2063597568,1445814456l-1866465280,1445814456l393216,0l-1275002880,-19731l65535,0l4259840,0l131072,2293760l1766588416,1634887010l1852795252,1936613715l1920098638,1110275951l1231318127,1768710516l1953771107,1634467942l1953853305,1952541754l4259950,0l131072,1441792l4980736,6422633l7471205,7602273l7274601,2097262l6357075,7536750l5111840,7471201l7274610,119l4259840,0l65536,983040l4980736,6422633l7471205,7602273l7274601,5439598l7471205,6684777l1912602624,788555520l1174425344,19456l9502720,0l-948961280,1445814456l3211264,0l1920991232,1445814456l0,0l0,0l0,0l-849346560,1445814456l1927282688,1445814456l0,131072l327680,327680l131072,-65536l59335529,13828096l2097152,-43515904l-19791873,89194495l66453504,327680l-895483904,1445814456l0,0l3211264,0l131072,1638400l1766588416,1634887010l1852795252,1936613715l1635010861,778266988l6714484,0l3211264,0l65536,1445462016l-2078801920,1445814456l0,0l0,0l3211264,1445789696l2162688,0l1879048192,1445814456l393216,0l-1866465280,1445814456l5308416,0l-2083520512,1445814460l-1869611008,1445814456l1701969920,1852794415l29556,1952776192l-1875873671,1445814456l-1875902464,1445814456l-1875902464,1445814456l65536,0l603324416,15410l3211264,0l65536,1445462016l209190912,1445814453l0,0l0,0l2424832,0l4259840,0l131072,1114112l4980736,7209065l7864437,4980768l6422633,7471205l6881396,6619246l5177376,758251520l825372722,1714507520l2162688,0l131072,720896l1699151872,1935753838l1953771081,1660944486l4259840,0l131072,2424832l1966014464,1932489331l1701994856,1852794415l1949266804,1952806258l795177081,1700948332l1769234802,3305071l1718907950,6714368l4259840,0l65536,1245184l4653056,7209061l6881396,7143541l6357058,6881395l2949219,7602249l7077985,6488169l1761607680,1929405184l4268032,0l589824,655360l4653056,7209061l6881396,7143541l7077953,116l0,0l0,0l4194304,0l5308416,0l-271581184,1445814452l-874512384,1445814456l1701969920,1852794415l29556,1952776192l1917874297,1445814456l1917845504,1445814456l1917845504,1445814456l65536,0l-1296826368,29252l2162688,0l131072,786432l1699151872,1935753838l1949190466,26228l3211264,0l65536,1445462016l262668288,1445814453l0,0l0,0l2949120,1445789696l4259840,0l65536,1376256l4980736,6422633l7471205,7602273l7274601,5439598l7209057,2949235l7602249,7077985l6488169,1828716544l3223296,0l131072,1048576l1699151872,1969845358l1953251693,1949190445l1862297204,1109420911l3175265,0l3211264,0l65536,1445462016l-812122112,1445814456l0,0l0,0l2555904,0l2162688,0l131072,720896l1699151872,1935753838l1953771090,1445462118l3211264,0l65536,1445462016l-1957167104,1445814456l0,0l0,0l3145728,0l5308416,0l-1039138816,1445814465l-988807168,1445814456l1949237248,1952806258l28793,1700921344l-2086641294,1445814456l-2086666240,1445814456l-2086666240,1445814456l65536,0l-1151664128,28183l3211264,0l131072,851968l4653056,7209061l6881396,7143541l4325408,7536737l6488169,90177536l9502720,0l212860928,1445814453l2359296,0l-1807745024,1445814456l0,0l0,0l0,0l-795869184,1445814456l-1835008000,1445814456l0,0l327680,327680l131072,-65536l57288704,18546688l11337728,-32833536l-23134209,64028671l69402624,262144l-838860800,1445814456l0,0l2162688,0l262144,393216l5046272,6553701l7667817,109l5308416,0l-1807745024,1445814470l-2089811968,1445814456l1701969920,1852794415l29556,1952776192l-841977735,1445814456l-842006528,1445814456l-842006528,1445814456l65536,0l1873477632,-27113l2228223,0l262144,393216l4784128,6357108l6881388,99l3211264,0l65536,655360l4653056,7209061l6881396,7143541l7077953,116l3145728,0l4259840,0l131072,983040l4980736,6422633l7471205,7602273l7274601,2097262l7274573,7274606l7143424,0l4194304,0l3211264,0l65536,1445462016l-1778909184,1445814456l0,0l0,0l2359296,1634009088l3237235,0l65536,786432l4653056,7209061l6881396,7143541l6357058,6881395l99,0l3211264,0l131072,851968l4653056,7209061l6881396,7143541l4325408,7536737l6488169,76414976l3211264,0l65536,917504l4980736,7209065l6881356,6619234l7602290,7209065l5177445,73l3211264,0l131072,1245184l1766588416,1651068014l1769239141,1381983598l1953443401,102l0,0l35717120,0l65536,6225920l6684672,7077993l3801189,3080239l7667759,7471219l7077935,6422633l7077935,6422633l6619250,6684783l6881382,6619235l7536687,6357096l6619250,6357039l7602293,6488175l7471215,3866738l6881382,6619244l3080250,3080239l7143540,3080304l7274600,6619245l3014703,7274595l6684782,6750313l7077935,6422633l6619250,6684783l6881382,6619235l3407919,7667759l6619251,3080306l7667809,7274612l7274595,7471218l763363328,1445814518l780140544,1445814518l797966336,1445814518l815792128,1445814518l834666496,1445814518l853540864,1445814518l873463808,1445814518l893386752,1445814518l895483904,1445814518l916455424,1445814518l938475520,1445814518l960495616,1445814518l962592768,1445814518l964689920,1445814518l988807168,1445814518l1012924416,1445814518l1015021568,1445814518l1017118720,1445814518l1019215872,1445814518l1021313024,1445814518l1023410176,1445814518l1025507328,1445814518l1027604480,1445814518l1029701632,1445814518l1031798784,1445814518l1033895936,1445814518l1035993088,1445814518l1038090240,1445814518l1040187392,1445814518l1042284544,1445814518l1044381696,1445814518l1046478848,1445814518l1048576000,1445814518l1050673152,1445814518l1052770304,1445814518l1054867456,1445814518l1056964608,1445814518l1059061760,1445814518l1061158912,1445814518l1063256064,1445814518l0,1445814518l0,0l3211264,0l65536,1445462016l-1304952832,1445814456l0,0l0,0l4456448,16777216l3213572,0l262144,720896l4325376,7077999l2097252,7602249l7077985,6488169l705036288,16777984l3213572,0l65536,1445462016l-1613234176,1445814456l0,0l0,0l4587520,0l5308416,0l-614465536,1445814463l-1167065088,1445814456l1865351168,1953391984l28793,1970143232l-65000072,1445814456l-65011712,1445814456l-65011712,1445814456l65536,0l-1040449536,26744l3211264,0l65536,1445462016l-1401421824,1445814456l0,0l0,0l4521984,1445789696l3211264,0l65536,1445462016l-1172832256,1445814456l0,0l0,0l4980736,0l9502720,0l104857600,1445814457l4980736,0l235929600,1445814457l0,0l0,0l0,0l-39845888,1445814456l88080384,1445814453l0,0l327680,196608l131072,-65536l84017152,40304640l18612224,-14286848l-34668545,95354879l82640896,524288l-714080256,1445814456l0,0l3211264,0l65536,1048576l1867382784,1260416884l543778421,1650553409l1761633129,755000064l1761627136,1744856832l3240960,0l131072,1572864l1867382784,1967878004l1916889446,1667850849l1734954029,1949201512l26228,0l3211264,0l131072,1638400l1867382784,1967878004l1916889446,1667850849l1684360493,778925417l6714484,0l6356992,0l65536,2031616l5111808,7602287l4980847,7274607l6619248,4980836l7274593,4390957l7209071,6619236l7536750,6553701l6619219,6881389l7274562,6553708l1946157056,26228l6291456,0l3211264,0l834666496,1445814473l-672137216,1445814456l-628097024,1445814456l-792657920,15909l0,0l4259840,0l458752,1376256l5111808,7602287l2097263,7274572l7340143,6553701l4980768,7274593l4325408,6357100l7012451,1445789696l4259840,0l131072,2424832l1867382784,1867280244l1684369519,762274124l1684959043,1702063717l1954039140,1766613362l779380839,6714484l1801675116,1718907950l9502720,0l120586240,1445814457l5111808,0l-1163919360,1445814456l0,0l0,0l0,0l2101346304,1445814456l-678428672,1445814456l0,0l327680,327680l131072,-65536l84017152,40304640l18612224,-14745600l-35848193,99614719l83230720,524288l-540016640,1445814456l0,0l2162688,0l262144,327680l4325376,6357100l7012451,0l3211264,0l262144,458752l5373952,6750309l7078005,7471201l6356992,6881378l99,0l3211264,0l65536,1638400l1867382784,1277194100l1701867375,1632378980l1866670191,1109419118l6581359,1445814456l3211264,0l65536,1376256l1867382784,1260416884l543778421,1650553409l1411408745,7235944l0,0l27328512,0l-1808793600,1445814585l-1058013184,1445814631l565182464,1445814518l569376768,1445814518l577765376,1445814518l579862528,1445814518l586153984,1445814518l588251136,1445814518l595591168,1445814518l597688320,1445814518l606076928,1445814518l608174080,1445814518l610271232,1445814518l620756992,1445814518l631242752,1445814518l642777088,1445814518l654311424,1445814518l656408576,1445814518l658505728,1445814518l672137216,1445814518l685768704,1445814518l700448768,1445814518l715128832,1445814518l730857472,1445814518l746586112,1445814518l763363328,1445814518l780140544,1445814518l797966336,1445814518l815792128,1445814518l834666496,1445814518l853540864,1445814518l873463808,1445814518l893386752,1445814518l895483904,1445814518l916455424,1445814518l938475520,1445814518l960495616,1445814518l962592768,1445814518l964689920,1445814518l988807168,1445814518l1012924416,1445814518l1015021568,1445814518l1017118720,1445814518l1019215872,1445814518l1021313024,1445814518l1023410176,1445814518l1025507328,1445814518l1027604480,1445814518l1029701632,1445814518l0,0l0,0l4259840,0l131072,2686976l1867382784,1867280244l1684369519,762274124l1920235589,1852785505l1936614756,2017813605l1113682548,778333295l6714484,6714484l6386688,0l458752,1703936l5111808,7602287l2097263,7667787l6881382,4259872l6357106,6881378l2097251,6619219l6881389,4325408l7077999,100l0,1445462016l0,0l6291456,0l3211264,0l65536,1445462016l-596115456,1445814456l0,0l0,0l5373952,1811939328l3236864,0l65536,1048576l1867382784,1260416884l543778421,1650553409l25449,0l0,0l6356992,0l458752,1572864l5111808,7602287l2097263,7274572l7340143,6553701l4980768,7274593l4390944,7209071l2097252,7077954l107,0l-1131413504,1445814456l89128960,1445814457l6291456,0l3211264,0l65536,1638400l1867382784,1277194100l1701867375,1632378980l1866670191,1852138606l6579571,1445815296l3211264,0l131072,1507328l1867382784,1867280244l1684369519,762274124l1667329090,1953771115l102,0l6356992,0l458752,1638400l5111808,7602287l2097263,7274572l7340143,6553701l4980768,7274593l4390944,7209071l2097252,7143507l6553666,1684340736l1768187213,1949199733l1946183284,26228l6291456,0l3211264,0l65536,1445462016l-547880960,1445814456l0,0l0,0l5636096,0l5308416,0l1468006400,1445814458l-1973420032,1445814457l1949237248,1952806258l28793,1869873152l-1955574225,1445814457l-1955594240,1445814457l-1955594240,1445814457l65536,0l-699072512,3427l5308416,0l1821376512,1445814465l-354418688,1445814456l1701969920,1852794415l29556,1952776192l-631213959,1445814456l-631242752,1445814456l-631242752,1445814456l65536,0l2146631680,-23026l4325375,0l458752,1376256l5111808,7602287l2097263,7667787l6881382,4259872l6357106,6881378l2097251,6815828l7209065,0l9502720,0l211812352,1445814457l5308416,2124480512l-698351616,1445814456l0,0l0,0l0,0l85983232,1445814457l504365056,1445814456l0,0l327680,655360l131072,-65536l81920000,22937600l13107200,-23396352l-28639233,90701823l79429632,524288l-615514112,1445814456l0,0l3211264,0l-1833959424,1445814470l-426770432,1445814456l-423624704,1445814456l-89391104,21986l0,0l4259840,0l262144,983040l4390912,7209071l6619236,7536750l6553701,4325408l6357100,7012451l2097152,7077954l107,1811966976l3211264,0l131072,1507328l1867382784,1967878004l1916889446,1667850849l1768444973,1953771118l102,0l3211264,0l65536,1445462016l167247872,1445814457l0,0l0,0l5177344,0l9502720,0l-689963008,1445814456l5177344,0l-637534208,1445814456l0,0l0,0l0,0l160432128,1445814457l-555745280,1445814456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